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«В соответствии с Указом Президента Российской Федерации № 774 от 23.07.1997 «О подготовке управленческих кадров для организаций народного хозяйства Российской Федерации», Постановлением Правительства Российской Федерации № 142 от  13 февраля 2019  Пензенская региональная Комисс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 05 марта по 21 мая 2021 года </w:t>
      </w:r>
      <w:r>
        <w:rPr>
          <w:sz w:val="26"/>
          <w:szCs w:val="26"/>
        </w:rPr>
        <w:t>объявляет конкурсный отбор специалистов для обучения в рамках Государственного плана подготовки управленческих кадров для организации народного хозяйства Российской Федерации в 2021/2022 учебном году («Президентская программа подготовки управленческих кадров»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Основные требования к кандидатам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возраст до 50 лет;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ab/>
        <w:t>высшее образование;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ab/>
        <w:t>общий стаж работы не менее 5 лет;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ab/>
        <w:t>опыт работы на управленческих должностях не менее 2 лет;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ab/>
        <w:t>участие в реализации  проекта развития организации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раммой подготовки предусматривается курс переподготовки 550 часов. Подготовку по базовому проекту в Пензенском регионе осуществляет Пензенский государственный университет по 3 направления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«Менеджмент», «Маркетинг», «Финансы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Финансирование обучения в образовательной организации осуществляется на основе долевого участия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 счет средств федерального и областного бюджетов – 66% общей стоимости обу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  счет средств направляющего предприятия – 34 % общей стоимости обу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езд по территории Российской Федерации специалистов, направляемых на обучение и стажировк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 счет средств специалистов осуществляе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плата обучения в случае отсутствия финансирования направляющей организацие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плата проведения конкурсного отбора (в части оплаты труда привлекаемых  преподавателей и экспертов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Кандидаты по Программу проходят конкурсные испытания, которые предусматрива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оценку мотивации специалиста (мотивационное эссе)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ценку уровня профессиональной компетенции специалиста в ходе профессионального интервь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в рамках конкурсного отбора региональная комиссия рекомендует специалистам, претендующим на обучение, пройти тестирование по иностранному языку.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ю информацию о порядке и форме представления документов можно получить в региональной Комиссии и ресурсном центре Президентской программы ГАОУ ДПО «Институт регионального развития Пензенской области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актные телефоны региональной Комиссии и ресурсного центра: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6-05-54; 66-05-33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дрес: г.Пенза, ул.Бакунина, 25 (3 этаж), Центр дополнительного профессионального образования кадров Правительства Пензенской области, Ресурсный центр Президентской программы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31:00Z</dcterms:created>
  <dc:creator>Пользователь Windows</dc:creator>
  <dc:description/>
  <cp:keywords/>
  <dc:language>en-US</dc:language>
  <cp:lastModifiedBy>Елена</cp:lastModifiedBy>
  <cp:lastPrinted>2021-03-24T09:30:00Z</cp:lastPrinted>
  <dcterms:modified xsi:type="dcterms:W3CDTF">2021-03-26T06:25:00Z</dcterms:modified>
  <cp:revision>3</cp:revision>
  <dc:subject/>
  <dc:title>Главе администрации </dc:title>
</cp:coreProperties>
</file>