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я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риеме документов для участия в конкурсе на включение в кадровый резерв на должности муниципальной служб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дминистрация Каменского района Пензенской области объявляет о приеме документов для участия в конкурсе на включение в кадровый резерв на следующие должности муниципальной служб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Высшей группы должностей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вый заместитель главы администрации  района (область профессиональной служебной деятельности-</w:t>
      </w:r>
      <w:r>
        <w:rPr>
          <w:sz w:val="28"/>
          <w:szCs w:val="28"/>
        </w:rPr>
        <w:t xml:space="preserve"> «</w:t>
      </w:r>
      <w:r>
        <w:rPr>
          <w:sz w:val="26"/>
          <w:szCs w:val="26"/>
        </w:rPr>
        <w:t>Регулирование экономики, деятельности хозяйствующих субъектов и предпринимательства»; «регулирование сельского хозяйства» вид служебной деятельности «разработка, рассмотрение, утверждение и реализация документов стратегического планирования», «содействие развитию малого и среднего предпринимательства» «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» 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меститель главы администрации района по социальным вопросам(область профессиональной служебной деятельности – «регулирование образования, научной, научно-технической и инновационной деятельности», «Регулирование труда и социальных отношений, социальное обеспечение и обслуживание», «Управление в сфере культуры, кинематографии, туризма и архивного дела»», «Управление в сфере физической культуры и спорта»; «Регулирование молодежной политики»; вид профессиональной служебной деятельности -  Организация предоставления общедоступного и бесплатного дошкольного, начального, общего, основного общего и среднего общего образования»; «Предоставление мер социальной поддержки отдельным категориям граждан», «Создание условий для организации досуга и обеспечение жителей услугами организаций культуры»  «Организация проведения официальных физкультурно-оздоровительных и спортивных  мероприятий»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меститель главы администрации района  по вопросам жилищно-коммунального хозяйства ( область профессиональной служебной деятельности «Регулирование жилищно-коммунального хозяйства и строительства»; «Управление транспортным комплексом»; вид профессиональной служебной деятельности -  «Организация  строительства и содержания муниципального жилищного фонда», «Утверждение схем и документации территориального планирования», «обеспечение безопасности дорожного движения», «Осуществление дорожной деятельности в отношении автомобильных дорог местного значения вне границ населенных пунктов в границах муниципального образования»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уководитель аппарата администрации района (область профессиональной служебной деятельности «Обеспечение деятельности органа местного самоуправления, вид профессиональной служебной деятельности «Обеспечение кадровой работы и формирование приоритетных направлений развития кадрового состава»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чальник управления финансов администрации района (область профессиональной деятельности «Бюджетная политика», вид профессиональной деятельности «Бюджетное регулирование»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чальник Управления образования администрации района(область профессиональной служебной деятельности – «регулирование образования, научной, научно-технической и инновационной деятельности», вид профессиональной деятельности - Организация предоставления общедоступного и бесплатного дошкольного, начального, общего, основного общего и среднего общего образования»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чальник Управления социальной защиты населения администрации района (область профессиональной деятельности «Социальная поддержка населения», вид профессиональной деятельности «Предоставление мер социальной поддержки отдельным категориям граждан»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чальник отдела правовой и кадровой работы  администрации района (область профессиональной деятельности «Обеспечение деятельности органа местного самоуправления»;вид профессиональной деятельности «Юридическое сопровождение деятельности, судебная договорная работа», «Обеспечение кадровой работы и формирование приоритетных направлений кадрового состава»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чальник организационного отдела администрации района (область профессиональной служебной деятельности «Обеспечение деятельности органа местного самоуправления» вид профессиональной деятельности «подготовка и проведение  мероприятий, работа с обращениями граждан, организация приема граждан». «осуществление взаимодействия со средствами массовой информации, связи с общественностью»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чальник отдела архитектуры, строительства и муниципального хозяйства администрации района (область профессиональной служебной деятельности «Регулирование жилищно-коммунального хозяйства и строительства»; «Управление транспортным комплексом», вид профессиональной  служебной деятельности «Организация  строительства и содержания муниципального жилищного фонда», «Утверждение схем и документации территориального планирования», «обеспечение безопасности дорожного движения», «Осуществление дорожной деятельности в отношении автомобильных дорог местного значения вне границ населенных пунктов в границах муниципального образования»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чальник отдела бухгалтерского учета и отчетности администрации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область профессиональной деятельности «Обеспечение деятельности органа местного самоуправления»;вид профессиональной деятельности «Организация бюджетного процесса, ведение учета и отчетности»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чальник отдела экономики, имущества, развития предпринимательства и инвестиций администрации района (область профессиональной служебной деятельности </w:t>
      </w:r>
      <w:r>
        <w:rPr>
          <w:sz w:val="28"/>
          <w:szCs w:val="28"/>
        </w:rPr>
        <w:t xml:space="preserve"> «</w:t>
      </w:r>
      <w:r>
        <w:rPr>
          <w:sz w:val="26"/>
          <w:szCs w:val="26"/>
        </w:rPr>
        <w:t>Регулирование экономики, деятельности хозяйствующих субъектов и предпринимательства». Вид профессиональной деятельности «разработка, рассмотрение, утверждение и реализация документов стратегического планирования», «содействие развитию малого и среднего предпринимательства»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чальник отдела по развитию сельского хозяйства и управлению земельными ресурсами администрации района (область профессиональной служебной деятельности «регулирование сельского хозяйства» вид профессиональной служебной деятельности «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»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Главной группы должностей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ведующий архивным сектором администрации района (область профессиональной служебной  деятельности «Управление в сфере культуры, кинематографии, туризму и архивного дела», вид профессиональной  служебной деятельности «Формирование и содержание архивных фондов муниципальных образований»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ведующий сектором по профилактике правонарушений и взаимодействию с правоохранительными органами администрации района (область профессиональной служебной деятельности «обеспечение внутренней безопасности и правоохранительная деятельность» вид профессиональной служебной деятельности «участие в противодействии и профилактике незаконного оборота наркотических средств, психотропных веществ и их прекрусоров». « разработка и укрепление мер, направленных на укрепление межнационального и межконфессионального согласия»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ведующий сектором по ГО и ЧС администрации района ( область профессиональной служебной деятельности «обеспечение внутренней безопасности и правоохранительная деятельность», вид профессиональной служебной деятельности «Организация и осуществление мероприятий по территориальной и гражданской обороне и защите населения и территории от чрезвычайных ситуаций природного и техногенного характера»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меститель начальника отдела правовой и кадровой работы администрации района (область профессиональной служебной деятельности «Обеспечение деятельности органа местного самоуправления, вид профессиональной служебной деятельности «Обеспечение кадровой работы и формирование приоритетных направлений развития кадрового состава»; «осуществление мер по противодействию коррупции»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меститель начальника отдела архитектуры, строительства и муниципального хозяйства администрации района ( область профессиональной служебной деятельности «Регулирование жилищно-коммунального хозяйства и строительства»; «Управление транспортным комплексом», вид профессиональной  служебной деятельности «Организация  строительства и содержания муниципального жилищного фонда»; «Утверждение схем и документации территориального планирования»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меститель начальника организационного отдела администрации района  (область профессиональной служебной деятельности «Обеспечение деятельности органа местного самоуправления» вид профессиональной деятельности «информационное обеспечение», «осуществление мероприятий по вопросам информационной безопасности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Требования, предъявляемые к кандидатам на должность муниципальной службы высшей группы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 уровню профессионального образования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Высшее образование не ниже уровня специалитета, магистратуры ( данное требование не применяется к гражданам, получившим высшее профессиональное образование до 29 августа 1996 года);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>На включение в кадровый резерв для замещения должности заместителя главы администрации по социальным вопросам, начальника управления  образования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сшее образование не ниже уровня специалитета, магистратуры ( данное требование не применяется к гражданам, получившим высшее профессиональное образование до 29 августа 1996 года), (обязательно наличие диплома соответствующего уровня профессионального образования по одному из следующих направлений подготовки: «Педагогическое образование», «Юриспруденция», «Менеджмент», «Государственное и муниципальное управление»;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- иное направление подготовки (специальность), указанное в перечнях специальностей и направлений подготовки для которого законодательством об образовании Российской Федерации установлено соответствие вышеуказанному направлению подготовки (специальност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>На включение в кадровый резерв для замещения должности  Первого заместителя главы администрации района, начальника отдела экономики, имущества, развития предпринимательства и инвестиций;  :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сшее образование не ниже уровня специалитета, магистратуры ( данное требование не применяется к гражданам, получившим высшее профессиональное образование до 29 августа 1996 года), (обязательно наличие диплома соответствующего уровня профессионального образования по одному из следующих направлений подготовки: «Финансы и кредит», «Экономика», «Юриспруденция», «Менеджмент», «Государственное и муниципальное управление» ;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- иное направление подготовки (специальность), указанное в перечнях специальностей и направлений подготовки для которого законодательством об образовании Российской Федерации установлено соответствие вышеуказанному направлению подготовки (специальности);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>На включение в кадровый резерв для замещения должности  Руководителя аппарата  администрации района, начальника управления социальной защиты населения,  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сшее образование не ниже уровня специалитета, магистратуры ( данное требование не применяется к гражданам, получившим высшее профессиональное образование до 29 августа 1996 года), (обязательно наличие диплома соответствующего уровня профессионального образования по одному из следующих направлений подготовки: «Финансы и кредит», «Экономика», «Юриспруденция», «Менеджмент», «Государственное и муниципальное управление» ;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- иное направление подготовки (специальность), указанное в перечнях специальностей и направлений подготовки для которого законодательством об образовании Российской Федерации установлено соответствие вышеуказанному направлению подготовки (специальности);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включение в кадровый резерв для замещения должности начальника отдела правовой и кадровой работы администрации района 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Высшее образование не ниже уровня специалитета, магистратуры ( данное требование не применяется к гражданам, получившим высшее профессиональное образование до 29 августа 1996 года), (обязательно наличие диплома соответствующего уровня профессионального образования по направлению подготовки «Юриспруденция»;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включение в кадровый резерв для замещения должности начальника отдела по развитию сельского хозяйства и управлению земельными ресурсами  администрации района 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Высшее образование не ниже уровня специалитета, магистратуры ( данное требование не применяется к гражданам, получившим высшее профессиональное образование до 29 августа 1996 года), (обязательно наличие диплома соответствующего уровня профессионального образования по направлению подготовк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Агрономия», Агрохимия и почвоведение» «Агроинженерия», «Технология производства и переработки сельскохозяйственной продукции»; «Садоводство», «Землеустройство», «Селекция и генетика сельскохозяйственных культур»; «Охрана окружающей среды и рациональное использование природных ресурсов».</w:t>
        <w:br/>
        <w:t xml:space="preserve">            - иное направление подготовки (специальность), указанное в перечнях специальностей и направлений подготовки для которого законодательством об образовании Российской Федерации установлено соответствие вышеуказанному направлению подготовки (специальности);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 стажу муниципальной службы или стажу работы по специальност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ж муниципальной службы либо стаж работы по специальности, направлению подготовки не менее  трех лет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валификационные требования к знаниям и умениям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- знание государственного языка Российской Федерации (русского языка), правовые знания основ делопроизводства и документооборота, знания и умения в области информационно-коммуникационных технологий;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- профессиональные знания в области законодательства Российской Федерации, соответствующие области и виду профессиональной служебной деятельности, профессиональные знания и умения, соответствующие области и виду профессиональной служебной деятельности.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Требования, предъявляемые к кандидатам на должность муниципальной службы главной группы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 уровню профессионального образования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Высшее образование не ниже уровня специалитета, магистратуры ( данное требование не применяется к гражданам, получившим высшее профессиональное образование до 29 августа 1996 года);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- иное направление подготовки (специальность), указанное в перечнях специальностей и направлений подготовки для которого законодательством об образовании Российской Федерации установлено соответствие вышеуказанному направлению подготовки (специальности);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2. К стаж муниципальной службы или стажу работы по специальности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Стаж муниципальной службы либо стаж работы по специальности, направлению подготовки не менее двух лет.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3.Квалификационные требования к знаниям и умениям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- - знание государственного языка Российской Федерации (русского языка), правовые знания основ делопроизводства и документооборота, знания и умения в области информационно-коммуникационных технологий;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- профессиональные знания в области законодательства Российской Федерации, соответствующие области и виду профессиональной служебной деятельности, профессиональные знания и умения, соответствующие области и виду профессиональной служебной деятельности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необходимые для участия в конкурсе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ажданин, изъявивший желание участвовать в конкурсе, представляет на имя представителя нанимателя (работодателя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заявлени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заполненную и подписанную анкету по форме, установленной уполномоченным Правительством Российской Федерации федеральными органом исполнительной власти, с фотографи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документы, подтверждающие необходимое  профессиональное образование, квалификацию и стаж работ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(служебную) деятельность гражданин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об образовании и о квалификации, а также по желанию  гражданина копии документов, подтверждающих участие в мероприятиях по профессиональному развитию, документов о присвоении ученой степени, ученого зва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страховое свидетельство обязательного пенсионного страхования, за исключением случаев, когда трудовой договор заключается впервы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документы воинского учета – для граждан, пребывающих в запасе, и лиц, подлежащих призыву на военную служб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6"/>
          <w:szCs w:val="26"/>
        </w:rPr>
        <w:t>8) заключение медицинской организации об отсутствии заболевания, препятствующего поступлению на муниципальную служб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ажданину, подавшему заявление, выдается расписка в получении документов с указанием перечня и даты их получ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униципальный служащий, изъявивший желание участвовать в конкурсе в органе местного самоуправления, в котором он замещает должность муниципальной службы, подает заявление на имя представителя нанимателя(работодател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униципальный служащий, изъявивший желание участвовать в конкурсе в другом органе местного самоуправления, представляет заявление на имя представителя нанимателя (работодателя) и собственноручно заполненную, подписанную и заверенную кадровой службой органа местного самоуправления либо лицом, ответственным за ведение кадровой работы, в котором муниципальный служащий замещает должность муниципальной службы, анкету по форме, установленной распоряжением Правительства Российской Федерации от 26.05.2005 № 667-р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Место и время приема документов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кументы принимаются в кабинете № 211 здания администрации Каменского района Пензенской области по адресу: г.Каменка  улица Суворова д.3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кументы принимаются ежедневно с 09.00 до 18.00  кроме выходных дней (суббота и воскресенье) с 17.12.201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кументы представляются в администрацию Каменского района в течение 15 календарных дней после опубликования объявления об их прие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Дата и время проведения конкурса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ата проведения конкурса – 15.01.2020 (в 14-00 тестирование, в 16-00 индивидуальное собеседова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есто проведения – ситуационный зал администрации Каменского района Пензенской области по адресу: г.Каменка ул.Суворова д.3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Условия проведения конкурса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аво на участие в конкурсе имеют граждане Российской Федерации, граждане иностранных государств-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, достигшие возраста 18 лет, владеющие государственным языком Российской Федерации и соответствующие установленным квалификационным требованиям к должности муниципальной службы, при отсутствии ограничений, связанных с муниципальной служ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курс заключается в оценке профессионального уровня кандидатов и их соответствия квалификационным требованиям к знаниям и умениям, необходимых для исполнения должностных обязанност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проведении конкурса конкурсная комиссия оценивает  кандидатов на основании проведенных конкурсных процедур в виде индивидуального собеседования и тестир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ценка профессионального уровня кандидатов осуществляется на основе Методики  оценки кандидатов на участие в конкурсе на замещение вакантной  должности муниципальной службы в органах местного самоуправления Каменского района Пензенской области, утвержденной решением Собрания представителей  Каменского района Пензенской области от 29.09.2015 № 498-55/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течение 30 календарных дней с даты принятия решения  конкурсная комиссия информирует кандидатов, участвовавших в конкурсе, о результатах конкурса в письменной форме и посредством размещения указанной информации на официальном сайте  органа местного самоуправления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исьменное сообщение о результатах конкурса передается кандидату лично под роспись либо направляется по почте с уведомлением о вруч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ект трудово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шение Собрания представителей Каменского района Пензенской области от 20.04.2016 № 578-62/3 «Об утверждении Порядка формирования кадрового резерва для замещения вакантных должностей муниципальной службы в органах местного самоуправления Каменского района Пензенской обла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обную информацию об условиях проведения конкурса, необходимых документах можно получить в отделе правовой и кадровой работы администрации Каменского района  по телефону (84156)22828, факс 84156-21249: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  <w:lang w:val="en-US"/>
          </w:rPr>
          <w:t>kamr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sur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актное лицо : Афанасьева Валентина Николае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r_adm@sur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04:00Z</dcterms:created>
  <dc:creator>Пользователь Windows</dc:creator>
  <dc:description/>
  <cp:keywords/>
  <dc:language>en-US</dc:language>
  <cp:lastModifiedBy>Пользователь Windows</cp:lastModifiedBy>
  <cp:lastPrinted>2019-12-11T16:52:00Z</cp:lastPrinted>
  <dcterms:modified xsi:type="dcterms:W3CDTF">2019-12-11T14:21:00Z</dcterms:modified>
  <cp:revision>3</cp:revision>
  <dc:subject/>
  <dc:title>Объявление</dc:title>
</cp:coreProperties>
</file>