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 В соответствии с Указом Президента Российской Федерации № 774 от 23.07.1997 «О подготовке управленческих кадров для организации народного хозяйства Российской Федерации», Постановлением Правительства Российской Федерации № 142 от  13 февраля 2019 г. Пензенская региональная Комисс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 01 июля по 10 сентября 2020 года </w:t>
      </w:r>
      <w:r>
        <w:rPr>
          <w:sz w:val="26"/>
          <w:szCs w:val="26"/>
        </w:rPr>
        <w:t>объявляет конкурсный отбор специалистов для обучения в рамках Государственного плана подготовки управленческих кадров для организации народного хозяйства Российской Федерации в 2020/2021 учебном году («Президентская программа подготовки управленческих кадров»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сновные требования к кандидатам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озраст до 50 лет;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Высшее образование;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Общий стаж работы не менее 5 лет;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Опыт работы на управленческих должностях не менее 2 лет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  <w:t>Участие в реализации  проекта развития организаци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ой подготовки предусматривается курс переподготовки 550 часов. Подготовку по базовому проекту в Пензенском регионе осуществляет Пензенский государственный университет по 3 направлен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Менеджмент», «Маркетинг», «Финансы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Финансирование обучения в образовательной организации осуществляется на основе долевого участи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счет средств федерального и областного бюджетов – 66% общей стоимости обу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  счет средств направляющего предприятия – 34 % общей стоимости обу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зд по территории Российской Федерации специалистов, направляемых на обучение и стажиров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счет средств специалистов осущест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лата обучения в случае отсутствия финансирования направляющей организаци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лата проведения конкурсного отбора (в части оплаты труда привлекаемых  преподавателей и экспертов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Кандидаты по Программу проходят конкурсные испытания, которые предусматриваю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ценку мотивации (мотивационное эссе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ценку уровня профессиональной компетенции специалиста в ходе профессионального интерв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 рамках конкурсного отбора региональная комиссия рекомендует специалистам, претендующим на обучение, пройти тестирование по иностранному языку, тестирование знаний иностранного языка проводится в соответствии с тестами, рекомендованными ФБУ «ФРЦ»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ю информацию о порядке и форме представления документов можно получить в региональной Комиссии и ресурсном центре Президентской программы ГАОУ ДПО «Институт регионального развития Пензенской облас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телефоны региональной Комиссии и ресурсного центра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6-05-54; 66-05-33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рес: г.Пенза, ул.Бакунина, 25 (3 этаж) Центр дополнительного профессионального образования кадров Правительства Пензенской области, Ресурсный центр Президентской программы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30:00Z</dcterms:created>
  <dc:creator>Пользователь Windows</dc:creator>
  <dc:description/>
  <cp:keywords/>
  <dc:language>en-US</dc:language>
  <cp:lastModifiedBy>Admin</cp:lastModifiedBy>
  <cp:lastPrinted>2020-07-08T16:53:00Z</cp:lastPrinted>
  <dcterms:modified xsi:type="dcterms:W3CDTF">2020-07-10T08:32:00Z</dcterms:modified>
  <cp:revision>2</cp:revision>
  <dc:subject/>
  <dc:title>Главе администрации </dc:title>
</cp:coreProperties>
</file>