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12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png" ContentType="image/png"/>
  <Override PartName="/word/media/image9.jpeg" ContentType="image/jpeg"/>
  <Override PartName="/word/media/image1.jpeg" ContentType="image/jpeg"/>
  <Override PartName="/word/media/image15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С П И С О 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депутатов Собрания представителей Каме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нзенской области четвертого созы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</w:r>
    </w:p>
    <w:tbl>
      <w:tblPr>
        <w:tblW w:w="13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4900"/>
        <w:gridCol w:w="3843"/>
        <w:gridCol w:w="2662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бирательного округ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рритория округа 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милия, имя, отчество, занимаемая должность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избирателей, чел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г. Каменка) улицы: Буденного, Киселева, Ломоносова, Медицинская, Мира, Набережная, Нагорная,  Октябрьская, Подгорный тупик, Советская с № 1 по № 87, с № 2 по № 60, Советский переулок, Советский проезд, Степана Разина, Щорс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Каменка) улицы: Автохозяйская, Береговая, Дачная, Заречная, Маяковский переулок, Озерная, Первомайская с №120 и № 133 до конца, Советская с № 62 и № 89 до конц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увака, с. Ростов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1290" cy="2141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2141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йкин Александр Викторо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дитель ООО «Эдельвейс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Бакунина, Есенина,  Коммунальная, Кооперативная,  Маловского, Первомайская с № 1 по № 131, с № 2 по № 118, Рабочая, Рокоссовского, Сосновый бор,  Хлеборобов, Школьн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Большая Трудовая, Володарского, Восточная, Зеленая, Калинина переулок,  Калинина, Ключевая, Красная, Красный тупик, Куйбышева, Лермонтова, Малая Ключевая, Малая Трудовая, Политотдельская, Пугачева, Садовая, Садовый тупик, Типографская, Транспортная,  Фрунзе, Цветочная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318895" cy="1009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8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гардт Виктор Александрович, директор</w:t>
            </w:r>
            <w:r>
              <w:rPr>
                <w:sz w:val="22"/>
                <w:szCs w:val="22"/>
              </w:rPr>
              <w:t xml:space="preserve"> ООО «Каменка-молоко-2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(г. Каменка) улицы: Бурденко с № 1 по № 71 и с № 2 по № 56,  Гайдара с №2 по №52 и с №1 по №57,                                                                                   Герцена с №2 по №54 и с №1 по №53, Мичурина с № 1 по № 37 и с № 2 по № 76, Некрасова с №2 по №56 и с №1 по №55,  Урицкого с №2 по №70 и с №1 по №69, Чапаева с №1 по №39 и с №2 по №34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улицы: Белинская – дома № 1,3,5,7, Красноармейская – дома № 2,2а,6, Театральный проезд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Знамен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1290" cy="20675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206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ов Игорь Викторович, директор МОУ СОШ № 9  имени Кирилла и Мефодия г.Каменк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Болгарская, Конечная, Котовского, Красноармейская (кроме домов 2,2а,6), Крупской, Профсоюзная, Совхозная, Терешковой, Уральская, Южн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Атмисская, Белинская с № 60 до конца и с № 65 до конца, Бурденко с № 58 до конца и с № 73 до конца, Гайдара с №54 до конца и с №59 до конца, Герцена с №56 до конца и с №55 до конца, Железнодорожная, Комарова,  Луговая, Малая Белинская, Мичурина с № 39 до конца и с № 78 до конца, Некрасова с №58 до конца и с №57 до конца, Паршина, Привокзальная, Родниковая  с №1 по №77 и с №2 по №80, Урицкого с №72 до конца и с №71 до конца, Чапаева с №36 до конца, Юбилейная.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Залесное, пос. Калини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395095" cy="8096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Хабибуллин Рашид Зякерьевич,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3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Баумана, Воейкова, Куприна, Лесная, Огородная, Плодопитомник, Родниковая с №79 до конца и с №82 до конца, Энтузиаст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Дружбы, Космонавтов – дома №1,2, Прудовая, Российска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0" cy="11093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ихоненков Алексей Павло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ГБУЗ «Каменская межрайонная больниц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Восьмое марта, Дзержинского с № 35 и № 78 до конца, Задорожный переулок, Коммунистическая с № 107 до конца, Космонавтов - дом №3, Молодежная с № 13 и № 14 до конца, Производственная с № 35 и № 42 до конца, Спортивная – дом № 22, Центральная – дома №7,9, Энергетиков.(г. Каменка) улицы: Гражданская, Центральная – дома № 3,5, Чернышевского – дома № 37,39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0655" cy="1938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93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Елена Анатольев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У «КЦСОН»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директор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(г. Каменка) улицы: Ворошилова  дома № 9а,9б,28,34, Дзержинского с № 23 по № 33, с № 58 по № 76, Инициативная, Молодежная с № 1 по № 11, с № 2 по № 12,  Парковый второй проезд, Свердлова с № 7 по № 25, с № 18 по № 28, Светлая, Спортивная с № 9 по № 31, Чернышевского  дома № 26,31а,33,35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Ворошилова - дома № 10,12,14,18,22, Чернышевского - дома № 25,29,31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1925" cy="2037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203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бов Александр Никола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СОШ № 8 г.Каменк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5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6"/>
                <w:szCs w:val="26"/>
              </w:rPr>
              <w:t>г. Каменка) улицы: Дзержинского с № 13 по № 21, с № 38 по № 56, М.Горького  дома № 17,26,28,30,32, Свердлова  дома № 1,3,5,16, Спортивная  дома № 1,3,7, Чернышевского  дома № 21,23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Суворова - дома № 26,28,30,34,37,41,43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Западная, Крестьянская, Победы, Поперечная, Пробуждения, Пролетарская, Сборная, Свободы, Северная, Солнечная, Юдина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0" cy="1998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99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анова Надежда Фёдоров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ОУ СОШ № 2 г.Каменк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3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Ворошилова - дома № 1,2,3,4,6,7,8, Ломовская,  Суворова - дома № 49,51,53,55,57,59,6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улицы: Кооперативная площадь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калова – дома № 38,40,42  и  с № 19 по № 2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0020" cy="19900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199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ханова Татьяна Викторов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оциальный приют для детей и подростков», директо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4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г. Каменка) улицы: Заводская, Индустриальная, Кирова, Кузнечная, Литейная, Л.Толстого, О.Кошевого, Партизанская, Пионерская, Радищева, Тупиковая, Чехова.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Кочалей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3195" cy="21710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цов Николай Серге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Каменская горэлектротеплосеть», инжене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6"/>
                <w:szCs w:val="26"/>
              </w:rPr>
              <w:t>г. Каменка) улицы: Дзержинского с № 3 по № 11, с № 2 по № 36, Коммунистическая с № 28 по № 88, с № 33 по № 105, М.Горького дома № 1,3,5,7,15, Новая, Производственная с № 1 по № 33, с № 2 по № 40, Суворова – дома № 1,2,3,4,5,6,10, с № 11 по № 29, Чкалова –дом №1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(г. Каменка) улицы: Коммунистическая с № 1 по № 9 и с №2 по №8, Комсомольская площадь, Строительная.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0" cy="9378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ькин Николай Ивано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ФХ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6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аменка) улицы: Гагарина, Дальний проезд, Замойского, Коллективная, Кольцова, Коммунистическая с № 12 по № 26, Леонова, Ново-Западная, Образцовая, 40 лет Октября, Пензенская, Песчаный проезд,  Полевой проезд, Пушкина, Рабочий проезд, Степной проезд, Титова, Тухачевского,  Шевченко проезд, Шевченко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 Каменка) Свердлова  дома № 4,6,8,10, Чернышевского  дома с № 1 по № 19, с № 2 по № 10, Чкалова  с № 2 по № 3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арваровка, с.Новая Есинеевка, с.Старая Есинеев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1290" cy="22701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рнова Наталья Александров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ДОУ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тский сад № 5 г.Каменки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0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евдо-Мельситов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езруков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атрак, с.Ключищ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аксимов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17955" cy="19227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92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акчеев Евгений Алексе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Каменская горэлектротеплосеть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6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нучино, д.Варваровка, с.Гавриловка,  д.Гаи,  д.Селитьб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ладыкино с.Троицк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Бессоновка, д.Ключи, с.Соболевк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ражское,  с.Междуречь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ылов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Завиваловка, п.Тухач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Клейменовка, с.Никольская Арчад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1925" cy="23507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925" cy="235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онова Татьяна Сергеев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УП «Агентство по развитию предпринимательства Каменского район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7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Ахматовка,  с.Покровская Арчад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устынь, д.Александровка,  с.Казанская Арчада , д.Алексеевка,  с.Усть-Атмис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-д. раз.-д Лермонтовский, с.Надеждинка, п. Октябрьс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ж-д. ст. Студенец,  с.Федор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 Александровка, д.Курганов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28750" cy="7854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6" r="-2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нецова Татьяна Васил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 ГБУЗ «Каменская межрайонная больница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8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ики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Мочалей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Телятин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Кобылкино, с.Львовская Варежка, с.Покровская Варежк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3195" cy="17462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74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вликам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иль Абдулло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увака»,Генеральный директо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2</w:t>
            </w:r>
          </w:p>
        </w:tc>
      </w:tr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Головинщино, п.Росток, п.Тулытьб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кворечно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дикаевка, ж-д. станция Адикаевка,  с.Кочето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ндреевка, п. Рад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изов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линов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 Большие Верхи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1432560" cy="1797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256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вликам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шит Хакимжано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КЦС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7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8:46:00Z</dcterms:created>
  <dc:creator>Valentina</dc:creator>
  <dc:description/>
  <cp:keywords/>
  <dc:language>en-US</dc:language>
  <cp:lastModifiedBy>Admin</cp:lastModifiedBy>
  <dcterms:modified xsi:type="dcterms:W3CDTF">2017-12-01T11:49:00Z</dcterms:modified>
  <cp:revision>7</cp:revision>
  <dc:subject/>
  <dc:title>   С П И С О К</dc:title>
</cp:coreProperties>
</file>