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некоммерчески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менская районная общественная организация ветеранов войны, труда, Вооруженных сил и правоохранительных органов (Пензенская область, Каменский район, г. Каменка, ул. Коммунистическая, 3) – председатель Соловьев Николай Гаврилови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юз пенсионеров (Пензенская область, Каменский район, г. Каменка, ул. Коммунистическая, 3– председатель Соловьев Николай Гаврилови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менская районная общественная организация Пензенской областной организации "Всероссийское общество инвалидов" (Пензенская область, г.Каменка, ул.Центральная, 3- 5), председатель – Магамедханова Валентина Николаев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менский райком профсоюза работников АПК (Пензенская обл., Каменский р-н, Каменка г, Заводская ул. 9), председатель – Пурыкина Валентина Владимиров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ственная организация клуб пожилых людей "Оптимист" Каменского района Пензенской области (Пензенская область, г. Каменка, ул. Центральная, д. 3), руководитель – Сердцев Иван Петрови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ная молодежная общественная организация "Военно-патриотический клуб "Сапсан" города Каменки Пензенской области (Пензенская область, Каменский район, ул. Коммунистическая, д. 3, Каменка, Каменский район, Пензенская область, г. Каменка, ул. Белинская, д. 119), руководитель – Данилушкин Валентин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менская районная организация профсоюза работников народного образования и науки (ул. Дзержинского, д. 1, г. Каменка, Каменский район, Пензенская область), руководитель – Дубинина Галина Викторов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ная общественная организация футбольный клуб "Дорожник" г. Каменка Каменского района Пензенской области (Пензенская область, Каменский район, г.Каменка, ул.Гражданская д.1), руководитель – Тихонов Геннадий Николаеви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коммерческое Партнерство "Ассоциация Предпринимателей Каменского района Пензенской области" (Пензенская область, Каменский район, с. Батрак, ул. Советская), руководитель – Абдрашитов Тагир Равильеви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ичная профсоюзная организация муниципального унитарного предприятия "Каменская горэлектротеплосеть" (Пензенская обл., Каменский р-н, г. Каменка, ул. Советская, 62), председатель - Банников Сергей Викторови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фессиональное образовательное учреждение Каменская автомобильная школа Общероссийской общественно-государственной организации "Добровольное общество содействия армии, авиации и флоту России" (Пензенская область, г. Каменка, Переулок Калинина, д.4а), руководитель – Афонькин Юрий Леонидови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фсоюзная организация Каменского автотранспортного предприятия (Пензенская обл., Каменский р-н, г. Каменка, ул. Автохозяйская, 11), руководитель – Кубрин Вячеслав Михайлови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втономная некоммерческая организация дополнительного профессионального образования "Автошкола-Профессионал Каменка" (Пензенская область, г. Каменка, ул. Автохозяйская. д.1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менская районная общественная организация охотников и рыболовов Пензенского регионального союза охотников и рыболов Российской Ассоциации общественных объединений охотников и рыболов, их союзов, предприятий и организаций (ул. Коммунистическая, д. 3, Каменка, Каменский район, Пензенская область), руководитель – Здоров Александр Владимирови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менское отделение «Молодая гвардия», руководитель – Демина Яна Владиславов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Бессмертный полк», руководитель – Нагаев Глеб Владимирови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СВА (ветераны Афганистана), руководитель – Исайчев Алексей Викторови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ичная организация профсоюзов ОАО «Атмис-сахар», председатель – Горбачева Ольга Геннадьев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ичная организация профсоюзов «Каменские электрические сети», руководитель  – Лавров Алексей Викторови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ичная организация профсоюзов администрации Каменского района Пензенской области, зам. председателя – Федотова Елена Владимиров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ичная организация профсоюзов администрации города Каменки Каменского района Пензенской области, председатель – Танцырева Оксана Николаевн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20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3:16:00Z</dcterms:created>
  <dc:creator>Марина</dc:creator>
  <dc:description/>
  <cp:keywords/>
  <dc:language>en-US</dc:language>
  <cp:lastModifiedBy>Admin</cp:lastModifiedBy>
  <cp:lastPrinted>2018-08-09T10:03:00Z</cp:lastPrinted>
  <dcterms:modified xsi:type="dcterms:W3CDTF">2018-08-09T13:16:00Z</dcterms:modified>
  <cp:revision>2</cp:revision>
  <dc:subject/>
  <dc:title>Список</dc:title>
</cp:coreProperties>
</file>