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асеках, расположенных на территории Ка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0"/>
        <w:gridCol w:w="1773"/>
        <w:gridCol w:w="1551"/>
        <w:gridCol w:w="1536"/>
        <w:gridCol w:w="2118"/>
        <w:gridCol w:w="2022"/>
        <w:gridCol w:w="1134"/>
        <w:gridCol w:w="993"/>
        <w:gridCol w:w="1880"/>
      </w:tblGrid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человодче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Ф.И.О. главы ЛПХ, КФХ, руководителя ООО, СПоК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расположения пасек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актная информация (номер телефона)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челосемей</w:t>
            </w:r>
          </w:p>
          <w:p>
            <w:pPr>
              <w:pStyle w:val="Normal"/>
              <w:jc w:val="center"/>
              <w:rPr/>
            </w:pPr>
            <w:r>
              <w:rPr/>
              <w:t>(ед.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истрации в похозяйственной книге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истрации в ГБУ «РайСББЖ»</w:t>
            </w:r>
          </w:p>
          <w:p>
            <w:pPr>
              <w:pStyle w:val="Normal"/>
              <w:jc w:val="center"/>
              <w:rPr/>
            </w:pPr>
            <w:r>
              <w:rPr/>
              <w:t>(ветсанпаспорт пасек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ординаты расположения пасе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и место пребывания(кочевые пасеки) </w:t>
            </w:r>
          </w:p>
        </w:tc>
      </w:tr>
      <w:tr>
        <w:trPr>
          <w:trHeight w:val="9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-н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-вая  (в случае вывоза пчел)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А.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нучино, ул. Гор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4156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24-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нев К.Б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нучино, ул. Грибоед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 В.Г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нучино, ул. Гор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84156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-23-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П.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нучино, ул. Центр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ыплаков Александр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ды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ьшин Юрий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rPr/>
            </w:pPr>
            <w:r>
              <w:rPr/>
              <w:t>Даньшина Н.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дыкино</w:t>
            </w:r>
          </w:p>
          <w:p>
            <w:pPr>
              <w:pStyle w:val="Normal"/>
              <w:rPr/>
            </w:pPr>
            <w:r>
              <w:rPr/>
              <w:t>с. Знамен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736058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ладыкино</w:t>
            </w:r>
          </w:p>
          <w:p>
            <w:pPr>
              <w:pStyle w:val="Normal"/>
              <w:rPr/>
            </w:pPr>
            <w:r>
              <w:rPr/>
              <w:t>с.Знаме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ровин Геннад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ды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 Анатолий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ды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 Николай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юч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39902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баев Никола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юч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ков Александр Алексе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люч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Николай Васи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боле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улин Иван Никиф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боле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ин Сергей Геннад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оловинщ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536719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ладимир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Адикае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А.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дикае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дикае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ина И.Ю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дикае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Владимир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кворечное, ул. Речная, д.1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81-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Петр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адуга, ул.Центральная, 18д.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310237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 Виктор Яковл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оловинщино, ул.Пугачева,    д.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487516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 А.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чет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чето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дов Владимир </w:t>
            </w:r>
          </w:p>
          <w:p>
            <w:pPr>
              <w:pStyle w:val="Normal"/>
              <w:rPr/>
            </w:pPr>
            <w:r>
              <w:rPr/>
              <w:t>Ви24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очкин Владимир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нов Николай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нова Т.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156936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едихин </w:t>
            </w:r>
          </w:p>
          <w:p>
            <w:pPr>
              <w:pStyle w:val="Normal"/>
              <w:rPr/>
            </w:pPr>
            <w:r>
              <w:rPr/>
              <w:t>Петр Прокоф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о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ст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32676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сто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ц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онькин Николай Владими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кина Сафура</w:t>
            </w:r>
          </w:p>
          <w:p>
            <w:pPr>
              <w:pStyle w:val="Normal"/>
              <w:rPr/>
            </w:pPr>
            <w:r>
              <w:rPr/>
              <w:t>Хамз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лин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ува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47112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кина Н.Ю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ев А.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</w:t>
            </w:r>
          </w:p>
          <w:p>
            <w:pPr>
              <w:pStyle w:val="Normal"/>
              <w:rPr/>
            </w:pPr>
            <w:r>
              <w:rPr/>
              <w:t>Алексей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ие Верх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ев </w:t>
            </w:r>
          </w:p>
          <w:p>
            <w:pPr>
              <w:pStyle w:val="Normal"/>
              <w:rPr/>
            </w:pPr>
            <w:r>
              <w:rPr/>
              <w:t>Исмаил</w:t>
            </w:r>
          </w:p>
          <w:p>
            <w:pPr>
              <w:pStyle w:val="Normal"/>
              <w:rPr/>
            </w:pPr>
            <w:r>
              <w:rPr/>
              <w:t>Хамзе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чалей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ев</w:t>
            </w:r>
          </w:p>
          <w:p>
            <w:pPr>
              <w:pStyle w:val="Normal"/>
              <w:rPr/>
            </w:pPr>
            <w:r>
              <w:rPr/>
              <w:t xml:space="preserve">Ибрагим </w:t>
            </w:r>
          </w:p>
          <w:p>
            <w:pPr>
              <w:pStyle w:val="Normal"/>
              <w:rPr/>
            </w:pPr>
            <w:r>
              <w:rPr/>
              <w:t>Умя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чалей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беков</w:t>
            </w:r>
          </w:p>
          <w:p>
            <w:pPr>
              <w:pStyle w:val="Normal"/>
              <w:rPr/>
            </w:pPr>
            <w:r>
              <w:rPr/>
              <w:t xml:space="preserve">Жафярь </w:t>
            </w:r>
          </w:p>
          <w:p>
            <w:pPr>
              <w:pStyle w:val="Normal"/>
              <w:rPr/>
            </w:pPr>
            <w:r>
              <w:rPr/>
              <w:t>Исхак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чалей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</w:t>
            </w:r>
          </w:p>
          <w:p>
            <w:pPr>
              <w:pStyle w:val="Normal"/>
              <w:rPr/>
            </w:pPr>
            <w:r>
              <w:rPr/>
              <w:t>Рашид</w:t>
            </w:r>
          </w:p>
          <w:p>
            <w:pPr>
              <w:pStyle w:val="Normal"/>
              <w:rPr/>
            </w:pPr>
            <w:r>
              <w:rPr/>
              <w:t>Мяхмуд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чалей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хин Владимир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алини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Никола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алини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ский Сергей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лес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лесн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н А.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намен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М.Е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евдо-Мельсит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И.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евдо-Мельсит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Н.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евдо-Мельсит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саев З.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и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5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ликамов Р.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и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ликамов И.Р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и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3-105-29-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ев  Р.К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и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жигитов Р.З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и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6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ев А.Х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ик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5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белев И.Х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лят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37-404-66-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мишева Н.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чалей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ашев Н.К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лятин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2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мов  Х.Х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былкино, ул.Совхозная ,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3-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ликамов Р.Х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былкино ул.Школьная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3-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 А.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. Вареж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. Вареж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ст В.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.Вареж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саев И.Х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былкино, ул.Молодежная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5-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гулов А.Ж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былкино, ул.Школьная,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2-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нчурин И.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былкино ул.Зеленая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4-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и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 Междуречь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нов Николай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. Междуречье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ляков Анатолий Степ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рылов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4156)3-15-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цков Петр Алек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 .Крыл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4156)3-15-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Михаил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рыл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нин Михаил Тимоф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леймён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4156)3-56-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нин Виктор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 Клеймён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4156)3-56-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шин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с. Клеймёнов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Олег 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. Вражес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6-399-75-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Петр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. Завиваловка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156997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н Виктор Андре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с. Завиваловка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0-319-13-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 Виктор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. Завивал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кин Андрей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. Завиваловка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5-639-32-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 С.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вивал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ин Владимир Александ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Тухачевск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9-320-11-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 Владимир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пос. Тухачевский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47013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натоли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Завивал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32880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кин Владимир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Завивал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135010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ина И.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вивал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В.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тр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47137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В.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ксим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чкин С.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тр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мишев Р.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тр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брашитов Т.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ксим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ькин Н.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ксим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.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тр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.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тра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лин Ю.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вар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ров В.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ая Есинее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ников А.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ская Арча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ина Г.К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устын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н Алексей Михайл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Федоровка ул.Базарная д. 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 Николай Андре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Федоровка ул. Студенецкая д.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осов Игорь 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Федоровка ул. Центральная д.85-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нчев А.К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Федор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156902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алентин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ександровка ул. Бухарская д.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Н.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ександр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ександро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яева Н.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ександр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лександро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Александр Евген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ргановка ул. Верхний порядок д.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Владимир Серге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мен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Петр Дмитри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ст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сто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ев А.П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ува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Роман Вале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.Кува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ьков И.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менка, ул.Титова 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хин В.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менка, ул. Куйбышева 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нин Н.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менка, ул. Октябрьская 86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К.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ува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ин А.В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менка, ул. Центр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цев М.Д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менка, ул.Энтузиастов 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Е.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мен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ь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2:00Z</dcterms:created>
  <dc:creator>Administrator</dc:creator>
  <dc:description/>
  <cp:keywords/>
  <dc:language>en-US</dc:language>
  <cp:lastModifiedBy>Georg</cp:lastModifiedBy>
  <cp:lastPrinted>2020-03-12T16:04:00Z</cp:lastPrinted>
  <dcterms:modified xsi:type="dcterms:W3CDTF">2020-04-10T12:52:00Z</dcterms:modified>
  <cp:revision>2</cp:revision>
  <dc:subject/>
  <dc:title>Приложение к письму</dc:title>
</cp:coreProperties>
</file>