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060"/>
        <w:gridCol w:w="1310"/>
        <w:gridCol w:w="1608"/>
        <w:gridCol w:w="1798"/>
        <w:gridCol w:w="1380"/>
        <w:gridCol w:w="1827"/>
        <w:gridCol w:w="1912"/>
      </w:tblGrid>
      <w:tr>
        <w:trPr>
          <w:trHeight w:val="330" w:hRule="atLeast"/>
        </w:trPr>
        <w:tc>
          <w:tcPr>
            <w:tcW w:w="151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</w:t>
            </w:r>
          </w:p>
        </w:tc>
      </w:tr>
      <w:tr>
        <w:trPr>
          <w:trHeight w:val="615" w:hRule="atLeast"/>
        </w:trPr>
        <w:tc>
          <w:tcPr>
            <w:tcW w:w="151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реализации муниципальной программы "Развит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Каменском районе Пензенской области на 2014-2020 годы".</w:t>
            </w:r>
          </w:p>
        </w:tc>
      </w:tr>
      <w:tr>
        <w:trPr>
          <w:trHeight w:val="300" w:hRule="atLeast"/>
        </w:trPr>
        <w:tc>
          <w:tcPr>
            <w:tcW w:w="151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 2017 год</w:t>
            </w:r>
          </w:p>
        </w:tc>
      </w:tr>
      <w:tr>
        <w:trPr>
          <w:trHeight w:val="19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итель Программы </w:t>
            </w:r>
          </w:p>
        </w:tc>
        <w:tc>
          <w:tcPr>
            <w:tcW w:w="983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правление образования администрации Каменского района Пензенской области</w:t>
            </w:r>
          </w:p>
        </w:tc>
      </w:tr>
      <w:tr>
        <w:trPr>
          <w:trHeight w:val="13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рядковый № цели, задачи, мероприятий в соответствии  с программой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цели, задачи, программного мероприяти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овый срок исполнения мероприятий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 финансирования (ФБ, ОБ, МБ, ВС)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ъем финансирования предусмотркенный на 2017 год (тыс. руб.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о за отчетный период (тыс. руб.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финансировано за отчетный период (тыс. руб.)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епень и результаты выполнения программного мероприятия,  причины невыполнения (при наличии)</w:t>
            </w:r>
          </w:p>
        </w:tc>
      </w:tr>
      <w:tr>
        <w:trPr>
          <w:trHeight w:val="3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Цель: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:  Модернизация  системы дошкольного образования</w:t>
            </w:r>
          </w:p>
        </w:tc>
      </w:tr>
      <w:tr>
        <w:trPr>
          <w:trHeight w:val="37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организаций (детские дошкольные организации)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91,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91,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38,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97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9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133,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23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48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48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488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                                                                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8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8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8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администрирование)                                                             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4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 Развитие современных механизмов и технологий общего образования, в том числе создание условий для равного доступа к качественному образованию детей с ограниченными возможностями</w:t>
            </w:r>
          </w:p>
        </w:tc>
      </w:tr>
      <w:tr>
        <w:trPr>
          <w:trHeight w:val="49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1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 обеспечение деятельности (оказание услуг)  муниципальных общеобразовательных организаций (школы-детские сады, школы начальные, неполные средние и средние)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579,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579,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601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30,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93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2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39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391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391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5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5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8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.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служивание школьного транспорта общеобразовательных организаций  Каменского района Пензенской области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:  Совершенствование и повышение качества питания детей в образовательных организвациях</w:t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льготного питания детям, посещающим дошкольные образовательные организации и структурные подразделения в общеобразовательных организациях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7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7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.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льготного питания учащихся в общеобразовательных организациях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2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2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9,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:  Совершенствование и модернизация  системы дополнительного образования</w:t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1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организаций  дополнительного образования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88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887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44,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:  Реализация государственной политики и внедрение современных образовательных и организационно-правовых моделей, обеспечивающих успешную социализацию детей-сирот и детей, оставшихся без попечения родителей</w:t>
            </w:r>
          </w:p>
        </w:tc>
      </w:tr>
      <w:tr>
        <w:trPr>
          <w:trHeight w:val="79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ы приемной семье на содержание подопечных детей за счет средств бюджета Пензенской об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8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8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87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вознаграждения приемным родителям за счет средств бюджета Пензенской об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1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11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11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семьям опекуна на содержание подопечных детей за счет средств бюджета Пензенской об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2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2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27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ребенка в семье опекуна и приемной семье, а так же вознаграждение, причитающееся приемному родителю (администрирование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00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государственных полномочий Пензенской области по организации и осуществлению деятельности по опеке и попечительству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4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6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 по обеспечению жилыми помещениями  детей-сирот и детей, оставшихся без попечения родителей, детей, находящихся под опекой (попечительством), и  лиц из  числа детей-сирот и детей, оставшихся без попечения родителей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74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74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58,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123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полномочий по обеспечению жилыми помещениями детей-сирот и детей, оставшихся без попечения родителей, лиц из их числа жилыми помещениями специализированного жилищного фонда (администрирование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 xml:space="preserve">Цель: 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 </w:t>
            </w:r>
          </w:p>
        </w:tc>
      </w:tr>
      <w:tr>
        <w:trPr>
          <w:trHeight w:val="49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дача:  Увеличение масштабов и повышение качества услуг по организации отдыха, оздоровления и занятости  детей и подростков в Каменском районе Пензенской области </w:t>
            </w:r>
          </w:p>
        </w:tc>
      </w:tr>
      <w:tr>
        <w:trPr>
          <w:trHeight w:val="15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 организаций, обеспечивающих предоставление услуг в сфере образования по организации отдыха и оздоровлению детей (загородный стационарный лагерь и лагерь труда и отдыха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7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й в загородных стационарных оздоровительных лагерях в каникулярное врем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7,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81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8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8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й в загородных стационарных детских  оздоровительных лагерях в каникулярное врем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98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9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98,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6,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6,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6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9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9,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6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6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6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ей в   лагерях труда и отдых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95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отдыха детей, проживающих на территории Пензенской области, в лагерях труда и отдыха круглосуточного пребывания на базе муниципальных общеобразовательных организаций Пензенской об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9,9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занятости детей и подростков в каникулярное врем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9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Цель: 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100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3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дача: Создание, обеспечение и развитие условий для реализации законодательно установленных прав и гарантий в получении бесплатного и общедоступного образования в образовательных организациях (общеобразовательные, дошкольные, дополнительного образования, оздоровительные организации), создание условий для безопасной деятельности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61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2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2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7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4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КУ «Центр обслуживания учреждений Каменского района Пензенской области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4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4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453,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</w:t>
            </w:r>
          </w:p>
        </w:tc>
        <w:tc>
          <w:tcPr>
            <w:tcW w:w="4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 (оказание услуг) автономного учреждения Каменского района Пензенской области "Комбинат питания"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4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4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07,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14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14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65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68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8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8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82,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нащение зданий образовательных учреждений системой видеонаблюд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6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6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3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8980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89803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05119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федеральный бюджет (ФБ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ластной бюджет (ОБ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3401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34011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321807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естный бюджет (МБ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8606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86065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32882,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небюджетные средства (ВС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6362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6362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50429,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Справочно: капитальные расходы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949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2949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  <w:t>9016,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«Развитие образования в Каменском районе Пензенской            области на 2014-2020 годы» в 2017 году составляет 1, что равно 1, т.е. достигнута высокая эффектив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Е.Н.Коняшк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И.В. Кирюх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-13-41</w: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38:00Z</dcterms:created>
  <dc:creator>Оксана Романкова</dc:creator>
  <dc:description/>
  <cp:keywords/>
  <dc:language>en-US</dc:language>
  <cp:lastModifiedBy>Пользователь</cp:lastModifiedBy>
  <cp:lastPrinted>2018-02-16T12:44:00Z</cp:lastPrinted>
  <dcterms:modified xsi:type="dcterms:W3CDTF">2018-03-26T12:38:00Z</dcterms:modified>
  <cp:revision>2</cp:revision>
  <dc:subject/>
  <dc:title>ПЕРЕЧЕНЬ</dc:title>
</cp:coreProperties>
</file>