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еализаци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Развитие территорий, социальной и инженерной инфраструктуры в Каменском район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ензенской области на 2014 - 2020 годы» в 2017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Программы: Администрация Каменского района Пензенской области</w:t>
      </w:r>
    </w:p>
    <w:tbl>
      <w:tblPr>
        <w:tblW w:w="1507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40"/>
        <w:gridCol w:w="4140"/>
        <w:gridCol w:w="1275"/>
        <w:gridCol w:w="1418"/>
        <w:gridCol w:w="1276"/>
        <w:gridCol w:w="1134"/>
        <w:gridCol w:w="1134"/>
        <w:gridCol w:w="3209"/>
        <w:gridCol w:w="46"/>
      </w:tblGrid>
      <w:tr>
        <w:trPr/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ц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ограммой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Б, ОБ, М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сир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3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причи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полнения (при наличии)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1507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2" w:right="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. «Модернизация и развитие территориальной сети автомобильных дорог в Каменском районе Пензенской области на 2014-2020 годы»</w:t>
            </w:r>
          </w:p>
        </w:tc>
      </w:tr>
      <w:tr>
        <w:trPr/>
        <w:tc>
          <w:tcPr>
            <w:tcW w:w="1507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/>
              <w:numPr>
                <w:ilvl w:val="1"/>
                <w:numId w:val="2"/>
              </w:numPr>
              <w:shd w:fill="auto" w:val="clear"/>
              <w:jc w:val="center"/>
              <w:rPr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  <w:lang w:eastAsia="ru-RU"/>
              </w:rPr>
              <w:t>Содержание автомобильных дорог и искусственных сооружений на них</w:t>
            </w:r>
          </w:p>
          <w:p>
            <w:pPr>
              <w:pStyle w:val="ListParagraph"/>
              <w:widowControl/>
              <w:shd w:fill="auto" w:val="clear"/>
              <w:ind w:left="1182" w:hanging="0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1007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Содержание  автомобильных доро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ого значения вне границ населенных пунктов в границах муниципального  район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 искусственных сооружений на них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eastAsia="ru-RU"/>
              </w:rPr>
              <w:t>242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eastAsia="ru-RU"/>
              </w:rPr>
              <w:t>225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,2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работы по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держанию автомобильных доро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ого значения </w:t>
            </w:r>
          </w:p>
        </w:tc>
      </w:tr>
      <w:tr>
        <w:trPr/>
        <w:tc>
          <w:tcPr>
            <w:tcW w:w="1507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2. Капитальный ремонт и ремонт автомобильных дорог и искусственных сооружений на 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9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«Каменка-Вирга»- с. Кочетовка- с. Адикаевк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eastAsia="ar-SA"/>
              </w:rPr>
              <w:t xml:space="preserve"> Текущий ремонт автодороги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 местного значения вне границ населенных пунктов в границах муниципального района и искусственных сооружений на ней, расчет индекса изменения стоимости строительно-монтажных работ в условиях рынка, строительный контроль при осуществлении капитального ремонта, ремонта и текущего ремонта  автодороги местного значения вне границ населенных пунктов в границах муниципального  района и  искусственных сооружений на 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9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ы работы по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eastAsia="ar-SA"/>
              </w:rPr>
              <w:t>ремон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дорог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«Каменка – Вирга – с. Кочетовка – с. Адикае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,5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ы работы по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eastAsia="ar-SA"/>
              </w:rPr>
              <w:t>ремон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дорог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«Каменка – Вирга – с. Кочетовка – с. Адикаевка»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ц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рограммой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Б, ОБ, М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сир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3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причи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полнения (при наличии)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eastAsia="ar-SA"/>
              </w:rPr>
              <w:t>«Каменка – Пачелма» - с. Безруко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Ремонт авто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ного значения вне границ населенных пунктов в границах муниципального 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и  искусственных сооружений на ней, расчет индекса изменения стоимости строительно-монтажных работ в условиях ры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27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ы работы по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eastAsia="ar-SA"/>
              </w:rPr>
              <w:t>ремон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дорог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«Каменка – Пачелма – с. Безруково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eastAsia="ar-SA"/>
              </w:rPr>
              <w:t xml:space="preserve">Подъезд к с.Владыкин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Ремонт авто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ного значения вне границ населенных пунктов в границах муниципального 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и  искусственных сооружений на ней, расчет индекса изменения стоимости строительно-монтажных работ в условиях ры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ы работы по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eastAsia="ar-SA"/>
              </w:rPr>
              <w:t>ремон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дороги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eastAsia="ar-SA"/>
              </w:rPr>
              <w:t>«Подъезд к с. Владыкино»</w:t>
            </w:r>
          </w:p>
        </w:tc>
      </w:tr>
      <w:tr>
        <w:trPr>
          <w:trHeight w:val="338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3 Проектирование, строительство и реконструкция автомобильных дорог и искусственных сооружений на ни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06"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оектно-изыскательские работы, экспертиза проекта и сметной стоимости на ремон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дороги «г.Каменка-с.Междуречье-с.Крыловка-с.Соболевка-с.Ахматовка»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5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работы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Подпрограмме 1.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, ОБ, 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60,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07,4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87,3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(ФБ)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(ОБ)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9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9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5,5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(МБ)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69,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7,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1,81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средства    (ВС)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очно: капитальные   расходы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7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. «Модернизация, капитальный ремонт и строительство объектов собственности Каменского района Пензенской области на 2014-2020 год»</w:t>
            </w:r>
          </w:p>
        </w:tc>
      </w:tr>
      <w:tr>
        <w:trPr/>
        <w:tc>
          <w:tcPr>
            <w:tcW w:w="1507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.  Обеспечение капитального ремонта и строительства учреждений  физической культуры и спорта с учетом нормативных сроков эксплуатации зданий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1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Каменка, здание АУ «Олимп» по ул.Спортивная 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апитальный ремонт кровл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6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1,3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ы работы по ремонту кровли</w:t>
            </w:r>
          </w:p>
        </w:tc>
      </w:tr>
      <w:tr>
        <w:trPr/>
        <w:tc>
          <w:tcPr>
            <w:tcW w:w="1507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4.  Обеспечение капитального ремонта и строительства учреждений образования с учетом нормативных сроков эксплуатации зданий</w:t>
            </w:r>
          </w:p>
        </w:tc>
      </w:tr>
      <w:tr>
        <w:trPr/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4.11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.Кикино,  Каменского района, ул.Центральная 2, Пензенской области, МОУ СОШ с.Кикино Кам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монт внутренних помещений спортзал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2</w:t>
            </w:r>
          </w:p>
        </w:tc>
        <w:tc>
          <w:tcPr>
            <w:tcW w:w="32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ы работы по ремонту внутренних помещений спортзала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,1</w:t>
            </w:r>
          </w:p>
        </w:tc>
        <w:tc>
          <w:tcPr>
            <w:tcW w:w="3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8,9</w:t>
            </w:r>
          </w:p>
        </w:tc>
        <w:tc>
          <w:tcPr>
            <w:tcW w:w="32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4.1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троительство пристроя к муниципальному общеобразовательному учреждению средней общеобразовательной школе с.Кобылкино Каменского района», изготовление проектно-сметной документации на пристрой к зданию МОУ СОШ с.Кобылки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ы работы по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строительству пристроя</w:t>
            </w:r>
          </w:p>
        </w:tc>
      </w:tr>
      <w:tr>
        <w:trPr/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4.22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СОШ №8 г.Каменка Пензенской области ул.Ворошилова,18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Капитальный ремонт кровл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6,4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ы работы по капитальному ремонту  кровли</w:t>
            </w:r>
          </w:p>
        </w:tc>
      </w:tr>
      <w:tr>
        <w:trPr/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4,2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50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5.  Обеспечение капитального ремонта административных зданий с учетом нормативных сроков эксплуатации зд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06" w:right="10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г.Каменка, Каменского района Пензенской области, здание Архива администрации Каменского района, ул.Советская,11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06" w:right="10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монт мягкой кровл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6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Подпрограмме  2.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, ОБ, 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19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417,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022,05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(ФБ)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7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7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78,9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(ОБ)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2,3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(МБ)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36,0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40,85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средства  (ВС)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очно: капитальные   расходы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7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3. «Обеспечение деятельности МКУ «УКС Каменского района»»</w:t>
            </w:r>
          </w:p>
        </w:tc>
      </w:tr>
      <w:tr>
        <w:trPr/>
        <w:tc>
          <w:tcPr>
            <w:tcW w:w="1507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Обеспечение деятельности МКУ «УКС Каменского района»</w:t>
            </w:r>
          </w:p>
        </w:tc>
      </w:tr>
      <w:tr>
        <w:trPr/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енежное содержание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Подпрограмме 3.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/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(ФБ)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(ОБ)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(МБ)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средства  (ВС)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очно: капитальные   расходы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Программе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, ОБ, 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51,3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24,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09,36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(ФБ)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8,9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(ОБ)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9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9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7,8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е бюджеты (МБ)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79,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53,1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32,66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средств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С)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очно: капитальны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2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82"/>
        </w:tabs>
        <w:ind w:left="118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364"/>
        </w:tabs>
        <w:ind w:left="236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86"/>
        </w:tabs>
        <w:ind w:left="318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008"/>
        </w:tabs>
        <w:ind w:left="4008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190"/>
        </w:tabs>
        <w:ind w:left="51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12"/>
        </w:tabs>
        <w:ind w:left="601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34"/>
        </w:tabs>
        <w:ind w:left="6834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016"/>
        </w:tabs>
        <w:ind w:left="801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4">
    <w:name w:val=" Знак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20" w:firstLine="720"/>
      <w:contextualSpacing/>
    </w:pPr>
    <w:rPr>
      <w:rFonts w:ascii="Times New Roman" w:hAnsi="Times New Roman" w:eastAsia="Times New Roman" w:cs="Times New Roman"/>
      <w:color w:val="000000"/>
      <w:spacing w:val="-2"/>
      <w:w w:val="88"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22:00Z</dcterms:created>
  <dc:creator>FuckYouBill</dc:creator>
  <dc:description/>
  <cp:keywords/>
  <dc:language>en-US</dc:language>
  <cp:lastModifiedBy>Пользователь</cp:lastModifiedBy>
  <cp:lastPrinted>2018-03-29T12:22:00Z</cp:lastPrinted>
  <dcterms:modified xsi:type="dcterms:W3CDTF">2018-03-29T08:22:00Z</dcterms:modified>
  <cp:revision>2</cp:revision>
  <dc:subject/>
  <dc:title>Отчет</dc:title>
</cp:coreProperties>
</file>