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ая политика, развитие гражданского обществ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Каменском районе Пензенской области на 2014-2020 годы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граммы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Исполнитель  Программы  </w:t>
      </w:r>
      <w:r>
        <w:rPr>
          <w:rFonts w:cs="Times New Roman" w:ascii="Times New Roman" w:hAnsi="Times New Roman"/>
          <w:sz w:val="22"/>
          <w:szCs w:val="22"/>
          <w:u w:val="single"/>
        </w:rPr>
        <w:t>Мельникова С.В.</w:t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940"/>
        <w:gridCol w:w="1260"/>
        <w:gridCol w:w="1080"/>
        <w:gridCol w:w="1260"/>
        <w:gridCol w:w="1080"/>
        <w:gridCol w:w="1347"/>
        <w:gridCol w:w="1893"/>
      </w:tblGrid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 xml:space="preserve">Порядковый </w:t>
              <w:br/>
              <w:t xml:space="preserve">N цели,   </w:t>
              <w:br/>
              <w:t xml:space="preserve">задачи,   </w:t>
              <w:br/>
              <w:t xml:space="preserve">мероприятий </w:t>
              <w:br/>
              <w:t xml:space="preserve">в      </w:t>
              <w:br/>
              <w:t>соответствии</w:t>
              <w:br/>
              <w:t>с Программой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Наименование</w:t>
              <w:br/>
              <w:t xml:space="preserve">цели,    </w:t>
              <w:br/>
              <w:t xml:space="preserve">задачи,   </w:t>
              <w:br/>
              <w:t>программного</w:t>
              <w:br/>
              <w:t>меро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 xml:space="preserve">Плановый  </w:t>
              <w:br/>
              <w:t xml:space="preserve">срок    </w:t>
              <w:br/>
              <w:t xml:space="preserve">исполнения </w:t>
              <w:br/>
              <w:t>мероприятия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 xml:space="preserve">Источник   </w:t>
              <w:br/>
              <w:t>финансирования</w:t>
              <w:br/>
              <w:t xml:space="preserve">(ФБ, ОБ, МБ, </w:t>
              <w:br/>
              <w:t>В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-70" w:firstLine="70"/>
              <w:jc w:val="center"/>
              <w:rPr/>
            </w:pPr>
            <w:r>
              <w:rPr/>
              <w:t xml:space="preserve">Объем     </w:t>
              <w:br/>
              <w:t>финансирования,</w:t>
              <w:br/>
              <w:t>предусмотренный</w:t>
              <w:br/>
              <w:t xml:space="preserve">на 2017 год, </w:t>
              <w:br/>
              <w:t>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Выполнено</w:t>
              <w:br/>
              <w:t xml:space="preserve">за    </w:t>
              <w:br/>
              <w:t xml:space="preserve">отчетный </w:t>
              <w:br/>
              <w:t xml:space="preserve">период  </w:t>
              <w:br/>
              <w:t xml:space="preserve">(тыс.  </w:t>
              <w:br/>
              <w:t>руб.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Профинансировано</w:t>
              <w:br/>
              <w:t xml:space="preserve">за отчетный   </w:t>
              <w:br/>
              <w:t xml:space="preserve">период     </w:t>
              <w:br/>
              <w:t>(тыс. руб.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 xml:space="preserve">Степень и  результаты </w:t>
              <w:br/>
              <w:t>выполнения программного</w:t>
              <w:br/>
              <w:t xml:space="preserve">мероприятия, причины   </w:t>
              <w:br/>
              <w:t xml:space="preserve">невыполнения (при    </w:t>
              <w:br/>
              <w:t>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Развитие муниципальной службы в Каменском районе Пензен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1.1.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Цель 1: Увеличение количества муниципальных служащих, прошедших повышение квалификации, профессиональную подготовку</w:t>
            </w:r>
          </w:p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Задача 1.1 Учебно-методическое и организационно-техническое обеспечение развития муниципальной службы в Каменском районе Пензен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е: </w:t>
            </w:r>
            <w:r>
              <w:rPr>
                <w:bCs/>
              </w:rPr>
              <w:t xml:space="preserve">Мероприятия по проведению и участию муниципальных служащих Каменского района в обучающих семинарах, в обучении на курсах  повышения квалификации и  переподготовке кадров </w:t>
            </w:r>
          </w:p>
          <w:p>
            <w:pPr>
              <w:pStyle w:val="ConsPlusNormal1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М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10" w:leader="none"/>
              </w:tabs>
              <w:ind w:left="290" w:hanging="290"/>
              <w:rPr/>
            </w:pPr>
            <w:r>
              <w:rPr/>
              <w:t>2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21,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21,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    </w:t>
            </w:r>
            <w:r>
              <w:rPr>
                <w:b/>
              </w:rPr>
              <w:t>Подпрограмма N 2</w:t>
            </w:r>
            <w:r>
              <w:rPr>
                <w:rStyle w:val="Style14"/>
                <w:b w:val="false"/>
                <w:i w:val="false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14"/>
                <w:i w:val="false"/>
                <w:color w:val="000000"/>
                <w:sz w:val="20"/>
                <w:szCs w:val="20"/>
                <w:lang w:val="ru-RU"/>
              </w:rPr>
              <w:t>Снижение административных барьеров и повышение качества предоставления государственных и муниципальных услуг в Каменском районе Пензен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1.1.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Цель 1:   Снижение административных барьеров, оптимизация, повышение качества и доступности предоставления государственных и муниципальных услуг в Каменском районе Пензенской области</w:t>
            </w:r>
          </w:p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Задача 1: Предоставление государственных и муниципальных услуг муниципальным автономным учреждением «МФЦ Каменского района Пензен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:</w:t>
            </w:r>
          </w:p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ого автономного  учреждения (многофункциональный центр)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М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476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4767,6</w:t>
            </w:r>
          </w:p>
          <w:p>
            <w:pPr>
              <w:pStyle w:val="ConsPlusNormal1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3726,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: Обеспечение деятельности администрации Каменского района Пензен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1.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Цель 1: Повышение уровня эффективности решения вопросов местного значения Каменского района Пензенской области аппаратом администрации Каменского района Пензенской области</w:t>
            </w:r>
          </w:p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Задача 1: Реализация функций администрации Каменского района Пензенской област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сновное мероприятие: Реализация функций администрации Каменского района Пензенской области</w:t>
            </w:r>
          </w:p>
          <w:p>
            <w:pPr>
              <w:pStyle w:val="ConsPlusNormal1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М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2903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28348,3</w:t>
            </w:r>
          </w:p>
          <w:p>
            <w:pPr>
              <w:pStyle w:val="ConsPlusNormal1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26494,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Отсутствие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2.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Задача 2: Исполнение государственных полномочий Пензенской области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Основное мероприятие: Исполнение государственных полномочий Пензенской области</w:t>
            </w:r>
          </w:p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О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167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1665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1665,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Отсутствие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: Развитие гражданского общества  Каменского района Пензен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3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0"/>
              </w:rPr>
              <w:t>Цель 1: Создание условий для эффективного развития гражданского общества, развитие «человеческого капитала», благотворительной деятельности и добровольчества, решение актуальных социальных проблем, повышение доступности предоставляемых гражданам социальных услуг путем оказания поддержки социально ориентированным некоммерческим организациям, содействие укреплению гражданского единства и гармонизации межнациональных отношений,  повышение доступности  предоставления информации населению Каменского района Пензенской области о социально-экономической, общественно-политической и этноконфессиональной ситуации в районе, о политике, проводимой Правительством Российской Федерации, Пензенской области, Администрацией Каменского района Пензенской области, муниципальными образованиями, направленной на развитие района через средства массовой информации</w:t>
            </w:r>
          </w:p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Задача 3: Развитие гражданского общества и расширение участия общественных организаций в решении вопросов местного самоуправления, повышение социальной активности населения, содействие обеспечению реализации прав и свобод граждан, становлению демократии, развитию институтов гражданского общества, обеспечение социальной и политической стабильности в муниципальном образовании Каменский район</w:t>
            </w:r>
          </w:p>
          <w:p>
            <w:pPr>
              <w:pStyle w:val="ConsPlusNormal1"/>
              <w:jc w:val="both"/>
              <w:rPr/>
            </w:pPr>
            <w:r>
              <w:rPr>
                <w:sz w:val="20"/>
              </w:rPr>
              <w:t xml:space="preserve">Основное мероприятие: </w:t>
            </w:r>
            <w:r>
              <w:rPr>
                <w:i/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 xml:space="preserve"> Развитие гражданского общества и расширение участия общественных организаций в решении вопросов местного самоуправления, повышение социальной активности населения, содействие обеспечению реализации прав и свобод граждан, становлению демократии, развитию институтов гражданского общества, обеспечение социальной и политической стабильности в муниципальном образовании Каменский рай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М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24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188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100,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Отсутствие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b/>
                <w:sz w:val="20"/>
              </w:rPr>
              <w:t>Подпрограмма 5.</w:t>
            </w:r>
            <w:r>
              <w:rPr>
                <w:sz w:val="20"/>
              </w:rPr>
              <w:t xml:space="preserve"> </w:t>
            </w:r>
            <w:r>
              <w:rPr>
                <w:rStyle w:val="Style14"/>
                <w:i w:val="false"/>
                <w:color w:val="000000"/>
                <w:sz w:val="20"/>
                <w:szCs w:val="20"/>
                <w:lang w:val="ru-RU"/>
              </w:rPr>
              <w:t xml:space="preserve"> Создание эффективной системы бюджетного учета в Каменском районе Пензен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1.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Цель 1:    Обеспечение централизованного  ведения бюджетного, бухгалтерского и налогового учета, финансово-хозяйственной деятельности  органов местного самоуправления Каменского района Пензенской  и поселений Каменского района Пензенской области  и муниципальных учреждений Каменского района Пензенской области, эффективного и рационального использования бюджетных средств, материально-техническое обеспечение деятельности отделов администрации Каменского района Пензенской области и муниципальных учреждений</w:t>
            </w:r>
          </w:p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Задача 1: Оказание услуг по учету, обслуживанию, формированию полной и достоверной информации о финансовой деятельности и обеспечение контроля за соблюдением финансовой дисциплины органов местного самоуправления и муниципальных учреждений Каменского района Пензенской области</w:t>
            </w:r>
          </w:p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:  Оказание услуг по учету, обслуживанию, формированию полной и достоверной информации о финансовой деятельности и обеспечение контроля за соблюдением финансовой дисциплины органов местного самоуправления и муниципальных учреждений Каменского района Пензен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М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1192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11616,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10739,4</w:t>
            </w:r>
          </w:p>
          <w:p>
            <w:pPr>
              <w:pStyle w:val="ConsPlusNormal1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Отсутствие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Итого по Программе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4766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46607,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42747,5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федеральный бюджет (ФБ)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областной бюджет (ОБ)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167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1665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1665,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местные бюджеты (МБ)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45995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44941,9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41082,3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внебюджетные средства (ВС)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/>
              <w:t>Справочно: капитальные</w:t>
              <w:br/>
              <w:t xml:space="preserve">расходы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both"/>
        <w:rPr>
          <w:sz w:val="20"/>
        </w:rPr>
      </w:pPr>
      <w:r>
        <w:rPr>
          <w:sz w:val="20"/>
        </w:rPr>
        <w:t>Примечание: финансирование мероприятий указывается в разрезе всех источников, предусмотренных Программой;</w:t>
      </w:r>
    </w:p>
    <w:p>
      <w:pPr>
        <w:pStyle w:val="ConsPlusNormal1"/>
        <w:jc w:val="both"/>
        <w:rPr>
          <w:sz w:val="20"/>
        </w:rPr>
      </w:pPr>
      <w:r>
        <w:rPr>
          <w:sz w:val="20"/>
        </w:rPr>
        <w:t>в графе 6 указывается стоимость фактически выполненных работ по исполнению мероприятия;</w:t>
      </w:r>
    </w:p>
    <w:p>
      <w:pPr>
        <w:pStyle w:val="ConsPlusNormal1"/>
        <w:jc w:val="both"/>
        <w:rPr>
          <w:sz w:val="20"/>
        </w:rPr>
      </w:pPr>
      <w:r>
        <w:rPr>
          <w:sz w:val="20"/>
        </w:rPr>
        <w:t>в графе 8 указывается степень выполнения мероприятия (подготовлена документация, проведены конкурсы, заключены госконтракты на сумму и т.д.) и результаты выполнения (произведена поставка оборудования, ед.; обучено, оздоровлено, чел.; переселено, чел.; оказана материальная помощь, чел., в размере руб., и т.д.), в случае невыполнения или несвоевременного выполнения мероприятия, а также неполного использования предусмотренного объема финансирования указать конкретные причины</w:t>
      </w:r>
    </w:p>
    <w:p>
      <w:pPr>
        <w:pStyle w:val="ConsPlusNormal1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suppressAutoHyphens w:val="true"/>
      <w:ind w:left="567" w:hanging="0"/>
      <w:outlineLvl w:val="2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Style14">
    <w:name w:val=" Знак Знак"/>
    <w:qFormat/>
    <w:rPr>
      <w:b/>
      <w:bCs/>
      <w:i/>
      <w:iCs/>
      <w:sz w:val="26"/>
      <w:szCs w:val="26"/>
      <w:lang w:val="en-GB" w:bidi="ar-SA"/>
    </w:rPr>
  </w:style>
  <w:style w:type="character" w:styleId="5">
    <w:name w:val=" Знак Знак5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60" w:after="0"/>
      <w:ind w:hanging="320"/>
      <w:jc w:val="both"/>
    </w:pPr>
    <w:rPr>
      <w:b/>
      <w:bCs/>
      <w:i/>
      <w:iCs/>
      <w:sz w:val="26"/>
      <w:szCs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05:00Z</dcterms:created>
  <dc:creator>Admin</dc:creator>
  <dc:description/>
  <cp:keywords/>
  <dc:language>en-US</dc:language>
  <cp:lastModifiedBy>Admin</cp:lastModifiedBy>
  <dcterms:modified xsi:type="dcterms:W3CDTF">2018-03-12T15:44:00Z</dcterms:modified>
  <cp:revision>5</cp:revision>
  <dc:subject/>
  <dc:title>Отчет о реализации муниципальной программы </dc:title>
</cp:coreProperties>
</file>