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годовой доклад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и эффективности 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 муниципальных программ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ий район  за 2017 год</w: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9 Бюджетного Кодекса Российской Федерации, постановлением администрации Каменского  района от 30.12.2016 № 1226 «О муниципальных программах  Каменского  района Пензенской области» структурными и функциональными подразделениями администрации, обеспечивающими реализацию муниципальных программ, представлены отчеты о реализации муниципальных программ по итогам  2017 года 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по муниципальным программам,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м к финансированию за счет средств районного бюджета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к финансированию  за счет средств районного бюджета по соответствующей каждой программе целевой статье расходов бюджета  приняты 13 утвержденных муниципальных программ на общую сумму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945292,95 ты</w:t>
      </w:r>
      <w:r>
        <w:rPr>
          <w:rFonts w:cs="Times New Roman" w:ascii="Times New Roman" w:hAnsi="Times New Roman"/>
          <w:sz w:val="28"/>
          <w:szCs w:val="28"/>
        </w:rPr>
        <w:t xml:space="preserve">с. рублей.  Фактические кассовые расходы на  реализацию   муниципальных программ Каменского района за 2017 год  сложились в сумме </w:t>
      </w: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  <w:t>788054,25</w:t>
      </w:r>
      <w:r>
        <w:rPr>
          <w:rFonts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1"/>
        <w:gridCol w:w="1417"/>
        <w:gridCol w:w="1276"/>
        <w:gridCol w:w="1151"/>
        <w:gridCol w:w="1401"/>
      </w:tblGrid>
      <w:tr>
        <w:trPr>
          <w:trHeight w:val="5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№ 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Номер и дата постанов-ления, которым утверждена программ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Объем финансирования на 2017 год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55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Утверждено по программе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т.р.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Списано расходов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т.р.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1.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Муниципальная программа «Управление муниципальной собственностью Каменского района Пензенской области на 2014-202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6.01.2014 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3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9.03.2016 № 16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7.04.2017 №27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"Социальная поддержка граждан Каменского района Пензенской области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№1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0550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04567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7.04.20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9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5.11.20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06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9.02.2016 №14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2.05.2017 3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"Обеспечение общественного порядка и противодействие преступности в Каменском районе Пензенской области в 2014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 №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2.12.2014 №129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2.03.2015 №20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4.11.2015 №102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1.04.201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Каменского района Пензенской области "Обеспечение энергосбережения и повышения энергетической эффективности Каменского района Пензенской области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«Защита населения и территорий от чрезвычайных ситуаций, обеспечение пожарной безопасности в Каменском районе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 №1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23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976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2.10.20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99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4.11.2014 №102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9.02.2016 №14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4.04.201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«Культура Каменского района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4,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5.11.2015 №105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«Развитие физической культуры и спорта на территории Каменского района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7.10.2014№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604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97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0.12.20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"Развитие инвестиционного потенциала, инновационной деятельности и предпринимательства в Каменском районе Пензенском районе Пензенской области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2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7.03.2017 №23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7.05.201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3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Каменского района Пензенской области "Обеспечение жильем и коммунальными услугами граждан Каменского района пензенской области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№1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6.05.2015 №35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7.11.20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Каменского района Пензенской области «Развитие территорий, социальной и инженерной инфраструктуры в Каменском районе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№1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23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7709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5.07.2016 №61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3.08.201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67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6.08.2016 №74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1.11.2016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9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«Развитие агропромышленного комплекса Каменского района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№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699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699.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8.12.2015108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0.01.2017 №3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6.03.201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«Развитие образования в Каменском районе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 №1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58980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54689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5.04.2017 №268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9.06.2017 № 5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"Молодежь Каменского района Пензенской области на 2014-2020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№1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42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5.11.2015 103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9.02.2016 1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«Муниципальная политика, развитие гражданского общества в Каменском районе Пензенской области на 2014-2017 годы и плановый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.10.2013№1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4766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4274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9.02.2016 № 14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0.09.201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9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Муниципальная программа «Управление муниципальными финансами и муниципальным долгом Каменского района Пензенской области на 2014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13.04.2015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6739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5753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3.04.2015 269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4.11.2015 102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9.02.2016 14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07.04.2017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27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00" w:before="0" w:after="20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945292,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788054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100" w:before="0" w:after="20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кассового исполнения расходов на реализацию муниципальных программ от утвержденных объемов финансирования в сторону уменьшения –157238,7 тыс. рублей или 16,6 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 экономики,  имущества, развития предпринимательства и инвестиций  представлены отчеты о ходе реализации программ за 2017 год, о достигнутых результатах по утвержденным формам. Все муниципальные программы принятые в администрации Каменского района Пензенской области признаны эффективны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менского района                                                          К.Н. Грош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43:00Z</dcterms:created>
  <dc:creator>FuckYouBill</dc:creator>
  <dc:description/>
  <cp:keywords/>
  <dc:language>en-US</dc:language>
  <cp:lastModifiedBy>Пользователь</cp:lastModifiedBy>
  <cp:lastPrinted>2016-06-02T17:27:00Z</cp:lastPrinted>
  <dcterms:modified xsi:type="dcterms:W3CDTF">2018-04-04T08:43:00Z</dcterms:modified>
  <cp:revision>2</cp:revision>
  <dc:subject/>
  <dc:title>Сводный годовой доклад </dc:title>
</cp:coreProperties>
</file>