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trongEmphasis"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3505</wp:posOffset>
            </wp:positionV>
            <wp:extent cx="274320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iCs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Федеральная целевая программа "Устойчивое развитие сельских территорий на 2014 - 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и на период до 2022 года»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2"/>
      </w:tblGrid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еют право стать участником программ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молодые специалис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- молодые семь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супруги - возраст не старше 35-ти лет или неполная молодая семья, состоящая из одного молодого родителя, имеющего одного или более детей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гражданине, проживающие в сельской местности</w:t>
            </w:r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участия в программ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работа хотя бы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(основное место работы)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постоянное проживание в сельской местности,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признание молодой семьи нуждающей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наличие у молодой семьи собственных и (или) заемных средств в размере не менее 30% расчетной стоимости строительства (приобретения) жилья. При отсутствии (недостаточности) собственных и (или) заемных средств молодой семьей могут быть использованы средства (часть средств) материнского (семейного)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во на получение социальной выплаты имеют также молодые семьи и молодые специалисты,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(основное место работы) в сельской местности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>- постоянное проживание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>- работа по трудовому договору или осуществление индивидуальной предпринимательской деятельности (основное место работы) в сельской местности (в течение не менее одного года на дату подачи заявления о включении в состав участников мероприятий по улучшению жилищных условий граждан, проживающих в сельской местности, в том числе молодых семей и молодых специалистов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>- наличие собственных и (или) заемных средств в размере не менее 30% расчетной стоимости строительства (приобретения) жилья. При отсутствии (недостаточности) собственных и (или) заемных средств гражданином могут быть использованы средства (часть средств) материнского (семейного) капитал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>- признание нуждающимся в улучшении жилищных условий.</w:t>
            </w:r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необходимых документов для участия в программ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копии документов, удостоверяющих личность заявителя и членов его семь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копию документа об образовании молодого специалиста либо справки из образовательной организации о его обучении на последнем курс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копию свидетельства о браке (для лиц, состоящих в брак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копии свидетельств о рождении или об усыновлении ребенка (детей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копию трудового договора с работодателем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копию соглашения с работодателем (органом местного самоуправления) о трудоустройстве в сельской местности по окончании образовательной организации (для учащихся последних курсов образовательных организаций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документы, подтверждающие признание заявителя нуждающимся в улучшении жилищных условий или не имеющим жилья в сельской мест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копии документов, подтверждающих наличие у заявителя собственных и (или) зае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- иные документы, предусматривающие разрешительные документы на строительство жилья, а также документы, подтверждающие стоимость жилья, планируемого к строительству (приобретению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 xml:space="preserve">–  </w:t>
            </w:r>
            <w:r>
              <w:rPr/>
              <w:t>заявление установленного образц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 xml:space="preserve">– </w:t>
            </w:r>
            <w:r>
              <w:rPr/>
              <w:t>копии документов, удостоверяющих личность заявителя и членов его семь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 xml:space="preserve">– </w:t>
            </w:r>
            <w:r>
              <w:rPr/>
              <w:t>копии документов, подтверждающих родственные отношения между лицами, указанными в заявлении в качестве членов семь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 xml:space="preserve">– </w:t>
            </w:r>
            <w:r>
              <w:rPr/>
              <w:t>копии документов, подтверждающих наличие у заявителя и (или) членов его семьи собственных и (или) зае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 xml:space="preserve">– </w:t>
            </w:r>
            <w:r>
              <w:rPr/>
              <w:t>документ, подтверждающий признание гражданина нуждающимся в улучшении жилищных услов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 xml:space="preserve">– </w:t>
            </w:r>
            <w:r>
              <w:rPr/>
              <w:t>копии трудовой книжки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  <w:t xml:space="preserve">– </w:t>
            </w:r>
            <w:r>
              <w:rPr/>
              <w:t>иные документы, предусматривающие разрешение на строительство жилья и подтверждающие стоимость жилья, планируемого к строительству (приобретению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/>
            </w:pPr>
            <w:r>
              <w:rPr/>
              <w:t>Копии документов представляютс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законодательством Российской Федерации порядк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3"/>
              <w:rPr/>
            </w:pPr>
            <w:r>
              <w:rPr/>
            </w:r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 участия в программ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</w:t>
            </w:r>
            <w:r>
              <w:rPr/>
              <w:t>олучение социальной выплаты (рассчитанной в зависимости от количества членов семьи), размер которой составляет 70% от расчетной стоимости строительства (приобретения) жиль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   </w:t>
            </w:r>
            <w:r>
              <w:rPr/>
              <w:t xml:space="preserve">Расчетная стоимость строительства (приобретения) жилья определяется исходя </w:t>
            </w:r>
            <w:r>
              <w:rPr>
                <w:i/>
                <w:u w:val="single"/>
              </w:rPr>
              <w:t>из размера общей площади жилого помещения</w:t>
            </w:r>
            <w:r>
              <w:rPr/>
              <w:t>, установленного для семей разной численности (</w:t>
            </w:r>
            <w:r>
              <w:rPr>
                <w:i/>
              </w:rPr>
              <w:t>33 кв. м.</w:t>
            </w:r>
            <w:r>
              <w:rPr/>
              <w:t xml:space="preserve"> - для одиноко проживающих граждан, </w:t>
            </w:r>
            <w:r>
              <w:rPr>
                <w:i/>
              </w:rPr>
              <w:t>42 кв. м.</w:t>
            </w:r>
            <w:r>
              <w:rPr/>
              <w:t xml:space="preserve"> - на семью из 2 человек и по </w:t>
            </w:r>
            <w:r>
              <w:rPr>
                <w:i/>
              </w:rPr>
              <w:t>18 кв. м.</w:t>
            </w:r>
            <w:r>
              <w:rPr/>
              <w:t xml:space="preserve"> на каждого члена семьи при численности семьи, составляющей 3 и более человек), </w:t>
            </w:r>
            <w:r>
              <w:rPr>
                <w:i/>
                <w:u w:val="single"/>
              </w:rPr>
              <w:t>и стоимости 1 кв. м. общей площади жилья в сельской местности Пензенской области на очередной финансовый год</w:t>
            </w:r>
            <w:r>
              <w:rPr/>
              <w:t>, утвержденной Правительством Пензен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Граждане, проживающие в сельской местности, а также молодые семьи (молодые специалисты),  которым предоставляется социальная выплата вправе ее использовать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bookmarkStart w:id="0" w:name="sub_14091"/>
            <w:bookmarkEnd w:id="0"/>
            <w:r>
              <w:rPr/>
              <w:t>а) на приобретение жилого помещения в сельской местности, находящегося в эксплуатации не более 5 лет с момента его ввода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bookmarkStart w:id="1" w:name="sub_14091"/>
            <w:bookmarkStart w:id="2" w:name="sub_14092"/>
            <w:bookmarkEnd w:id="1"/>
            <w:bookmarkEnd w:id="2"/>
            <w:r>
              <w:rPr/>
              <w:t>б) на строительство жилого дома (создание объекта индивидуального жилищного строительства или пристроенного жилого помещения к имеющемуся жилому дому в  сельской местности, в том числе на завершение ранее начатого строительства жилого дома)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bookmarkStart w:id="3" w:name="sub_14092"/>
            <w:bookmarkStart w:id="4" w:name="sub_14093"/>
            <w:bookmarkEnd w:id="3"/>
            <w:bookmarkEnd w:id="4"/>
            <w:r>
              <w:rPr/>
              <w:t>в) на участие в долевом строительстве жилых домов (квартир) в сельской местност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bookmarkStart w:id="5" w:name="sub_14093"/>
            <w:bookmarkStart w:id="6" w:name="sub_1410"/>
            <w:bookmarkEnd w:id="5"/>
            <w:bookmarkEnd w:id="6"/>
            <w:r>
              <w:rPr/>
              <w:t xml:space="preserve">г) </w:t>
            </w:r>
            <w:bookmarkStart w:id="7" w:name="_GoBack"/>
            <w:bookmarkEnd w:id="7"/>
            <w:r>
              <w:rPr/>
              <w:t>в случае привлечения гражданином для строительства (приобретения) жилья в качестве источника софинансирования жилищного кредита (займа), в том числе ипотечного, социальная выплата может быть направлена на уплату первоначального взноса, а также на погашение основного долга и уплату процентов по кредиту (займу) при условии признания гражданина на дату заключения соответствующего кредитного договора (договора займа) имеющим право на получение социальной выплаты и  включения его в список граждан, изъявивших желание улучшить жилищные условия с использованием социальных выплат, формируемый органом местного само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" w:name="sub_1410"/>
            <w:bookmarkStart w:id="9" w:name="sub_1410"/>
            <w:bookmarkEnd w:id="9"/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ая информация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сю необходимую информацию можно получить в администрации Каменского района Пензенской области, в отделе архитектуры, строительства и муниципального хозяйства по адресу: г. Каменка, ул. Суворова, 33, кабинет 306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 xml:space="preserve">Контактный телефон – </w:t>
            </w:r>
            <w:r>
              <w:rPr>
                <w:b/>
              </w:rPr>
              <w:t>4-27-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5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0:00Z</dcterms:created>
  <dc:creator>Admin</dc:creator>
  <dc:description/>
  <cp:keywords/>
  <dc:language>en-US</dc:language>
  <cp:lastModifiedBy>Пашина</cp:lastModifiedBy>
  <cp:lastPrinted>2016-10-03T11:34:00Z</cp:lastPrinted>
  <dcterms:modified xsi:type="dcterms:W3CDTF">2019-09-30T13:11:00Z</dcterms:modified>
  <cp:revision>8</cp:revision>
  <dc:subject/>
  <dc:title>Федеральная целевая программа "Устойчивое развитие сельских территорий на 2014 - 2017 годы и на период до 2020 года» </dc:title>
</cp:coreProperties>
</file>