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10"/>
        <w:gridCol w:w="1959"/>
        <w:gridCol w:w="2151"/>
        <w:gridCol w:w="1861"/>
      </w:tblGrid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кета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а управленческих кад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9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Фамили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ство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зменение Ф.И.О.:</w:t>
      </w:r>
      <w:r>
        <w:rPr>
          <w:rFonts w:cs="Times New Roman" w:ascii="Times New Roman" w:hAnsi="Times New Roman"/>
          <w:bCs/>
          <w:iCs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</w:rPr>
        <w:t>(если изменяли, то укажите их, а также когда, где и по какой причин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Гражданство: 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</w:rPr>
        <w:t>если изменяли, то укажите когда и по какой причине, если имеете гражданство другого государства - укажит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 Паспорт или документ его заменяющий: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омер, серия, кем и когда выда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709"/>
        <w:gridCol w:w="709"/>
        <w:gridCol w:w="709"/>
        <w:gridCol w:w="425"/>
        <w:gridCol w:w="425"/>
        <w:gridCol w:w="425"/>
        <w:gridCol w:w="426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 Дата  рождения: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 Место рождения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 Домашний адрес (адрес регистрации и фактического прожива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____________________________________________________________ район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город, село, поселок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лица _____________________________ дом ___________ корп.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а 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 Контактная информация </w:t>
      </w:r>
      <w:r>
        <w:rPr>
          <w:rFonts w:cs="Times New Roman" w:ascii="Times New Roman" w:hAnsi="Times New Roman"/>
          <w:sz w:val="28"/>
          <w:szCs w:val="28"/>
        </w:rPr>
        <w:t xml:space="preserve">(телефоны: домашний, рабочий, сотовы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e-mail)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40"/>
        <w:gridCol w:w="1475"/>
        <w:gridCol w:w="360"/>
        <w:gridCol w:w="1260"/>
        <w:gridCol w:w="360"/>
        <w:gridCol w:w="1278"/>
        <w:gridCol w:w="3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 Семейное положени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лос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дов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развед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мужем)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 замуж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дов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разведен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«женат (замужем)», укажите Сведения о супруг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 Имя Отчество, дата и место рождения, место работы и замещаемая должность.)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92"/>
        <w:gridCol w:w="434"/>
        <w:gridCol w:w="2321"/>
        <w:gridCol w:w="37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 Наличие детей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Если «да», укажите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260"/>
        <w:gridCol w:w="2946"/>
      </w:tblGrid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 рождения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 Национальность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(не является обязательным для заполн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 Какими языками владеет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1. Родной язык: 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2. Языки народов Российской Федерации: ____________________________________________________________________</w:t>
      </w:r>
    </w:p>
    <w:p>
      <w:pPr>
        <w:pStyle w:val="Normal"/>
        <w:rPr/>
      </w:pPr>
      <w:r>
        <w:rPr/>
        <w:t>12.3. Иностранные языки, включая языки народов бывшего СССР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60"/>
        <w:gridCol w:w="2460"/>
        <w:gridCol w:w="2161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</w:t>
            </w:r>
          </w:p>
        </w:tc>
        <w:tc>
          <w:tcPr>
            <w:tcW w:w="7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епень владения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ею свободно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таю и могу объяснятьс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таю и перевожу со словарем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 Навыки работы с компьютером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96"/>
        <w:gridCol w:w="1296"/>
        <w:gridCol w:w="1296"/>
        <w:gridCol w:w="334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владени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ретных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го обеспеч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ю свободн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ю общее представлен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работал</w:t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ых продуктов, с которыми приходилось работат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редакто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таблиц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базы данны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программные продук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е систем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4. Служба в вооруженных силах, органах безопасности и правопоряд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 Сведения об образовании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693"/>
      </w:tblGrid>
      <w:tr>
        <w:trPr/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льные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енного образовани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получения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ы начала и окончания 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браз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, высшее, аспирантура, адъюнктура, докторан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чная, вечерняя, заоч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учебного за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указанием адреса учебного заведе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ульт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 по дипло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плома, диссертаци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 Код профил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е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ое з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ая степ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ые тру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колько и в каких област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ет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колько и в каких област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Код профиля образовани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технический, технологи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экономи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юриди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управлен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гуманитарны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естественно- научны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военны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профессиональное образование за последние 5 л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410"/>
      </w:tblGrid>
      <w:tr>
        <w:trPr/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льные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я квалификации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довательность обуч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ы начала и окончания 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валификации, профессиональная переподготовка, стажир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рганизации, учебного заве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ана, 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тогового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ртификат, свидетельство, удостовере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Работа на выборных должност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 Участие в работе коллегиальных, совещательных органов, членство в общественных организациях </w:t>
      </w:r>
      <w:r>
        <w:rPr>
          <w:rFonts w:cs="Times New Roman" w:ascii="Times New Roman" w:hAnsi="Times New Roman"/>
          <w:sz w:val="28"/>
          <w:szCs w:val="28"/>
        </w:rPr>
        <w:t>(в том числе профессиональных, научно-технических и др.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1798"/>
        <w:gridCol w:w="1843"/>
        <w:gridCol w:w="1843"/>
        <w:gridCol w:w="155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right="-13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пребывания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 статус в организаци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руководящего орг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2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организ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 Место работы в настоящее время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Должность, с какого времени в этой должности: 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_______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2. Количество подчиненных: ___________________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Выполняемая работа с начала трудовой деятель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аполняется согласно Приложению № 1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1. Проектная деятельность (руководящая, координирующа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 Классный чин, квалификационный разряд, дипломатический ранг, воинское звание, специальное звание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Были ли Вы судимы, когда и за ч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Допуск к государственный тайне, оформленный за период работы, службы, учебы, его форма, номер и дата (если имеется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 Государственные и ведомственные награды, знаки отличия, иные виды поощрений 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 Индивидуальный план управленческого и профессионального развития (указать на необходимость получения дополнительных знаний в определенной сфере):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. Отзыв, характеризующий профессиональные и личностные качества претенд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2520"/>
      </w:tblGrid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рганизации и 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е телефоны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Общее время проживания в Пензенской области __________________________л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Назовите факторы, влияющие на Ваше самочувствие и работоспособност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ительно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ицательно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. Ваше хобби (чем Вы любите заниматься в свободное от работы время)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1. Иная информация, которую Вы хотите сообщить о себ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в отношении меня проверочных мероприятий согласен (соглас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заполнения «____»_____________ 20___ г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чная подпись  ___________________</w:t>
      </w:r>
      <w:r>
        <w:br w:type="page"/>
      </w:r>
    </w:p>
    <w:p>
      <w:pPr>
        <w:pStyle w:val="Normal"/>
        <w:ind w:left="48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нкете кандидата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включения в резерв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управленческих кадров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амилия, И.О. кандидата)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ст №_____Всего листов 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Выполняемая работа с начала трудовой деятельности (укажите все места Вашей работы в прошлом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чиная с первого места рабо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77"/>
        <w:gridCol w:w="1650"/>
        <w:gridCol w:w="1390"/>
        <w:gridCol w:w="1391"/>
        <w:gridCol w:w="1301"/>
        <w:gridCol w:w="1329"/>
      </w:tblGrid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ы поступления на работу и ухода с рабо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рганизации, учрежд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одразделения (отдел, цех и т.д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чиненных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обязанности (перечислите)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ж работы, лет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ческий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53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8-26T12:54:00Z</dcterms:modified>
  <cp:revision>1</cp:revision>
  <dc:subject/>
  <dc:title>Место</dc:title>
</cp:coreProperties>
</file>