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Форма отзыва, характеризующего профессиональные и личностные качества кандидата для включения в резерв управленческих кадров Камен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Arial Unicode MS" w:cs="Times New Roman"/>
          <w:b/>
          <w:b/>
          <w:b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44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милия Имя Отчество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63"/>
      </w:tblGrid>
      <w:tr>
        <w:trPr>
          <w:trHeight w:val="13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 рекомендую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ководитель органа местного самоуправления, организации (предприятия, учреждения) или физическое лицо,(ФИО указать полностью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 работы, должность рекомендующ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 местонахождение организации, (предприятия, учреждения), занимаемая должность рекомендующего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е телефоны   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-mail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ему Вы решили рекомендовать этого кандидата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жете ли Вы что-либо сказать об инициативе, методе работы, стиле руководства кандидата? 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ем состоят, по Вашему мнению, сильные стороны кандидата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ем состоят, по Вашему мнению, слабые стороны кандидата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м Вы видите профессиональное будущее кандидата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должностей, которые соответствуют управленческой готовности кандидата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должности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ИО, подпись)</w:t>
      </w:r>
    </w:p>
    <w:p>
      <w:pPr>
        <w:pStyle w:val="Normal"/>
        <w:tabs>
          <w:tab w:val="clear" w:pos="708"/>
          <w:tab w:val="left" w:pos="4346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434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характеристике кандидата рекомендующими желательно отразить информацию, показывающую такие его качества, как профессионализм, известность среди профессионального сообщества и/или населения, новаторство, преданность делу, социальная ответственность, четкая жизненная позиц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54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8-26T12:55:00Z</dcterms:modified>
  <cp:revision>1</cp:revision>
  <dc:subject/>
  <dc:title>Форма отзыва, характеризующего профессиональные и личностные качества кандидата для включения в резерв управленческих кадров Каменского района Пензенской области</dc:title>
</cp:coreProperties>
</file>