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гласие на обработку персональных данных лиц, включенных в резерв управленческих кадров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Каменского района Пензенской области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Arial Unicode MS" w:cs="Times New Roman"/>
          <w:b/>
          <w:b/>
          <w:bCs/>
          <w:spacing w:val="20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pacing w:val="2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283"/>
        <w:gridCol w:w="425"/>
        <w:gridCol w:w="142"/>
        <w:gridCol w:w="1559"/>
        <w:gridCol w:w="567"/>
        <w:gridCol w:w="142"/>
        <w:gridCol w:w="142"/>
        <w:gridCol w:w="142"/>
        <w:gridCol w:w="425"/>
        <w:gridCol w:w="1701"/>
        <w:gridCol w:w="709"/>
        <w:gridCol w:w="992"/>
        <w:gridCol w:w="2126"/>
      </w:tblGrid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формация о субъекте персональных данных)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фамилия)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м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тчество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основной документ, удостоверяющий личность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номер основного документа, удостоверяющего личность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дате выдачи указанного документа)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ведения о выдавшем указанный документ органе)</w:t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регистрированный по адресу: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адрес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имаю решение о предоставлении своих персональных данных в составе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регистрации и фактического прожива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рабоч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ое положение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пруге (Фамилия, Имя, Отчество, дата и место рождения, место работы и замещаемая должность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детей, 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дополнительном образовании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рудовой деятельности (включая работу на выборных должностях, участие в работе коллегиальных, совещательных органов, членство в общественных организация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персональных данных, на обработку которых дается согласие субъекта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биометрически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я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аю согласие на их обработку, включающую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бор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пись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истематизацию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копл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хран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точнение (обновл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точнение (измен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извлеч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использова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ередачу (предоставл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ередачу (доступ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 удал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 уничтожени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 передачу (распространен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ональных данных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еречень действий с персональными данными, на совершение которых дается соглас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ами, определяемы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щее описание используемых оператором способов обработки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воей волей и в своем интересе администрации </w:t>
            </w:r>
            <w:r>
              <w:rPr>
                <w:rFonts w:eastAsia="Arial Unicode MS" w:cs="Times New Roman" w:ascii="Times New Roman" w:hAnsi="Times New Roman"/>
                <w:b/>
                <w:bCs/>
                <w:sz w:val="28"/>
                <w:szCs w:val="28"/>
              </w:rPr>
              <w:t>Каменского района Пензенской обл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 расположенной по адресу: Пензенская область, г. Каменка ул. Суворова, 33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целью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ния, использования и подготовки резерва управленческих кадров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Каменского района Пензен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ль или цели обработки персональных данных)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срок: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конкурсного отбора в резерв управленческих кадров Каменского района Пензенской области и нахождения меня в резерве управленческих кадров </w:t>
            </w:r>
            <w:r>
              <w:rPr>
                <w:rFonts w:eastAsia="Arial Unicode MS" w:cs="Times New Roman" w:ascii="Times New Roman" w:hAnsi="Times New Roman"/>
                <w:bCs/>
                <w:sz w:val="28"/>
                <w:szCs w:val="28"/>
              </w:rPr>
              <w:t>Каменского района Пензенской области</w:t>
            </w:r>
          </w:p>
        </w:tc>
      </w:tr>
      <w:tr>
        <w:trPr/>
        <w:tc>
          <w:tcPr>
            <w:tcW w:w="1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срок, в течение которого действует согласие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отзыва согласия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зыв согласия подается в письменном виде лицом, указанным в согласии на обработку персональных данных, лично. Отзыв должен содержать: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мер основного документа, удостоверяющего личность субъекта персональных данных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дате выдачи указанного документа и выдавшем его органе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бственноручную подпись субъекта персональных данных;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ведения о согласии на обработку персональных данных (дата и адрес, по которому давалось согласие).</w:t>
            </w:r>
          </w:p>
        </w:tc>
      </w:tr>
      <w:tr>
        <w:trPr/>
        <w:tc>
          <w:tcPr>
            <w:tcW w:w="988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одаче лицом, осуществляющим прием такого отзыва, производится удостоверение личности подающего такой отзыв. Отзыв согласия осуществляется по адресу: Пензенская область, г. Каменка ул. Суворова, 33.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ет произведено в течение 30 дней с момента поступления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: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в соответствии с требованиями Федерального закона № 152 -ФЗ </w:t>
              <w:br/>
              <w:t>от 27.07.2006 «О персональных данных»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к защиты субъектом персональных данных своих прав и законных интересов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«я возражаю против решения исключительно автоматизированной обработки моих персональных данных» - заполняется собственноручно в случае  такого возражения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передачи персональных данных третьим лицам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ператора (адрес оператора), которому будут передаваться персональные данные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менского района Пензенской области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рес: Пензенская область, г. Каменка ул. Суворова, 33.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персональных данных, на передачу которых дается согласие субъекта персональных данных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ожде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живания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актная информация (телефоны: домашний, рабочий, сотовый;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б образовании (дополнительном образовании);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трудовой деятельности (включая работу на выборных должностях, участие в работе коллегиальных, совещательных органов, членство в общественных организация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, в течение которого действует согласие на передачу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срок нахождения меня в резерве управленческих кадров Каменского района Пензенской области 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лучае обработки общедоступных персональных данных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подтверждаю, что предоставленные мною персональные данные являются полными, актуальными и достоверными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обязуюсь своевременно извещать об изменении предоставленных персональных данных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8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ные данные соответствуют предъявленным документам, удостоверяющим личност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должнос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личная подпи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2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19-08-26T12:56:00Z</dcterms:modified>
  <cp:revision>1</cp:revision>
  <dc:subject/>
  <dc:title>Согласие на обработку персональных данных лиц, включенных в резерв управленческих кадров Каменского района Пензенской области</dc:title>
</cp:coreProperties>
</file>