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Комиссию по формированию и подготовке резерва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х кадров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, замещаемая должно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434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6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опустить меня к участию в конкурсном отборе на включение в резерв управленческих кадров Каменского района Пензенской области по целевой должности _______________________________________________.</w:t>
      </w:r>
    </w:p>
    <w:p>
      <w:pPr>
        <w:pStyle w:val="Normal"/>
        <w:tabs>
          <w:tab w:val="clear" w:pos="708"/>
          <w:tab w:val="left" w:pos="4346" w:leader="none"/>
        </w:tabs>
        <w:ind w:firstLine="60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</w:rPr>
        <w:t>указывается наименование целевой должности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346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, ФИ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51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8-26T12:52:00Z</dcterms:modified>
  <cp:revision>1</cp:revision>
  <dc:subject/>
  <dc:title>ОБРАЗЕЦ</dc:title>
</cp:coreProperties>
</file>