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jc w:val="center"/>
        <w:rPr>
          <w:rFonts w:cs="Tahoma"/>
        </w:rPr>
      </w:pPr>
      <w:r>
        <w:rPr>
          <w:rFonts w:eastAsia="Times New Roman" w:cs="Tahoma"/>
          <w:lang w:bidi="zxx"/>
        </w:rPr>
        <w:drawing>
          <wp:inline distT="0" distB="0" distL="0" distR="0">
            <wp:extent cx="7893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shd w:fill="FFFFFF" w:val="clear"/>
        <w:spacing w:lineRule="exact" w:line="322"/>
        <w:jc w:val="center"/>
        <w:rPr>
          <w:rFonts w:eastAsia="Times New Roman" w:cs="Tahoma"/>
        </w:rPr>
      </w:pPr>
      <w:r>
        <w:rPr>
          <w:rFonts w:eastAsia="Times New Roman" w:cs="Tahoma"/>
        </w:rPr>
        <w:t xml:space="preserve">      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/>
                <w:b/>
                <w:sz w:val="32"/>
                <w:szCs w:val="32"/>
                <w:lang w:bidi="zxx"/>
              </w:rPr>
              <w:t xml:space="preserve">СОБРАНИЕ ПРЕДСТАВИТЕЛЕЙ </w:t>
            </w:r>
          </w:p>
          <w:p>
            <w:pPr>
              <w:pStyle w:val="Normal"/>
              <w:widowControl/>
              <w:jc w:val="center"/>
              <w:rPr>
                <w:rFonts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/>
                <w:b/>
                <w:sz w:val="32"/>
                <w:szCs w:val="32"/>
                <w:lang w:bidi="zxx"/>
              </w:rPr>
              <w:t>КАМЕН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rFonts w:cs="Tahoma"/>
                <w:b/>
                <w:b/>
                <w:sz w:val="36"/>
                <w:szCs w:val="36"/>
                <w:lang w:bidi="zxx"/>
              </w:rPr>
            </w:pPr>
            <w:r>
              <w:rPr>
                <w:rFonts w:cs="Tahoma"/>
                <w:b/>
                <w:sz w:val="32"/>
                <w:szCs w:val="32"/>
                <w:lang w:bidi="zxx"/>
              </w:rPr>
              <w:t>ЧЕТВЕРТОГО СОЗЫВА</w:t>
            </w:r>
          </w:p>
        </w:tc>
      </w:tr>
      <w:tr>
        <w:trPr>
          <w:trHeight w:val="397" w:hRule="exact"/>
        </w:trPr>
        <w:tc>
          <w:tcPr>
            <w:tcW w:w="963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Heading3"/>
              <w:snapToGrid w:val="false"/>
              <w:rPr>
                <w:rFonts w:cs="Tahoma"/>
                <w:sz w:val="32"/>
                <w:szCs w:val="32"/>
                <w:lang w:bidi="zxx"/>
              </w:rPr>
            </w:pPr>
            <w:r>
              <w:rPr>
                <w:rFonts w:cs="Tahoma"/>
                <w:sz w:val="32"/>
                <w:szCs w:val="32"/>
                <w:lang w:bidi="zxx"/>
              </w:rPr>
              <w:t>Р Е Ш Е Н И Е</w:t>
            </w:r>
          </w:p>
          <w:p>
            <w:pPr>
              <w:pStyle w:val="Normal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</w:tabs>
              <w:spacing w:lineRule="exact" w:line="322"/>
              <w:ind w:left="2268" w:right="2268" w:hanging="0"/>
              <w:jc w:val="center"/>
              <w:rPr>
                <w:rFonts w:cs="Tahoma"/>
                <w:b/>
                <w:b/>
                <w:color w:val="000000"/>
                <w:lang w:bidi="zxx"/>
              </w:rPr>
            </w:pPr>
            <w:r>
              <w:rPr>
                <w:rFonts w:cs="Tahoma"/>
                <w:b/>
                <w:color w:val="000000"/>
                <w:lang w:bidi="zxx"/>
              </w:rPr>
              <w:t xml:space="preserve">от 14.02.2019 </w:t>
            </w:r>
            <w:r>
              <w:rPr>
                <w:rFonts w:cs="Tahoma"/>
                <w:b/>
                <w:color w:val="000000"/>
                <w:lang w:val="en-US" w:bidi="zxx"/>
              </w:rPr>
              <w:t>N</w:t>
            </w:r>
            <w:r>
              <w:rPr>
                <w:rFonts w:cs="Tahoma"/>
                <w:b/>
                <w:color w:val="000000"/>
                <w:lang w:bidi="zxx"/>
              </w:rPr>
              <w:t xml:space="preserve"> 355-29/4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left="2694" w:right="2268" w:hanging="0"/>
              <w:jc w:val="center"/>
              <w:rPr>
                <w:rFonts w:cs="Tahoma"/>
                <w:color w:val="000000"/>
                <w:lang w:bidi="zxx"/>
              </w:rPr>
            </w:pPr>
            <w:r>
              <w:rPr>
                <w:rFonts w:cs="Tahoma"/>
                <w:color w:val="000000"/>
                <w:lang w:bidi="zxx"/>
              </w:rPr>
              <w:t>г. Каменка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изменений в решение Собрания представителей Каменского района от 29.05.2013 №215 - 28/3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 «Об утверждении состава комиссии по делам несовершеннолетних и защите их прав Каменского района Пензенской области»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Законами Пензенской области от 21.02.2014 № 2519– ЗПО «О комиссиях по делам несовершеннолетних и защите их прав в Пензенской области», от 22.12.2006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1176–ЗПО «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, переданными для осуществления органам государственной власти Пензенской области», Уставом Каменского района Пензенской области, 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представителей Каменского района Пензенской области решило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решение  Собрания представителей Каменского района о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29.05.2013 №215 - 28/3 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состава комиссии по делам несовершеннолетних и защите их прав Каменского района Пензенской области», изложив приложение  в новой редакции, согласно приложению к настоящему решению.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опубликовать в Информационном бюллетене Каменского района Пензенской области «Вестник Каменского района»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 Настоящее решение вступает в силу после его официального опубликования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 Контроль за исполнением настоящего решения возложить на председателя постоянной комиссии Собрания представителей Каменского района Пензенской области по нормотворчеству и социальной политике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-18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аменского района</w:t>
      </w:r>
    </w:p>
    <w:p>
      <w:pPr>
        <w:pStyle w:val="Style14"/>
        <w:ind w:left="-18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зенской области                                                                                    А.Н.Ряб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аменского района Пензенской области                                                                                                   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14.02.2019 №  355-29/4                                     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аменского района Пензенской области                                                                                                    </w:t>
      </w:r>
    </w:p>
    <w:p>
      <w:pPr>
        <w:pStyle w:val="Style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29.05.2013  № 215-28/3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миссии по делам несовершеннолетних и защите их прав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менского района Пензен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63"/>
      </w:tblGrid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гачева О.А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Каменского района Пензенской области, председатель комиссии;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;</w:t>
            </w:r>
          </w:p>
        </w:tc>
      </w:tr>
      <w:tr>
        <w:trPr>
          <w:trHeight w:val="885" w:hRule="atLeast"/>
        </w:trPr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яшкина Е.Н.</w:t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Начальник Управления образования администрации Каменского района Пензенской области, заместитель председателя комиссии (по согласованию); </w:t>
            </w:r>
          </w:p>
        </w:tc>
      </w:tr>
      <w:tr>
        <w:trPr>
          <w:trHeight w:val="915" w:hRule="atLeast"/>
        </w:trPr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ушкин С.М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социальной защиты населения администрации Каменского района Пензенской области, заместитель председателя комиссии 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нышенко С.А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Главный специалист комиссии по делам несовершеннолетних и защите их прав администрации Каменского района Пензенской области, ответственный секретарь комиссии (по согласованию);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крова Г.В.</w:t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Государственного казённого учреждения центр занятости населения Каменского района </w:t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баева С.П.</w:t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педиатрическим отделением ГБУЗ «Каменская МРБ» 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ткаева Е.Н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 по делам несовершеннолетних отдела участковых уполномоченных полиции и по делам несовершеннолетних Отдела министерства внутренних дел России по Каменскому району Пензенской области 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йцева Е.А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Заместитель директора Муниципального учреждения «Комплексного центра социального обслуживания населения» Каменского района Пензенской области»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дакова О.В.</w:t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Главный специалист опеки и попечительства Управления образования администрации Каменского района Пензенской области 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еханова Т.В. 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общественности города Каменки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>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вина Н.А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комиссии по делам несовершеннолетних и защите их прав администрации Каменского района Пензенской области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ковлева Н.Н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 – психолог ППМС центр Пензенской области 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ереметьев М.М.</w:t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ерей настоятель храма иконы Божьей Матери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упиваемая Чаша» с. Анучино Каменского района Пензенской области 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нчурина Г.Х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женского отдела мечети города Каменки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;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765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</w:rPr>
  </w:style>
  <w:style w:type="paragraph" w:styleId="Style14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08:00Z</dcterms:created>
  <dc:creator>Гаева СИ</dc:creator>
  <dc:description/>
  <cp:keywords/>
  <dc:language>en-US</dc:language>
  <cp:lastModifiedBy>OrgOtdel</cp:lastModifiedBy>
  <cp:lastPrinted>2019-02-28T14:28:00Z</cp:lastPrinted>
  <dcterms:modified xsi:type="dcterms:W3CDTF">2019-02-28T11:28:00Z</dcterms:modified>
  <cp:revision>5</cp:revision>
  <dc:subject/>
  <dc:title>     </dc:title>
</cp:coreProperties>
</file>