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widowControl w:val="false"/>
        <w:jc w:val="center"/>
        <w:rPr>
          <w:sz w:val="30"/>
          <w:szCs w:val="20"/>
          <w:lang w:val="en-US" w:eastAsia="en-US"/>
        </w:rPr>
      </w:pPr>
      <w:r>
        <w:rPr>
          <w:rFonts w:cs="Tahoma"/>
          <w:sz w:val="20"/>
          <w:szCs w:val="20"/>
          <w:lang w:val="en-US" w:eastAsia="en-US"/>
        </w:rPr>
        <w:drawing>
          <wp:inline distT="0" distB="0" distL="0" distR="0">
            <wp:extent cx="789940" cy="914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30"/>
          <w:szCs w:val="20"/>
          <w:lang w:val="en-US" w:eastAsia="en-US"/>
        </w:rPr>
      </w:pPr>
      <w:r>
        <w:rPr>
          <w:sz w:val="30"/>
          <w:szCs w:val="20"/>
          <w:lang w:val="en-US" w:eastAsia="en-US"/>
        </w:rPr>
      </w:r>
    </w:p>
    <w:p>
      <w:pPr>
        <w:pStyle w:val="Normal"/>
        <w:widowControl w:val="false"/>
        <w:jc w:val="center"/>
        <w:rPr/>
      </w:pPr>
      <w:r>
        <w:rPr>
          <w:b/>
          <w:sz w:val="36"/>
          <w:szCs w:val="36"/>
        </w:rPr>
        <w:t>АДМИНИСТРАЦИЯ КАМЕНСКОГО РАЙОНА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ПЕНЗЕНСКОЙ ОБЛАСТИ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от   22.10.2020   года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987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.Ка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аменского района Пензенской области от 15.10.2013 № 1465 «Об утверждении муниципальной программы  «Развитие образования в Каменском районе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-2022 годы»(с последующими изменениями)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, Уставом Каменского района Пензенской области, решением Собрания представителей Каменского района Пензенской области от 26.12.2019 г. № 471-38/4 «О бюджете Каменского района Пензенской области на 2020 год и на плановый период 2021-2022 годов» (с последующими изменениями), </w:t>
      </w:r>
      <w:r>
        <w:rPr>
          <w:bCs/>
          <w:sz w:val="28"/>
          <w:szCs w:val="28"/>
        </w:rPr>
        <w:t>постановлением администрации Каменского района Пензенской области от 30.12.2016 № 1226 «О муниципальных программах Каменского района Пензенской области» (с последующими изменениями)</w:t>
      </w:r>
      <w:r>
        <w:rPr>
          <w:sz w:val="28"/>
          <w:szCs w:val="28"/>
        </w:rPr>
        <w:t>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Пензенской области постановляет:</w:t>
      </w:r>
    </w:p>
    <w:p>
      <w:pPr>
        <w:pStyle w:val="ListParagraph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Каменского района Пензенской области от 15.10.2013 № 1465 «Об утверждении муниципальной программы   «Развитие образования в Каменском районе Пензенской области на 2014-2022 годы»» (с последующими изменениями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1. В наименовании постановления и пункте 1  постановления слова «Развитие образования в Каменском районе Пензенской области на 2014-2022 годы» заменить словами «Развитие образования в Каменском районе Пензенской области на 2014-2024 годы»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Муниципальную программу «Развитие образования в Каменском районе Пензенской области на 2014-2022 годы» (с последующими изменениями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, согласно приложению № 1 к настоящему постановлению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 и действует в части, не противоречащей решению Собрания представителей Каменского района Пензенской области бюджета Каменского района Пензенской области на очередно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Каменского района Пензенской области «Вестник Каменского района» и на официальном сайте администрации Камен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аме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н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С. И. Юрк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менского района Пенз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2.10.2020  №  98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«РАЗВИТИЕ ОБРАЗОВАНИЯ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В КАМЕНСКОМ РАЙОНЕ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ЕНЗЕНСКОЙ ОБЛАСТИ на 2014-2024 год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ам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в Каменском районе Пензенской области на 2014-2024 годы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4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Каменского района Пензен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 образовательные организации Каменского района Пензенской области, Администрация Каменского района Пензенской области, Министерство образования Пензенской области (по согласованию)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  Развитие дошкольного, общего и  дополнительного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образования.</w:t>
            </w:r>
          </w:p>
          <w:p>
            <w:pPr>
              <w:pStyle w:val="Normal"/>
              <w:rPr/>
            </w:pPr>
            <w:r>
              <w:rPr/>
              <w:t xml:space="preserve">2.   Организация отдыха, оздоровления, занятости детей и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 xml:space="preserve">подростков. </w:t>
            </w:r>
          </w:p>
          <w:p>
            <w:pPr>
              <w:pStyle w:val="Normal"/>
              <w:rPr/>
            </w:pPr>
            <w:r>
              <w:rPr/>
              <w:t xml:space="preserve">3.   Обеспечение реализации муниципальной  программы и </w:t>
            </w:r>
          </w:p>
          <w:p>
            <w:pPr>
              <w:pStyle w:val="Normal"/>
              <w:ind w:left="60" w:hanging="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прочих мероприятий к не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муниципальной  программ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</w:rPr>
              <w:t>Улучшение доступности качественного образования, соответствующего требованиям инновационного развития экономики, меняющимся запросам общества и каждого гражданина Каменского района Пензенской област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муниципальной 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jc w:val="both"/>
              <w:rPr>
                <w:rFonts w:ascii="Times New Roman" w:hAnsi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ascii="Times New Roman" w:hAnsi="Times New Roman"/>
                <w:color w:val="000000"/>
                <w:sz w:val="22"/>
                <w:szCs w:val="22"/>
                <w:lang w:eastAsia="en-US"/>
              </w:rPr>
              <w:t>Модернизация образовательных программ и технологий обучения, развитие инфраструктуры, организационно-правовых форм, обеспечивающих достижение современного качества учебных результатов, равную доступность качественных услуг дошкольного, общего, дополнительного образования, позитивную социализацию детей;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rFonts w:ascii="Times New Roman" w:hAnsi="Times New Roman"/>
                <w:color w:val="000000"/>
                <w:sz w:val="22"/>
                <w:szCs w:val="22"/>
                <w:lang w:eastAsia="en-US"/>
              </w:rPr>
              <w:t xml:space="preserve">Развитие инфраструктуры оздоровления и отдыха детей,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en-US"/>
              </w:rPr>
              <w:t>совершенствование механизмов и инструментов социальной и психолого-педагогической поддержки детей, формирование здорового образа жизни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вышение эффективности управления районной системой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Проведение ремонтных работ в образовательных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организация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1)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(%);</w:t>
            </w:r>
          </w:p>
          <w:p>
            <w:pPr>
              <w:pStyle w:val="Normal"/>
              <w:jc w:val="both"/>
              <w:rPr/>
            </w:pPr>
            <w:r>
              <w:rPr/>
              <w:t>2)  доля детей в возрасте от 1-6 лет, состоящих на учете для определения в муниципальные дошкольные образовательные учреждения, в общей численности детей в возрасте 1-6 лет (%);</w:t>
            </w:r>
          </w:p>
          <w:p>
            <w:pPr>
              <w:pStyle w:val="Normal"/>
              <w:jc w:val="both"/>
              <w:rPr/>
            </w:pPr>
            <w:r>
              <w:rPr/>
              <w:t>3) доля выпускников муниципальных общеобразовательных организаций, не получивших аттестат о среднем общем образовании, в общей численности выпускников муниципальных общеобразовательных организаций (%);</w:t>
            </w:r>
          </w:p>
          <w:p>
            <w:pPr>
              <w:pStyle w:val="Normal"/>
              <w:jc w:val="both"/>
              <w:rPr/>
            </w:pPr>
            <w:r>
              <w:rPr/>
              <w:t>4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 (%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5)  доля детей в возрасте от 5 до 18 лет,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бучающихся по дополнительным общеобразовательным программам, в общей численности детей этого возраста (%)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6) доля муниципальных образовательных организаций, реализующих программы общего образования, здания которых 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 (%);</w:t>
            </w:r>
          </w:p>
          <w:p>
            <w:pPr>
              <w:pStyle w:val="ConsPlusNormal"/>
              <w:widowControl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доля муниципальных дошкольных образовательных организаций, здания которых  находятся в аварийном состоянии или требуют капитального ремонта, в общей численности муниципальных дошкольных образовательных организаций (%);</w:t>
            </w:r>
          </w:p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 (%);</w:t>
            </w:r>
          </w:p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– 2014-2024 год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муниципальной программы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Каменского района Пензенской области  – 7304964,3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 счет средств бюджета Каменского района Пензенской области  – 2046587,6 тыс. руб.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14 год -  158273,4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156333,1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 167464,8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186065,5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175313,2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226989,3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 229832,8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171388,8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167404,0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199970,6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207552,1   тыс. руб.,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бюджета Пензенской области – 4386633,5 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14 год -   322845,4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 336588,9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  329405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 34011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 409278,7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 419860,9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  405013,7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 442668,7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 460287,4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 460287,4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 460287,4   тыс. руб.,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федерального бюджета –  207073,7 тыс. руб., в том числе 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14 год -  3593,2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     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 5197,1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      0,0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12141,7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  6076,9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 90383,2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 22420,4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 22420,4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 22420,4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 22420,4  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 счет внебюджетных источников – 664669,5 тыс. руб.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14 год -  55447,2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68223,7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 59180,6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63628,3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64276,9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65737,8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 57635,0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57635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57635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57635,0 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57635,0   тыс. руб.,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- повышение доступности качественного образования, соответствующего перспективам инновационного развития экономики, меняющимся запросам общества и каждого гражданина Каменского района Пензенской области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 широкое внедрение новых организационно-правовых форм организаций образования, обеспечивающих сочетание академической автономии и государственно-общественного контроля их деятель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 укрепление материально-технической базы образовательных организаций, рост инвестиций в модернизацию основных фонд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 создание необходимых медико-психолого-педагогических условий для организации здорового образа жизни всех субъектов воспитательного простран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здание современной материально-технической базы оздоровительных организаций Каменского района Пензенской об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беспечение эффективности управления системой образования Каменского района Пензенской обла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1. Общая характеристика сферы реализации Программы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«Развитие образования в Каменском районе Пензенской области на 2014-2024 годы» в новой редакции разработана в соответствии с постановлением Администрации Каменского района Пензенской области от 30.12.2016 № 1226 «О муниципальных программах Каменского района Пензенской области».</w:t>
      </w:r>
    </w:p>
    <w:p>
      <w:pPr>
        <w:pStyle w:val="Normal"/>
        <w:ind w:firstLine="709"/>
        <w:jc w:val="both"/>
        <w:rPr/>
      </w:pPr>
      <w:r>
        <w:rPr/>
        <w:t>Муниципальная программа определяет цели, задачи и направления развития образования Каменского района Пензенской области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ind w:firstLine="709"/>
        <w:jc w:val="both"/>
        <w:rPr/>
      </w:pPr>
      <w:r>
        <w:rPr/>
        <w:t>В условиях масштабных преобразований в социальной и экономической жизни района к системе образования Каменского района Пензенской области предъявляются  высокие требования:</w:t>
      </w:r>
    </w:p>
    <w:p>
      <w:pPr>
        <w:pStyle w:val="Normal"/>
        <w:ind w:firstLine="709"/>
        <w:jc w:val="both"/>
        <w:rPr/>
      </w:pPr>
      <w:r>
        <w:rPr/>
        <w:t>- обеспечение разнообразия и вариативности образовательных программ, способных повысить доступность и качество всех образовательных услуг;</w:t>
      </w:r>
    </w:p>
    <w:p>
      <w:pPr>
        <w:pStyle w:val="Normal"/>
        <w:ind w:firstLine="709"/>
        <w:jc w:val="both"/>
        <w:rPr/>
      </w:pPr>
      <w:r>
        <w:rPr/>
        <w:t>-  достижение соответствия содержания и качества образовательных услуг запросам населения и районного рынка труда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- повышение эффективности управления системой образования, в том числе, бюджетных расходов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Сеть учреждений, </w:t>
      </w:r>
      <w:r>
        <w:rPr>
          <w:spacing w:val="-8"/>
        </w:rPr>
        <w:t xml:space="preserve">реализующих основную общеобразовательную программу </w:t>
      </w:r>
      <w:r>
        <w:rPr/>
        <w:t>дошкольного образования, следующая: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- 5 муниципальных дошкольных образовательных учреждений (далее – ДОУ);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- 6 дошкольных групп полного дня в структурных подразделениях в  общеобразовательных учреждениях.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 xml:space="preserve">В районе развиваются вариативные формы дошкольного образования, в том числе: 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- 9 групп кратковременного пребывания на базе общеобразовательных учреждений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На 1 октября 2020 года дошкольными образовательными услугами охвачены 1670 детей в ДОУ и 82 воспитанника в группах кратковременного пребывания в общеобразовательных учреждениях в возрасте от 3 лет до 7 лет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Одним из важных показателей, характеризующих состояние системы дошкольного образования, является обеспеченность населения, имеющего детей дошкольного возраста, местами в детских садах. На 1 октября 2020 года очередность в дошкольные образовательные учреждения отсутствует.</w:t>
      </w:r>
    </w:p>
    <w:p>
      <w:pPr>
        <w:pStyle w:val="Normal"/>
        <w:ind w:firstLine="567"/>
        <w:jc w:val="both"/>
        <w:rPr/>
      </w:pPr>
      <w:r>
        <w:rPr/>
        <w:t>На 1.10.2020 в Каменском районе функционирует 17 средних школ с филиальной сетью (6 филиалов) и 3 учреждения дополнительного образования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Для успешного решения задач модернизации образования требуется эффективная работа всех звеньев системы повышения квалификации, включая муниципальный, региональный и федеральный уровни.</w:t>
      </w:r>
    </w:p>
    <w:p>
      <w:pPr>
        <w:pStyle w:val="Normal"/>
        <w:tabs>
          <w:tab w:val="clear" w:pos="708"/>
          <w:tab w:val="left" w:pos="-851" w:leader="none"/>
          <w:tab w:val="left" w:pos="0" w:leader="none"/>
        </w:tabs>
        <w:ind w:firstLine="567"/>
        <w:jc w:val="both"/>
        <w:rPr/>
      </w:pPr>
      <w:r>
        <w:rPr>
          <w:spacing w:val="-4"/>
        </w:rPr>
        <w:t>Значительное место в совершенствовании профессионального мастерства учителя отводится развитию системы профессиональных конкурсов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Для повышения престижности профессии учителя, материальной и моральной поддержки учителей в Каменском районе Пензенской области ежегодно проводятся конкурсы профессионального мастерства: районный конкурс «Учитель года»; районный конкурс «Воспитатель года», «Воспитать человека», районный этап Всероссийского конкурса педагогов дополнительного образования «Сердце отдаю детям»; районный отбор областных конкурсов «Педагогический Олимп» и «Педагогическая инициатива». </w:t>
      </w:r>
    </w:p>
    <w:p>
      <w:pPr>
        <w:pStyle w:val="Normal"/>
        <w:ind w:firstLine="567"/>
        <w:jc w:val="both"/>
        <w:rPr/>
      </w:pPr>
      <w:r>
        <w:rPr/>
        <w:t>В 2016 году 1 учитель – победитель областного конкурса на денежное поощрение лучших учителей получил грант Президента РФ в размере 200 тыс. рублей.</w:t>
      </w:r>
    </w:p>
    <w:p>
      <w:pPr>
        <w:pStyle w:val="Normal"/>
        <w:ind w:firstLine="567"/>
        <w:jc w:val="both"/>
        <w:rPr/>
      </w:pPr>
      <w:r>
        <w:rPr/>
        <w:t>В 2019 году 1 учитель – победитель областного конкурса на денежное поощрение лучших учителей Пензенской области получил денежное поощрение в размере 200 тыс. руб.</w:t>
      </w:r>
    </w:p>
    <w:p>
      <w:pPr>
        <w:pStyle w:val="Normal"/>
        <w:ind w:firstLine="567"/>
        <w:jc w:val="both"/>
        <w:rPr/>
      </w:pPr>
      <w:r>
        <w:rPr/>
        <w:t>В 2020 году - 1 учитель – победитель областного конкурса на денежное поощрение лучших учителей Пензенской области получил денежное поощрение в размере 200 тыс. руб.</w:t>
      </w:r>
    </w:p>
    <w:p>
      <w:pPr>
        <w:pStyle w:val="Normal"/>
        <w:ind w:firstLine="709"/>
        <w:jc w:val="both"/>
        <w:rPr/>
      </w:pPr>
      <w:r>
        <w:rPr/>
        <w:t>В соответствии с Постановлением Главного государственного санитарного врача Российской Федерации от 29.12.2010 № 189 (ред. от 29.06.2011) «Об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учреждениях. Санитарно-эпидемиологические правила и нормативы») (Зарегистрировано в Минюсте РФ 03.03.2011 N 19993) с 1 сентября 2011 года вступили в силу новые требования к условиям и организации обучения в общеобразовательных учреждениях.</w:t>
      </w:r>
    </w:p>
    <w:p>
      <w:pPr>
        <w:pStyle w:val="Normal"/>
        <w:ind w:firstLine="709"/>
        <w:jc w:val="both"/>
        <w:rPr/>
      </w:pPr>
      <w:r>
        <w:rPr/>
        <w:t xml:space="preserve">Данные изменения предполагают значительные изменения в инфраструктуре общеобразовательных организаций, в первую очередь в соответствии с разделом 4. СанПиН 2.4.2.2821-10 «Требования к зданию» и разделом 5. «Требования к помещениям и оборудованию общеобразовательных учреждений». </w:t>
      </w:r>
    </w:p>
    <w:p>
      <w:pPr>
        <w:pStyle w:val="Normal"/>
        <w:ind w:firstLine="709"/>
        <w:jc w:val="both"/>
        <w:rPr/>
      </w:pPr>
      <w:r>
        <w:rPr/>
        <w:t>Это требует приведения материальной базы казенных, бюджетных и автономных образовательных организаций в соответствие с требованиями вышеуказанного документа, что потребует значительных материальных затрат, прежде всего на текущий и капитальный ремонт.</w:t>
      </w:r>
    </w:p>
    <w:p>
      <w:pPr>
        <w:pStyle w:val="Normal"/>
        <w:ind w:firstLine="709"/>
        <w:jc w:val="both"/>
        <w:rPr/>
      </w:pPr>
      <w:r>
        <w:rPr/>
        <w:t>В связи со значительным износом материально-технической базы  общеобразовательных организаций по состоянию на 01.10.2020 г.  в проведении капитального и текущего ремонта с целью усиления несущей способности конструкций и обеспечения безопасных условий проведения учебно-воспитательного процесса нуждаются здания.</w:t>
      </w:r>
    </w:p>
    <w:p>
      <w:pPr>
        <w:pStyle w:val="Normal"/>
        <w:ind w:firstLine="709"/>
        <w:jc w:val="both"/>
        <w:rPr/>
      </w:pPr>
      <w:r>
        <w:rPr/>
        <w:t xml:space="preserve">В МОУ СОШ № 8 г. Каменки в 2017 году проведён капитальный ремонт кровли на условиях со финансирования. </w:t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>В 2018 году МОУ СОШ с. Кобылкино Каменского района стала участником программы по созданию в общеобразовательных организациях, расположенных в сельской местности, условий для занятий физической культурой и спортом:</w:t>
      </w:r>
      <w:r>
        <w:rPr>
          <w:rFonts w:eastAsia="Times New Roman"/>
          <w:kern w:val="2"/>
        </w:rPr>
        <w:t xml:space="preserve"> проведен ремонт кровли, внутренних помещений, отвечающих современным требованиям. </w:t>
      </w:r>
    </w:p>
    <w:p>
      <w:pPr>
        <w:pStyle w:val="Normal"/>
        <w:jc w:val="both"/>
        <w:rPr/>
      </w:pPr>
      <w:r>
        <w:rPr>
          <w:rFonts w:eastAsia="Times New Roman"/>
        </w:rPr>
        <w:tab/>
      </w:r>
      <w:r>
        <w:rPr>
          <w:rFonts w:eastAsia="Times New Roman"/>
          <w:kern w:val="2"/>
        </w:rPr>
        <w:t xml:space="preserve">МОУ  СОШ  №7 г. Каменки в 2018 г. включена в число участников программы «Развитие территорий, социальной и инженерной инфраструктуры, обеспечение транспортных услуг в Пензенской области на 2014-2022 годы» капитального ремонта кровли, водопровода, канализации, замена оконных и дверных блоков. </w:t>
      </w:r>
    </w:p>
    <w:p>
      <w:pPr>
        <w:pStyle w:val="Normal"/>
        <w:ind w:firstLine="400"/>
        <w:jc w:val="both"/>
        <w:rPr/>
      </w:pPr>
      <w:r>
        <w:rPr>
          <w:rFonts w:eastAsia="Times New Roman"/>
        </w:rPr>
        <w:t xml:space="preserve">В дополнительный отбор по программе </w:t>
      </w:r>
      <w:r>
        <w:rPr>
          <w:rFonts w:eastAsia="Times New Roman"/>
          <w:kern w:val="2"/>
        </w:rPr>
        <w:t>«Развитие территорий, социальной и инженерной инфраструктуры, обеспечение транспортных услуг в Пензенской области на 2014-2020 годы»</w:t>
      </w:r>
      <w:r>
        <w:rPr>
          <w:rFonts w:eastAsia="Times New Roman"/>
        </w:rPr>
        <w:t xml:space="preserve"> включена МОУ СОШ с. Покровская –Арчада для проведения капитального ремонта кровли и стены здания.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 xml:space="preserve">В 2019 год </w:t>
      </w:r>
      <w:r>
        <w:rPr/>
        <w:t xml:space="preserve"> по программе «Развитие территорий, социальной и инженерной инфраструктуры, обеспечение транспортных услуг в Пензенской области на 2014-2022 годы» на условиях софинансирования (80%/20%) с региональным бюджетом выполнен капитальный ремонт МОУ СОШ с. Кикино,   МБДОУ детский сад № 5,  МОУ СОШ № 5 им. П. Д. Киселева и ее структурного подразделения МОУ ООШ № 10. </w:t>
      </w:r>
    </w:p>
    <w:p>
      <w:pPr>
        <w:pStyle w:val="Normal"/>
        <w:ind w:firstLine="709"/>
        <w:jc w:val="both"/>
        <w:rPr/>
      </w:pPr>
      <w:r>
        <w:rPr/>
        <w:t xml:space="preserve">В 2019 году в рамках реализации регионального проекта «Спорт-норма жизни»  национального проекта «Демография» построено и введено в эксплуатацию футбольное поле с подогревом. </w:t>
      </w:r>
    </w:p>
    <w:p>
      <w:pPr>
        <w:pStyle w:val="Normal"/>
        <w:ind w:firstLine="709"/>
        <w:jc w:val="both"/>
        <w:rPr/>
      </w:pPr>
      <w:r>
        <w:rPr/>
        <w:t>В 2020 году ведется строительство физкультурно-оздоровительного центра.</w:t>
      </w:r>
    </w:p>
    <w:p>
      <w:pPr>
        <w:pStyle w:val="Normal"/>
        <w:ind w:firstLine="709"/>
        <w:jc w:val="both"/>
        <w:rPr/>
      </w:pPr>
      <w:r>
        <w:rPr/>
        <w:t>В 2020 году в рамках муниципальной программы Каменского района «Развитие территорий, социальной и инженерной инфраструктуры, обеспечение транспортных услуг в Пензенской области на 2014-2022 годы» на условиях софинансирования (80%/20%) с региональным бюджетом проведён капитальный ремонт МОУ СОШ № 4 ,  капитальный ремонт кровли за счет средств муниципального бюджета МБОУ ДО ДЮСШ № 1 и проводится капитальный ремонт МБДОУ детский сад № 3.</w:t>
      </w:r>
    </w:p>
    <w:p>
      <w:pPr>
        <w:pStyle w:val="Normal"/>
        <w:ind w:firstLine="709"/>
        <w:jc w:val="both"/>
        <w:rPr/>
      </w:pPr>
      <w:r>
        <w:rPr/>
        <w:t>В целях повышения уровня антитеррористической защищенности в 2019 году на условиях софинансирования с региональным бюджетом  объекты образования оснащены системами контроля и управления доступом, системами охранной сигнализации, экстренного оповещения.</w:t>
      </w:r>
    </w:p>
    <w:p>
      <w:pPr>
        <w:pStyle w:val="Normal"/>
        <w:ind w:firstLine="709"/>
        <w:jc w:val="both"/>
        <w:rPr/>
      </w:pPr>
      <w:r>
        <w:rPr>
          <w:spacing w:val="-6"/>
        </w:rPr>
        <w:t xml:space="preserve">Пришкольные лагеря с дневным пребыванием детей, выполняя важную функцию занятости детей в каникулярное время, не могут провести полноценное оздоровление детей без подготовки и содержания материально-технической базы оздоровительных учреждений. </w:t>
      </w:r>
    </w:p>
    <w:p>
      <w:pPr>
        <w:pStyle w:val="Normal"/>
        <w:ind w:firstLine="709"/>
        <w:jc w:val="both"/>
        <w:rPr/>
      </w:pPr>
      <w:r>
        <w:rPr/>
        <w:t>Остается еще значительное количество социально незащищенных категорий детей.</w:t>
      </w:r>
      <w:r>
        <w:rPr>
          <w:spacing w:val="-6"/>
        </w:rPr>
        <w:t xml:space="preserve"> Социально-экономическое положение многих семей не позволяет самостоятельно организовать их отдых и оздоровление.  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  <w:t xml:space="preserve">В связи  с этим главными задачами совершенствования системы отдыха и оздоровления детей и подростков, в том числе летнего, являются: сохранение действующей сети детских загородных лагерей, повышение качества кадрового обеспечения, сохранение числа детей, охваченных организованным отдыхом  и  оздоровлением, реализация традиционных и поиск новых форм организации отдыха и оздоровления детей. </w:t>
      </w:r>
    </w:p>
    <w:p>
      <w:pPr>
        <w:pStyle w:val="Default"/>
        <w:rPr>
          <w:rFonts w:ascii="Times New Roman" w:hAnsi="Times New Roman"/>
          <w:b/>
          <w:b/>
          <w:bCs/>
          <w:color w:val="000000"/>
          <w:spacing w:val="-6"/>
          <w:u w:val="single"/>
          <w:lang w:eastAsia="en-US"/>
        </w:rPr>
      </w:pPr>
      <w:r>
        <w:rPr>
          <w:rFonts w:ascii="Times New Roman" w:hAnsi="Times New Roman"/>
          <w:b/>
          <w:bCs/>
          <w:color w:val="000000"/>
          <w:spacing w:val="-6"/>
          <w:u w:val="single"/>
          <w:lang w:eastAsia="en-US"/>
        </w:rPr>
      </w:r>
    </w:p>
    <w:p>
      <w:pPr>
        <w:pStyle w:val="Default"/>
        <w:ind w:firstLine="709"/>
        <w:jc w:val="center"/>
        <w:rPr/>
      </w:pPr>
      <w:r>
        <w:rPr>
          <w:rFonts w:ascii="Times New Roman" w:hAnsi="Times New Roman"/>
          <w:b/>
          <w:bCs/>
          <w:color w:val="000000"/>
          <w:u w:val="single"/>
          <w:lang w:eastAsia="en-US"/>
        </w:rPr>
        <w:t>2. Цели и задачи  реализации муниципальной программы</w:t>
      </w:r>
    </w:p>
    <w:p>
      <w:pPr>
        <w:pStyle w:val="Default"/>
        <w:rPr>
          <w:rFonts w:ascii="Times New Roman" w:hAnsi="Times New Roman"/>
          <w:b/>
          <w:b/>
          <w:bCs/>
          <w:color w:val="000000"/>
          <w:sz w:val="22"/>
          <w:szCs w:val="22"/>
          <w:u w:val="single"/>
          <w:lang w:eastAsia="en-US"/>
        </w:rPr>
      </w:pPr>
      <w:r>
        <w:rPr>
          <w:rFonts w:ascii="Times New Roman" w:hAnsi="Times New Roman"/>
          <w:b/>
          <w:bCs/>
          <w:color w:val="000000"/>
          <w:sz w:val="22"/>
          <w:szCs w:val="22"/>
          <w:u w:val="single"/>
          <w:lang w:eastAsia="en-US"/>
        </w:rPr>
      </w:r>
    </w:p>
    <w:p>
      <w:pPr>
        <w:pStyle w:val="Default"/>
        <w:jc w:val="both"/>
        <w:rPr>
          <w:rFonts w:ascii="Times New Roman" w:hAnsi="Times New Roman"/>
          <w:color w:val="000000"/>
          <w:sz w:val="22"/>
          <w:szCs w:val="22"/>
          <w:lang w:eastAsia="en-US"/>
        </w:rPr>
      </w:pPr>
      <w:r>
        <w:rPr>
          <w:rFonts w:ascii="Times New Roman" w:hAnsi="Times New Roman"/>
          <w:color w:val="000000"/>
          <w:sz w:val="22"/>
          <w:szCs w:val="22"/>
          <w:lang w:eastAsia="en-US"/>
        </w:rPr>
        <w:t>1. Цель № 1</w:t>
      </w:r>
    </w:p>
    <w:p>
      <w:pPr>
        <w:pStyle w:val="Default"/>
        <w:jc w:val="both"/>
        <w:rPr>
          <w:rFonts w:ascii="Times New Roman" w:hAnsi="Times New Roman"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en-US"/>
        </w:rPr>
        <w:t xml:space="preserve"> </w:t>
      </w:r>
      <w:r>
        <w:rPr>
          <w:rFonts w:ascii="Times New Roman" w:hAnsi="Times New Roman"/>
          <w:color w:val="000000"/>
          <w:sz w:val="22"/>
          <w:szCs w:val="22"/>
          <w:lang w:eastAsia="en-US"/>
        </w:rPr>
        <w:t xml:space="preserve">Повышение доступности качественного образования, соответствующего перспективам инновационного развития экономики, меняющимся запросам общества и каждого гражданина Каменского района Пензенской области. </w:t>
      </w:r>
    </w:p>
    <w:p>
      <w:pPr>
        <w:pStyle w:val="Default"/>
        <w:jc w:val="both"/>
        <w:rPr>
          <w:rFonts w:ascii="Times New Roman" w:hAnsi="Times New Roman"/>
          <w:color w:val="000000"/>
          <w:sz w:val="22"/>
          <w:szCs w:val="22"/>
          <w:lang w:eastAsia="en-US"/>
        </w:rPr>
      </w:pPr>
      <w:r>
        <w:rPr>
          <w:rFonts w:ascii="Times New Roman" w:hAnsi="Times New Roman"/>
          <w:color w:val="000000"/>
          <w:sz w:val="22"/>
          <w:szCs w:val="22"/>
          <w:lang w:eastAsia="en-US"/>
        </w:rPr>
        <w:t>1.1. Задача № 1.1.: Модернизация образовательных программ и технологий обучения, развитие инфраструктуры, организационно-правовых форм, обеспечивающих достижение современного качества учебных результатов, равную доступность качественных услуг дошкольного, общего, дополнительного образования, позитивную социализацию детей.</w:t>
      </w:r>
    </w:p>
    <w:p>
      <w:pPr>
        <w:pStyle w:val="Default"/>
        <w:jc w:val="both"/>
        <w:rPr/>
      </w:pPr>
      <w:r>
        <w:rPr>
          <w:rFonts w:ascii="Times New Roman" w:hAnsi="Times New Roman"/>
          <w:color w:val="000000"/>
          <w:sz w:val="22"/>
          <w:szCs w:val="22"/>
          <w:lang w:eastAsia="en-US"/>
        </w:rPr>
        <w:t xml:space="preserve">1.2. Задача № 1.2.:  Развитие инфраструктуры оздоровления и отдыха детей, </w:t>
      </w: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>совершенствование механизмов и инструментов социальной и психолого-педагогической поддержки детей, формирование здорового образа жизни.</w:t>
      </w:r>
    </w:p>
    <w:p>
      <w:pPr>
        <w:pStyle w:val="Default"/>
        <w:jc w:val="both"/>
        <w:rPr>
          <w:rFonts w:ascii="Times New Roman" w:hAnsi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3. Задача № 1.3.:</w:t>
      </w:r>
      <w:r>
        <w:rPr>
          <w:rFonts w:cs="Times New Roman" w:ascii="Times New Roman" w:hAnsi="Times New Roman"/>
          <w:color w:val="000000"/>
          <w:sz w:val="22"/>
          <w:szCs w:val="22"/>
          <w:lang w:eastAsia="en-US"/>
        </w:rPr>
        <w:t xml:space="preserve"> Повышение эффективности управления районной системой образования.</w:t>
      </w:r>
    </w:p>
    <w:p>
      <w:pPr>
        <w:pStyle w:val="Default"/>
        <w:jc w:val="both"/>
        <w:rPr>
          <w:rFonts w:ascii="Times New Roman" w:hAnsi="Times New Roman"/>
          <w:color w:val="000000"/>
          <w:sz w:val="22"/>
          <w:szCs w:val="22"/>
        </w:rPr>
      </w:pPr>
      <w:r>
        <w:rPr>
          <w:rFonts w:ascii="Times New Roman" w:hAnsi="Times New Roman"/>
          <w:color w:val="000000"/>
          <w:sz w:val="22"/>
          <w:szCs w:val="22"/>
        </w:rPr>
        <w:t>1.4. Задача № 1.4.: Проведение ремонтных работ в образовательных организациях.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/>
          <w:color w:val="000000"/>
          <w:sz w:val="22"/>
          <w:szCs w:val="22"/>
          <w:lang w:eastAsia="en-US"/>
        </w:rPr>
      </w:pPr>
      <w:r>
        <w:rPr>
          <w:rFonts w:ascii="Times New Roman" w:hAnsi="Times New Roman"/>
          <w:color w:val="000000"/>
          <w:sz w:val="22"/>
          <w:szCs w:val="22"/>
          <w:lang w:eastAsia="en-US"/>
        </w:rPr>
        <w:t>Целевые показатели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(%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ля детей в возрасте от 1-6 лет, состоящих на учете для определения в муниципальные дошкольные образовательные учреждения, в общей численности детей в возрасте 1-6 лет (%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(%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 (%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ля детей в возрасте от 5 до 18 лет, обучающихся по дополнительным общеобразовательным программам, в общей численности детей этого возраста (%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ля муниципальных образовательных организаций, реализующих программы общего образования, здания которых 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 (%);</w:t>
      </w:r>
    </w:p>
    <w:p>
      <w:pPr>
        <w:pStyle w:val="ConsPlusNormal"/>
        <w:widowControl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ля муниципальных дошкольных образовательных организаций, здания которых  находятся в аварийном состоянии или требуют капитального ремонта, в общей численности муниципальных дошкольных образовательных организаций (%);</w:t>
      </w:r>
    </w:p>
    <w:p>
      <w:pPr>
        <w:pStyle w:val="ConsPlusNormal"/>
        <w:widowControl/>
        <w:numPr>
          <w:ilvl w:val="1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 (%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оля детей первой и второй групп здоровья в общей численности обучающихся в муниципальных общеобразовательных учреждениях.</w:t>
      </w:r>
    </w:p>
    <w:p>
      <w:pPr>
        <w:pStyle w:val="Normal"/>
        <w:ind w:firstLine="709"/>
        <w:jc w:val="both"/>
        <w:rPr/>
      </w:pPr>
      <w:r>
        <w:rPr/>
        <w:t xml:space="preserve">Количественные значения целевых показателей Муниципальной программы приводится в приложении № 1. Перечень и количественные значения целевых показателей Муниципальной программы носят открытый характер и предусматривают возможность корректировки в случаях их досрочного выполнения (потери актуальности), появления новых технологических и социально-экономических обстоятельств, существенно влияющих на достижение цели Муниципальной программы. Обоснование изменений количественных значений целевых показателей должно опираться на прогноз социально-экономического развития Каменского района Пензенской области. </w:t>
      </w:r>
    </w:p>
    <w:p>
      <w:pPr>
        <w:pStyle w:val="Default"/>
        <w:ind w:firstLine="709"/>
        <w:jc w:val="both"/>
        <w:rPr>
          <w:rFonts w:ascii="Times New Roman" w:hAnsi="Times New Roman"/>
          <w:color w:val="000000"/>
          <w:sz w:val="22"/>
          <w:szCs w:val="22"/>
          <w:highlight w:val="yellow"/>
        </w:rPr>
      </w:pPr>
      <w:r>
        <w:rPr>
          <w:rFonts w:ascii="Times New Roman" w:hAnsi="Times New Roman"/>
          <w:color w:val="000000"/>
          <w:sz w:val="22"/>
          <w:szCs w:val="22"/>
          <w:highlight w:val="yellow"/>
        </w:rPr>
      </w:r>
    </w:p>
    <w:p>
      <w:pPr>
        <w:pStyle w:val="Default"/>
        <w:numPr>
          <w:ilvl w:val="0"/>
          <w:numId w:val="5"/>
        </w:numPr>
        <w:jc w:val="center"/>
        <w:rPr>
          <w:rFonts w:ascii="Times New Roman" w:hAnsi="Times New Roman"/>
          <w:b/>
          <w:b/>
          <w:color w:val="000000"/>
          <w:sz w:val="22"/>
          <w:szCs w:val="22"/>
          <w:u w:val="single"/>
        </w:rPr>
      </w:pPr>
      <w:r>
        <w:rPr>
          <w:rFonts w:ascii="Times New Roman" w:hAnsi="Times New Roman"/>
          <w:b/>
          <w:color w:val="000000"/>
          <w:sz w:val="22"/>
          <w:szCs w:val="22"/>
          <w:u w:val="single"/>
        </w:rPr>
        <w:t>Сроки и этапы реализации муниципальной программы</w:t>
      </w:r>
    </w:p>
    <w:p>
      <w:pPr>
        <w:pStyle w:val="Default"/>
        <w:ind w:left="720" w:hanging="0"/>
        <w:jc w:val="both"/>
        <w:rPr>
          <w:rFonts w:ascii="Times New Roman" w:hAnsi="Times New Roman"/>
          <w:b/>
          <w:b/>
          <w:color w:val="000000"/>
          <w:sz w:val="22"/>
          <w:szCs w:val="22"/>
          <w:u w:val="single"/>
        </w:rPr>
      </w:pPr>
      <w:r>
        <w:rPr>
          <w:rFonts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будет осуществляться в три этапа в соответствии с периодами бюджетного планирования.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1 этап: 2014-2015 годы. </w:t>
      </w:r>
    </w:p>
    <w:p>
      <w:pPr>
        <w:pStyle w:val="Normal"/>
        <w:ind w:firstLine="709"/>
        <w:jc w:val="both"/>
        <w:rPr/>
      </w:pPr>
      <w:r>
        <w:rPr/>
        <w:t xml:space="preserve">На этом этапе основные мероприятия Муниципальной программы будут направлены на создание условий для равного доступа гражданам к качественным образовательным услугам на всех уровнях образования. </w:t>
      </w:r>
    </w:p>
    <w:p>
      <w:pPr>
        <w:pStyle w:val="Normal"/>
        <w:ind w:firstLine="709"/>
        <w:jc w:val="both"/>
        <w:rPr/>
      </w:pPr>
      <w:r>
        <w:rPr/>
        <w:t>К 2016 году планируется:</w:t>
      </w:r>
    </w:p>
    <w:p>
      <w:pPr>
        <w:pStyle w:val="Normal"/>
        <w:ind w:firstLine="709"/>
        <w:jc w:val="both"/>
        <w:rPr/>
      </w:pPr>
      <w:r>
        <w:rPr/>
        <w:t>- совершенствование инфраструктуры и укрепление материально-технической базы образовательных организаций,</w:t>
      </w:r>
    </w:p>
    <w:p>
      <w:pPr>
        <w:pStyle w:val="Normal"/>
        <w:ind w:firstLine="709"/>
        <w:jc w:val="both"/>
        <w:rPr/>
      </w:pPr>
      <w:r>
        <w:rPr/>
        <w:t>- внедрение и апробация новых образовательных стандартов в системе общего образования, расширение масштабов профильного обучения в старших классах общеобразовательных организаций;</w:t>
      </w:r>
    </w:p>
    <w:p>
      <w:pPr>
        <w:pStyle w:val="Normal"/>
        <w:ind w:firstLine="709"/>
        <w:jc w:val="both"/>
        <w:rPr/>
      </w:pPr>
      <w:r>
        <w:rPr/>
        <w:t>- создание и нормативное закрепление системы инклюзивного образования; расширение возможностей обучения детей с ограниченными возможностями здоровья в неспециализированных образовательных организациях;</w:t>
      </w:r>
    </w:p>
    <w:p>
      <w:pPr>
        <w:pStyle w:val="Normal"/>
        <w:ind w:firstLine="709"/>
        <w:jc w:val="both"/>
        <w:rPr/>
      </w:pPr>
      <w:r>
        <w:rPr/>
        <w:t xml:space="preserve">- перевод учреждений дошкольного, дополнительного образования на нормативное подушевое финансирование; </w:t>
      </w:r>
    </w:p>
    <w:p>
      <w:pPr>
        <w:pStyle w:val="Normal"/>
        <w:ind w:firstLine="709"/>
        <w:jc w:val="both"/>
        <w:rPr/>
      </w:pPr>
      <w:r>
        <w:rPr/>
        <w:t>- создание и функционирование центров поддержки семейного воспитания на базе дошкольных и других образовательных организаций;</w:t>
      </w:r>
    </w:p>
    <w:p>
      <w:pPr>
        <w:pStyle w:val="Normal"/>
        <w:ind w:firstLine="709"/>
        <w:jc w:val="both"/>
        <w:rPr/>
      </w:pPr>
      <w:r>
        <w:rPr/>
        <w:t>- создание во всех образовательных организациях органов самоуправления, реализующих государственно-общественный характер управления (попечительских, наблюдательных и управляющих советов);</w:t>
      </w:r>
    </w:p>
    <w:p>
      <w:pPr>
        <w:pStyle w:val="Normal"/>
        <w:ind w:firstLine="709"/>
        <w:jc w:val="both"/>
        <w:rPr/>
      </w:pPr>
      <w:r>
        <w:rPr/>
        <w:t>- развитие системы сохранения и укрепления здоровья, оздоровления и отдыха детей, формирования здорового образа жизни обучающихся.</w:t>
      </w:r>
    </w:p>
    <w:p>
      <w:pPr>
        <w:pStyle w:val="Normal"/>
        <w:ind w:firstLine="709"/>
        <w:jc w:val="both"/>
        <w:rPr/>
      </w:pPr>
      <w:r>
        <w:rPr/>
        <w:t>Все это должно способствовать созданию прочной основы устойчивого развития отрасли образования в соответствии с изменяющейся социальной, культурной и технологической средой.</w:t>
      </w:r>
    </w:p>
    <w:p>
      <w:pPr>
        <w:pStyle w:val="Normal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2 этап: 2016 – 2018 годы.</w:t>
      </w:r>
    </w:p>
    <w:p>
      <w:pPr>
        <w:pStyle w:val="Normal"/>
        <w:ind w:firstLine="709"/>
        <w:jc w:val="both"/>
        <w:rPr/>
      </w:pPr>
      <w:r>
        <w:rPr/>
        <w:t xml:space="preserve">Второй этап реализации Муниципальной программы ориентирован на полноценное использование созданных на первом этапе условий для обеспечения высокого уровня качества и конкурентоспособности районного образования. </w:t>
      </w:r>
    </w:p>
    <w:p>
      <w:pPr>
        <w:pStyle w:val="Normal"/>
        <w:ind w:firstLine="709"/>
        <w:jc w:val="both"/>
        <w:rPr/>
      </w:pPr>
      <w:r>
        <w:rPr/>
        <w:t>К 2019 году планируется:</w:t>
      </w:r>
    </w:p>
    <w:p>
      <w:pPr>
        <w:pStyle w:val="Normal"/>
        <w:ind w:firstLine="709"/>
        <w:jc w:val="both"/>
        <w:rPr/>
      </w:pPr>
      <w:r>
        <w:rPr/>
        <w:t>- создание системы общественных рейтингов образовательных организаций;</w:t>
      </w:r>
    </w:p>
    <w:p>
      <w:pPr>
        <w:pStyle w:val="Normal"/>
        <w:ind w:firstLine="709"/>
        <w:jc w:val="both"/>
        <w:rPr/>
      </w:pPr>
      <w:r>
        <w:rPr/>
        <w:t>- совершенствование услуг по организации отдыха и оздоровления детей;</w:t>
      </w:r>
    </w:p>
    <w:p>
      <w:pPr>
        <w:pStyle w:val="Normal"/>
        <w:ind w:firstLine="709"/>
        <w:jc w:val="both"/>
        <w:rPr/>
      </w:pPr>
      <w:r>
        <w:rPr/>
        <w:t>- совершенствование условий образовательного процесса, широкое использование современных информационных технологий и методик обучения.</w:t>
      </w:r>
    </w:p>
    <w:p>
      <w:pPr>
        <w:pStyle w:val="Normal"/>
        <w:ind w:firstLine="709"/>
        <w:jc w:val="both"/>
        <w:rPr/>
      </w:pPr>
      <w:r>
        <w:rPr/>
        <w:t>Завершится формирование механизмов опережающего обновления содержания образования и создание высокотехнологичной образовательной среды. Продолжится качественное обновление педагогического корпуса. Завершится разработка и апробация независимой системы оценки качества работы образовательных организаций, включая ведение публичных рейтингов их деятельности.</w:t>
      </w:r>
    </w:p>
    <w:p>
      <w:pPr>
        <w:pStyle w:val="Normal"/>
        <w:ind w:firstLine="709"/>
        <w:jc w:val="both"/>
        <w:rPr/>
      </w:pPr>
      <w:r>
        <w:rPr>
          <w:b/>
          <w:bCs/>
          <w:u w:val="single"/>
        </w:rPr>
        <w:t>3 этап: 2019-2024 годы.</w:t>
      </w:r>
    </w:p>
    <w:p>
      <w:pPr>
        <w:pStyle w:val="Normal"/>
        <w:ind w:firstLine="709"/>
        <w:jc w:val="both"/>
        <w:rPr/>
      </w:pPr>
      <w:r>
        <w:rPr/>
        <w:t>На третьем этапе реализации Муниципальной программы акцент будет сделан на развитии высокотехнологичной образовательной среды, значительного расширения спектра образовательных услуг, дальнейшей индивидуализации образовательных программ.</w:t>
      </w:r>
    </w:p>
    <w:p>
      <w:pPr>
        <w:pStyle w:val="Normal"/>
        <w:ind w:firstLine="709"/>
        <w:jc w:val="both"/>
        <w:rPr/>
      </w:pPr>
      <w:r>
        <w:rPr/>
        <w:t>Будет создана районная система сервисов дополнительного образования, которая будет обеспечивать охват детей и подростков программами позитивной социализации, поддерживать их самореализацию. В результате сеть и инфраструктура образовательных организаций, образовательные стандарты, система информационной открытости и оценки учебных достижений будут обеспечивать максимальные возможности для выбора и реализации индивидуальных образовательных траекторий.</w:t>
      </w:r>
    </w:p>
    <w:p>
      <w:pPr>
        <w:pStyle w:val="Normal"/>
        <w:ind w:firstLine="709"/>
        <w:jc w:val="both"/>
        <w:rPr/>
      </w:pPr>
      <w:r>
        <w:rPr/>
        <w:t>к 2024 году планируется:</w:t>
      </w:r>
    </w:p>
    <w:p>
      <w:pPr>
        <w:pStyle w:val="Normal"/>
        <w:ind w:firstLine="709"/>
        <w:jc w:val="both"/>
        <w:rPr/>
      </w:pPr>
      <w:r>
        <w:rPr/>
        <w:t>- дальнейшее укрепление материально-технической базы образовательных организаций, рост инвестиций в модернизацию основных фондов;</w:t>
      </w:r>
    </w:p>
    <w:p>
      <w:pPr>
        <w:pStyle w:val="Normal"/>
        <w:ind w:firstLine="709"/>
        <w:jc w:val="both"/>
        <w:rPr/>
      </w:pPr>
      <w:r>
        <w:rPr/>
        <w:t>- создание необходимых медико-психолого-педагогических условий для организации здорового образа жизни всех субъектов воспитательного пространства;</w:t>
      </w:r>
    </w:p>
    <w:p>
      <w:pPr>
        <w:pStyle w:val="Normal"/>
        <w:ind w:firstLine="709"/>
        <w:jc w:val="both"/>
        <w:rPr/>
      </w:pPr>
      <w:r>
        <w:rPr/>
        <w:t>- создание современной материально-технической базы оздоровительных организаций Каменского района Пензенской области;</w:t>
      </w:r>
    </w:p>
    <w:p>
      <w:pPr>
        <w:pStyle w:val="Normal"/>
        <w:ind w:firstLine="709"/>
        <w:jc w:val="both"/>
        <w:rPr/>
      </w:pPr>
      <w:r>
        <w:rPr/>
        <w:t>- обеспечение эффективности управления системой образования Каменского района Пензенской области.</w:t>
      </w:r>
    </w:p>
    <w:p>
      <w:pPr>
        <w:pStyle w:val="Default"/>
        <w:ind w:firstLine="709"/>
        <w:jc w:val="center"/>
        <w:rPr>
          <w:rFonts w:ascii="Times New Roman" w:hAnsi="Times New Roman"/>
          <w:b/>
          <w:b/>
          <w:color w:val="000000"/>
          <w:sz w:val="22"/>
          <w:szCs w:val="22"/>
          <w:u w:val="single"/>
        </w:rPr>
      </w:pPr>
      <w:r>
        <w:rPr>
          <w:rFonts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4. Основные меры правового регулирования, направленные на достижение целевых показателей муниципальной программы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вязи с изменением законодательства Российской Федерации в сфере образования и в целях эффективного осуществления мероприятий Муниципальной программы в ходе ее реализации Управление образования администрации Каменского района Пензенской области планируют разрабатывать нормативные правовые акты в сфере ее реализации.</w:t>
      </w:r>
    </w:p>
    <w:p>
      <w:pPr>
        <w:pStyle w:val="Normal"/>
        <w:ind w:firstLine="709"/>
        <w:jc w:val="both"/>
        <w:rPr/>
      </w:pPr>
      <w:r>
        <w:rPr/>
        <w:t>Сведения об основных мерах правового регулирования при реализации Муниципальной программы представлены в приложении № 2.</w:t>
      </w:r>
    </w:p>
    <w:p>
      <w:pPr>
        <w:pStyle w:val="Normal"/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>5. Ресурсное обеспечение и перечень мероприятий программы</w:t>
      </w:r>
    </w:p>
    <w:p>
      <w:pPr>
        <w:pStyle w:val="Default"/>
        <w:ind w:firstLine="709"/>
        <w:jc w:val="center"/>
        <w:rPr>
          <w:rFonts w:ascii="Times New Roman" w:hAnsi="Times New Roman"/>
          <w:b/>
          <w:b/>
          <w:bCs/>
          <w:color w:val="000000"/>
          <w:sz w:val="22"/>
          <w:szCs w:val="22"/>
          <w:u w:val="single"/>
        </w:rPr>
      </w:pPr>
      <w:r>
        <w:rPr>
          <w:rFonts w:ascii="Times New Roman" w:hAnsi="Times New Roman"/>
          <w:b/>
          <w:bCs/>
          <w:color w:val="000000"/>
          <w:sz w:val="22"/>
          <w:szCs w:val="22"/>
          <w:u w:val="single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нансовое обеспечение реализации Муниципальной программы осуществляется за счет средств бюджета Каменского района Пензенской области, бюджета Пензенской области, федерального бюджета, внебюджетных источн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ъемы бюджетных ассигнований уточняются ежегодно при формировании бюджета Каменского района Пензенской области на очередной финансовый год и плановый период.</w:t>
      </w:r>
    </w:p>
    <w:p>
      <w:pPr>
        <w:pStyle w:val="Normal"/>
        <w:jc w:val="both"/>
        <w:rPr/>
      </w:pPr>
      <w:r>
        <w:rPr/>
        <w:t>Общий объем финансирования муниципальной программы (в ценах соответствующих лет) – 7304964,3 тыс. руб., в том числе:</w:t>
      </w:r>
    </w:p>
    <w:p>
      <w:pPr>
        <w:pStyle w:val="Normal"/>
        <w:jc w:val="both"/>
        <w:rPr/>
      </w:pPr>
      <w:r>
        <w:rPr/>
        <w:t>а) в разрезе подпрограмм:</w:t>
      </w:r>
    </w:p>
    <w:p>
      <w:pPr>
        <w:pStyle w:val="Normal"/>
        <w:jc w:val="both"/>
        <w:rPr/>
      </w:pPr>
      <w:r>
        <w:rPr/>
        <w:t>подпрограмма 1 –  5953664,2 тыс. руб.,</w:t>
      </w:r>
    </w:p>
    <w:p>
      <w:pPr>
        <w:pStyle w:val="Normal"/>
        <w:jc w:val="both"/>
        <w:rPr/>
      </w:pPr>
      <w:r>
        <w:rPr/>
        <w:t>подпрограмма 2 -     152761,3 тыс. руб.,</w:t>
      </w:r>
    </w:p>
    <w:p>
      <w:pPr>
        <w:pStyle w:val="Normal"/>
        <w:jc w:val="both"/>
        <w:rPr/>
      </w:pPr>
      <w:r>
        <w:rPr/>
        <w:t>подпрограмма 3 -   1198538,8 тыс. руб.</w:t>
      </w:r>
    </w:p>
    <w:p>
      <w:pPr>
        <w:pStyle w:val="Normal"/>
        <w:jc w:val="both"/>
        <w:rPr/>
      </w:pPr>
      <w:r>
        <w:rPr/>
        <w:t>б) по годам реализации:</w:t>
      </w:r>
    </w:p>
    <w:p>
      <w:pPr>
        <w:pStyle w:val="Normal"/>
        <w:jc w:val="both"/>
        <w:rPr/>
      </w:pPr>
      <w:r>
        <w:rPr/>
        <w:t>2014 год -  540159,2 тыс. руб.,</w:t>
      </w:r>
    </w:p>
    <w:p>
      <w:pPr>
        <w:pStyle w:val="Normal"/>
        <w:jc w:val="both"/>
        <w:rPr/>
      </w:pPr>
      <w:r>
        <w:rPr/>
        <w:t>2015 год -  561145,7 тыс. руб.,</w:t>
      </w:r>
    </w:p>
    <w:p>
      <w:pPr>
        <w:pStyle w:val="Normal"/>
        <w:jc w:val="both"/>
        <w:rPr/>
      </w:pPr>
      <w:r>
        <w:rPr/>
        <w:t>2016 год -  561247,5 тыс. руб.,</w:t>
      </w:r>
    </w:p>
    <w:p>
      <w:pPr>
        <w:pStyle w:val="Normal"/>
        <w:jc w:val="both"/>
        <w:rPr/>
      </w:pPr>
      <w:r>
        <w:rPr/>
        <w:t>2017 год -  589803,8 тыс. руб.,</w:t>
      </w:r>
    </w:p>
    <w:p>
      <w:pPr>
        <w:pStyle w:val="Normal"/>
        <w:jc w:val="both"/>
        <w:rPr/>
      </w:pPr>
      <w:r>
        <w:rPr/>
        <w:t>2018 год -  661010,5 тыс. руб.,</w:t>
      </w:r>
    </w:p>
    <w:p>
      <w:pPr>
        <w:pStyle w:val="Normal"/>
        <w:jc w:val="both"/>
        <w:rPr/>
      </w:pPr>
      <w:r>
        <w:rPr/>
        <w:t>2019 год -  718664,9 тыс. руб.,</w:t>
      </w:r>
    </w:p>
    <w:p>
      <w:pPr>
        <w:pStyle w:val="Normal"/>
        <w:tabs>
          <w:tab w:val="clear" w:pos="708"/>
          <w:tab w:val="left" w:pos="4560" w:leader="none"/>
        </w:tabs>
        <w:jc w:val="both"/>
        <w:rPr/>
      </w:pPr>
      <w:r>
        <w:rPr/>
        <w:t>2020 год -  782864,7 тыс. руб.,</w:t>
        <w:tab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21 год -  694112,9 тыс. руб.,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2 год -  707746,8 тыс. руб.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3 год -  740313,4 тыс. руб.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4 год -  747894,9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есурсное обеспечение реализации Программы за счет всех источников финансирования оформлены по установленной форме в приложении №  3, 3.1.,  за счет средств бюджета Каменского района Пензенской области – в приложении №  4, 4.1., мероприятия муниципальной программы оформлены в приложении № 5  муниципальной Программы.</w:t>
      </w:r>
    </w:p>
    <w:p>
      <w:pPr>
        <w:pStyle w:val="Default"/>
        <w:ind w:firstLine="709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Default"/>
        <w:ind w:left="720" w:hanging="0"/>
        <w:jc w:val="center"/>
        <w:rPr>
          <w:rFonts w:ascii="Times New Roman" w:hAnsi="Times New Roman"/>
          <w:b/>
          <w:b/>
          <w:color w:val="000000"/>
          <w:u w:val="single"/>
        </w:rPr>
      </w:pPr>
      <w:r>
        <w:rPr>
          <w:rFonts w:ascii="Times New Roman" w:hAnsi="Times New Roman"/>
          <w:b/>
          <w:color w:val="000000"/>
          <w:u w:val="single"/>
        </w:rPr>
        <w:t xml:space="preserve">6.Анализ рисков реализации муниципальной программы </w:t>
      </w:r>
    </w:p>
    <w:p>
      <w:pPr>
        <w:pStyle w:val="Default"/>
        <w:ind w:left="720" w:hanging="0"/>
        <w:jc w:val="center"/>
        <w:rPr>
          <w:rFonts w:ascii="Times New Roman" w:hAnsi="Times New Roman"/>
          <w:b/>
          <w:b/>
          <w:color w:val="000000"/>
          <w:u w:val="single"/>
        </w:rPr>
      </w:pPr>
      <w:r>
        <w:rPr>
          <w:rFonts w:ascii="Times New Roman" w:hAnsi="Times New Roman"/>
          <w:b/>
          <w:color w:val="000000"/>
          <w:u w:val="single"/>
        </w:rPr>
        <w:t>и меры управления рисками.</w:t>
      </w:r>
    </w:p>
    <w:p>
      <w:pPr>
        <w:pStyle w:val="Default"/>
        <w:ind w:left="720" w:hanging="0"/>
        <w:jc w:val="center"/>
        <w:rPr>
          <w:rFonts w:ascii="Times New Roman" w:hAnsi="Times New Roman"/>
          <w:b/>
          <w:b/>
          <w:color w:val="000000"/>
          <w:sz w:val="22"/>
          <w:szCs w:val="22"/>
          <w:u w:val="single"/>
        </w:rPr>
      </w:pPr>
      <w:r>
        <w:rPr>
          <w:rFonts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основным рискам реализации муниципальной программы относятс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финансово-экономические риски – недофинансирование мероприятий муниципальной программы со стороны бюджета Каменского района, бюджета Пензенской области, федерального бюджет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ормативные правовые риски – непринятие или несвоевременное принятие необходимых нормативных актов, влияющих на выполнение мероприятий муниципальной программы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онные и управленческие риски – недостаточная проработка вопросов, решаемых в рамках муниципальной программы, неадекватность системы мониторинга, отставание от сроков реализации мероприят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оциальные риски, связанные с недопониманием населения, работниками системы образования, профессиональными общественными организациями целей и задач муниципальной програм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о-экономические риски связаны с возможным недофинансированием ряда мероприятий, в которых предполагается софинансирование из средств бюджета Пензенской области, федерального бюджета и/или муниципального бюджета. Минимизация этих рисков возможна через заключение договоров о софинансировании реализации мероприятий, своевременного проведения конкурсных процедур по освоению бюджетных средств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едопущение нормативно-правовых рисков достигается соблюдением сроков подготовки нормативных актов и качеством их подготов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онные и управленческие риски преодолеваются путем четкой согласованности действий ответственного исполнителя, соисполнителей и участников муниципальной программы, проведения оперативного мониторинга реализации муниципальной программы и ее подпрограмм, своевременное внесение необходимых корректировок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нимизация социальных рисков происходит в результате масштабного освещения в средствах массовой информации целей, задач и результатов муниципальной программы, а также за счет привлечения общественности к обсуждению ее целей и хода реализации.</w:t>
      </w:r>
    </w:p>
    <w:p>
      <w:pPr>
        <w:pStyle w:val="Normal"/>
        <w:jc w:val="both"/>
        <w:rPr>
          <w:color w:val="4F81BD"/>
          <w:sz w:val="22"/>
          <w:szCs w:val="22"/>
        </w:rPr>
      </w:pPr>
      <w:r>
        <w:rPr>
          <w:color w:val="4F81BD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rFonts w:eastAsia="Times New Roman"/>
          <w:b/>
        </w:rPr>
        <w:t xml:space="preserve">                     </w:t>
      </w:r>
      <w:r>
        <w:rPr>
          <w:b/>
        </w:rPr>
        <w:t>7</w:t>
      </w:r>
      <w:r>
        <w:rPr>
          <w:b/>
          <w:u w:val="single"/>
        </w:rPr>
        <w:t>. Характеристика подпрограмм муниципальной программ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одпрограмма 1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«Развитие дошкольного, общего и дополнительного образования»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муниципальной программы Каменского района Пензенской области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«Развитие образования в Каменском районе Пензенской области на 2014-2024 годы»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аспорт подпрограммы 1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</w:rPr>
        <w:t xml:space="preserve">Развитие дошкольного, общего и дополнительного образования» 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Каменского района Пензенской обла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 образовательные организации Каменского района Пензенской обла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в системе дошкольного, общего и дополнительного образования равных возможностей для качественного образования и позитивной социализации дет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дачи 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дернизация системы дошкольного образования;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овременных механизмов и технологий общего образования, в том числе создание условий для равного доступа к качественному образованию детей с ограниченными возможностями здоровья;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и повышение качества питания детей в образовательных учреждениях;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и модернизация системы дополнительного образования;</w:t>
            </w:r>
          </w:p>
          <w:p>
            <w:pPr>
              <w:pStyle w:val="ConsPlusNormal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я государственной политики и внедрение современных образовательных и организационно-правовых моделей, обеспечивающих успешную социализацию  детей-сирот и детей, оставшихся без попечения родителе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 (%);</w:t>
            </w:r>
          </w:p>
          <w:p>
            <w:pPr>
              <w:pStyle w:val="Normal"/>
              <w:jc w:val="both"/>
              <w:rPr/>
            </w:pPr>
            <w:r>
              <w:rPr/>
              <w:t>2)  доля детей в возрасте от 1-6 лет, состоящих на учете для определения в муниципальные дошкольные образовательные учреждения, в общей численности детей в возрасте 1-6 лет (%);</w:t>
            </w:r>
          </w:p>
          <w:p>
            <w:pPr>
              <w:pStyle w:val="Normal"/>
              <w:jc w:val="both"/>
              <w:rPr/>
            </w:pPr>
            <w:r>
              <w:rPr/>
              <w:t>3) 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организаций (%);</w:t>
            </w:r>
          </w:p>
          <w:p>
            <w:pPr>
              <w:pStyle w:val="Normal"/>
              <w:jc w:val="both"/>
              <w:rPr/>
            </w:pPr>
            <w:r>
              <w:rPr/>
              <w:t>4) 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 (%);</w:t>
            </w:r>
          </w:p>
          <w:p>
            <w:pPr>
              <w:pStyle w:val="Normal"/>
              <w:jc w:val="both"/>
              <w:rPr/>
            </w:pPr>
            <w:r>
              <w:rPr/>
              <w:t>5)   доля детей в возрасте от 5 до 18 лет,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бучающихся по дополнительным общеобразовательным программам, в общей численности детей этого возраста (%);</w:t>
            </w:r>
          </w:p>
          <w:p>
            <w:pPr>
              <w:pStyle w:val="Normal"/>
              <w:jc w:val="both"/>
              <w:rPr/>
            </w:pPr>
            <w:r>
              <w:rPr/>
              <w:t>6)  доля муниципальных образовательных организаций, реализующих программы общего образования, здания которых 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 (%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)  доля муниципальных дошкольных образовательных организаций, здания которых  находятся в аварийном состоянии или требуют капитального ремонта, в общей численности муниципальных дошкольных образовательных организаций (%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) 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 (%);</w:t>
            </w:r>
          </w:p>
          <w:p>
            <w:pPr>
              <w:pStyle w:val="Normal"/>
              <w:jc w:val="both"/>
              <w:rPr/>
            </w:pPr>
            <w:r>
              <w:rPr/>
              <w:t>9)  доля детей первой и второй групп здоровья в общей численности обучающихся в муниципальных общеобразовательных учреждения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 –</w:t>
            </w:r>
          </w:p>
          <w:p>
            <w:pPr>
              <w:pStyle w:val="Normal"/>
              <w:jc w:val="both"/>
              <w:rPr/>
            </w:pPr>
            <w:r>
              <w:rPr/>
              <w:t>2014-2024 годы:</w:t>
            </w:r>
          </w:p>
          <w:p>
            <w:pPr>
              <w:pStyle w:val="Normal"/>
              <w:jc w:val="both"/>
              <w:rPr/>
            </w:pPr>
            <w:r>
              <w:rPr/>
              <w:t>1 этап – 2014-2015 годы</w:t>
            </w:r>
          </w:p>
          <w:p>
            <w:pPr>
              <w:pStyle w:val="Normal"/>
              <w:jc w:val="both"/>
              <w:rPr/>
            </w:pPr>
            <w:r>
              <w:rPr/>
              <w:t>2 этап – 2016-2018 годы</w:t>
            </w:r>
          </w:p>
          <w:p>
            <w:pPr>
              <w:pStyle w:val="Normal"/>
              <w:jc w:val="both"/>
              <w:rPr/>
            </w:pPr>
            <w:r>
              <w:rPr/>
              <w:t>3 этап  - 2019 – 2024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юджетных ассигнований подпрограммы (по годам и источникам финансирования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 -  5953664,2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4 год -  460747,5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481161,8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 467182,2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479883,7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535730,8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550486,4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 565766,1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583036,6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600734,4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611999,2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616935,5  тыс. руб.,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бюджета Каменского района Пензенской области – 1298593,7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-   110751,8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 110740,9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  113354,5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 120686,5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 104984,9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 123296,8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  12921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 11415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 114650,8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 125915,6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 130851,9  тыс. руб.,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бюджета Пензенской области, всего 4148954,4 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-  311500,8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325291,6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 318132,2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328192,8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386214,6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384120,8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 385285,8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414656,2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431853,2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431853,2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431853,2  тыс. руб.,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федерального бюджета – 136089,5  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-  3593,2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     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 5197,1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     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12141,7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  6015,6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 19460,3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22420,4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22420,4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22420,4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22420,4  тыс. руб.,</w:t>
            </w:r>
          </w:p>
          <w:p>
            <w:pPr>
              <w:pStyle w:val="Normal"/>
              <w:jc w:val="both"/>
              <w:rPr/>
            </w:pPr>
            <w:r>
              <w:rPr/>
              <w:t>- за счет внебюджетных источников – 370026,6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-  34901,7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45129,3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 30498,4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31004,4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32389,6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37053,2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 3181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3181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3181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3181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31810,0  тыс. руб.,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- повышение доступности качественного образования, соответствующего перспективам инновационного развития экономики, меняющимся запросам общества и каждого гражданина Каменского района Пензенской области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 широкое внедрение новых организационно-правовых форм организаций образования, обеспечивающих сочетание академической автономии и государственно-общественного контроля их деятель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беспечение эффективности управления системой образования Каменского района Пензенской обла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. Характеристика сферы реализации подпрограммы, описание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сновных проблем и обоснование включения в муниципальную программу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>По состоянию на 01.10.2020 года система образования Каменского района Пензенской области включает в себя 17 школ с филиальной сетью, 5 детских садов с филиальной сетью, 3 учреждения дополнительного образования, 1 загородный лагерь, финансируемых из федерального бюджета, бюджета Пензенской области,  бюджета Каменского района, внебюджетных источников.</w:t>
      </w:r>
    </w:p>
    <w:p>
      <w:pPr>
        <w:pStyle w:val="Normal"/>
        <w:ind w:firstLine="708"/>
        <w:jc w:val="both"/>
        <w:rPr/>
      </w:pPr>
      <w:r>
        <w:rPr/>
        <w:t xml:space="preserve">Численность педагогических работников - 622 человека, из них в школах – 390 работника, в детских садах -167 человек, в учреждениях дополнительного образования – 65 человека. </w:t>
      </w:r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>81% педагогов -  с высшим образованием,85,4%  имеют первую  и высшую квалификационные  категории,  14,6%– не имеют категории в основном, это молодые специалисты и вновь назначенные педагоги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Молодых специалистов – 9, из них в этом учебном году приняты 5. Средний возраст педагогов – 44,3 года. </w:t>
      </w:r>
    </w:p>
    <w:p>
      <w:pPr>
        <w:pStyle w:val="Normal"/>
        <w:ind w:firstLine="709"/>
        <w:jc w:val="both"/>
        <w:rPr/>
      </w:pPr>
      <w:r>
        <w:rPr/>
        <w:t>Важнейшим приоритетом образовательной политики Каменского района Пензенской области является реализация комплексных мер по обеспечению государственных гарантий доступности дошкольного образова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На территории Каменского района  проживают 3774 детей дошкольного возраста, в том числе в возрасте от 3 лет до 7 лет - 2178 детей.</w:t>
      </w:r>
    </w:p>
    <w:p>
      <w:pPr>
        <w:pStyle w:val="Normal"/>
        <w:ind w:firstLine="709"/>
        <w:jc w:val="both"/>
        <w:rPr/>
      </w:pPr>
      <w:r>
        <w:rPr/>
        <w:t xml:space="preserve">В настоящее время в Каменском районе функционируют 5 ДОУ, 6 групп для детей дошкольного возраста в школах и 9 групп кратковременного пребывания.  </w:t>
      </w:r>
    </w:p>
    <w:p>
      <w:pPr>
        <w:pStyle w:val="Normal"/>
        <w:ind w:firstLine="709"/>
        <w:jc w:val="both"/>
        <w:rPr/>
      </w:pPr>
      <w:r>
        <w:rPr/>
        <w:t xml:space="preserve">На 1 октября 2020 года дошкольными образовательными услугами охвачены 1670 детей в возрасте от 1,5 лет до 7 лет. </w:t>
      </w:r>
    </w:p>
    <w:p>
      <w:pPr>
        <w:pStyle w:val="Normal"/>
        <w:autoSpaceDE w:val="false"/>
        <w:ind w:firstLine="709"/>
        <w:jc w:val="both"/>
        <w:rPr/>
      </w:pPr>
      <w:r>
        <w:rPr/>
        <w:t>Согласно п. 3 ст. 8 Федерального закона от 29.12.2012 № 273-ФЗ «Об образовании», вступающего в силу с 1.01.2014 года к полномочиям органов государственной власти субъектов Российской Федерации в сфере образования относится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Все дошкольные образовательные организации с 01.09.2015 года перешли на новые  ФГОС дошкольного образования. </w:t>
      </w:r>
    </w:p>
    <w:p>
      <w:pPr>
        <w:pStyle w:val="Normal"/>
        <w:ind w:firstLine="709"/>
        <w:jc w:val="both"/>
        <w:rPr/>
      </w:pPr>
      <w:r>
        <w:rPr/>
        <w:t xml:space="preserve">Образовательная политика района направлена, прежде всего, на повышение доступности качественного образования, соответствующего требованиям инновационного развития Каменского района Пензенской области. Существенные преобразования, происходящие сегодня в системе образования, связаны, в том числе, и с реализацией программы развития общего образования, концепции развития системы образования на 2012-2024 годы. </w:t>
      </w:r>
    </w:p>
    <w:p>
      <w:pPr>
        <w:pStyle w:val="Normal"/>
        <w:ind w:firstLine="709"/>
        <w:jc w:val="both"/>
        <w:rPr/>
      </w:pPr>
      <w:r>
        <w:rPr/>
        <w:t>Главная цель - подготовка школьников к жизни в современном обществе, к обязанностям гражданина, к участию в производственном процессе, к самообразованию. Современная школа – это школа жизни, а не только школа учебы. Поэтому основная задача - создание условий для включения детей в многообразную деятельность, формирующую готовность не только к продолжению обучения на протяжении всей жизни, но и к другим видам деятельности современного человека.</w:t>
      </w:r>
    </w:p>
    <w:p>
      <w:pPr>
        <w:pStyle w:val="Normal"/>
        <w:shd w:fill="FFFFFF" w:val="clear"/>
        <w:ind w:firstLine="709"/>
        <w:jc w:val="both"/>
        <w:rPr>
          <w:caps/>
        </w:rPr>
      </w:pPr>
      <w:r>
        <w:rPr/>
        <w:t>В районе разработаны идеологические и концептуальные подходы к реализации концепции развития системы образования на 2012-2024 годы, в которой определены следующие проекты:</w:t>
      </w:r>
      <w:r>
        <w:rPr>
          <w:caps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aps/>
        </w:rPr>
        <w:t>«</w:t>
      </w:r>
      <w:r>
        <w:rPr/>
        <w:t>Социальная активность»;</w:t>
      </w:r>
    </w:p>
    <w:p>
      <w:pPr>
        <w:pStyle w:val="Normal"/>
        <w:shd w:fill="FFFFFF" w:val="clear"/>
        <w:ind w:firstLine="709"/>
        <w:jc w:val="both"/>
        <w:rPr/>
      </w:pPr>
      <w:r>
        <w:rPr/>
        <w:t>«Учитель будущего»;</w:t>
      </w:r>
    </w:p>
    <w:p>
      <w:pPr>
        <w:pStyle w:val="Normal"/>
        <w:shd w:fill="FFFFFF" w:val="clear"/>
        <w:ind w:firstLine="709"/>
        <w:jc w:val="both"/>
        <w:rPr/>
      </w:pPr>
      <w:r>
        <w:rPr/>
        <w:t>«Успех каждого ребенка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«Цифровая образовательная среда»;</w:t>
      </w:r>
    </w:p>
    <w:p>
      <w:pPr>
        <w:pStyle w:val="Normal"/>
        <w:shd w:fill="FFFFFF" w:val="clear"/>
        <w:ind w:firstLine="709"/>
        <w:jc w:val="both"/>
        <w:rPr/>
      </w:pPr>
      <w:r>
        <w:rPr/>
        <w:t>«Современная школа»;</w:t>
      </w:r>
    </w:p>
    <w:p>
      <w:pPr>
        <w:pStyle w:val="Normal"/>
        <w:shd w:fill="FFFFFF" w:val="clear"/>
        <w:ind w:firstLine="709"/>
        <w:jc w:val="both"/>
        <w:rPr/>
      </w:pPr>
      <w:r>
        <w:rPr/>
        <w:t>«</w:t>
      </w:r>
      <w:r>
        <w:rPr>
          <w:rFonts w:eastAsia="Arial Unicode MS"/>
          <w:bCs/>
        </w:rPr>
        <w:t>Поддержка семей, имеющих детей»;</w:t>
      </w:r>
    </w:p>
    <w:p>
      <w:pPr>
        <w:pStyle w:val="Normal"/>
        <w:shd w:fill="FFFFFF" w:val="clear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«Культурная суббота»;</w:t>
      </w:r>
    </w:p>
    <w:p>
      <w:pPr>
        <w:pStyle w:val="Normal"/>
        <w:shd w:fill="FFFFFF" w:val="clear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«Умники и умницы Сурского края»;</w:t>
      </w:r>
    </w:p>
    <w:p>
      <w:pPr>
        <w:pStyle w:val="Normal"/>
        <w:shd w:fill="FFFFFF" w:val="clear"/>
        <w:ind w:firstLine="709"/>
        <w:jc w:val="both"/>
        <w:rPr>
          <w:rFonts w:eastAsia="Arial Unicode MS"/>
          <w:bCs/>
        </w:rPr>
      </w:pPr>
      <w:r>
        <w:rPr>
          <w:rFonts w:eastAsia="Arial Unicode MS"/>
          <w:bCs/>
        </w:rPr>
        <w:t>«Интеллектуальные игры»;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      </w:t>
      </w:r>
      <w:r>
        <w:rPr>
          <w:rFonts w:eastAsia="Arial Unicode MS"/>
          <w:bCs/>
        </w:rPr>
        <w:t>«Со-действие»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«</w:t>
      </w:r>
      <w:r>
        <w:rPr/>
        <w:t>Живи, село»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«Малая Родина»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«Проектная деятельность учащихся – основа развития их творческого  потенциала», </w:t>
      </w:r>
    </w:p>
    <w:p>
      <w:pPr>
        <w:pStyle w:val="Normal"/>
        <w:shd w:fill="FFFFFF" w:val="clear"/>
        <w:ind w:firstLine="709"/>
        <w:jc w:val="both"/>
        <w:rPr>
          <w:spacing w:val="-2"/>
        </w:rPr>
      </w:pPr>
      <w:r>
        <w:rPr>
          <w:spacing w:val="-2"/>
        </w:rPr>
        <w:t xml:space="preserve">«Индивидуальные траектории развития учащихся», </w:t>
      </w:r>
    </w:p>
    <w:p>
      <w:pPr>
        <w:pStyle w:val="Normal"/>
        <w:shd w:fill="FFFFFF" w:val="clear"/>
        <w:ind w:firstLine="709"/>
        <w:jc w:val="both"/>
        <w:rPr/>
      </w:pPr>
      <w:r>
        <w:rPr/>
        <w:t>«Новые образовательные программы и педагогические технологии»,</w:t>
      </w:r>
      <w:r>
        <w:rPr>
          <w:bCs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«</w:t>
      </w:r>
      <w:r>
        <w:rPr/>
        <w:t xml:space="preserve">Шахматная школа»,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«Школа Архимеда»,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«Танцующая школа»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«Школа здоровья»,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«Одарённые дети», </w:t>
      </w:r>
    </w:p>
    <w:p>
      <w:pPr>
        <w:pStyle w:val="Normal"/>
        <w:shd w:fill="FFFFFF" w:val="clear"/>
        <w:ind w:firstLine="709"/>
        <w:jc w:val="both"/>
        <w:rPr/>
      </w:pPr>
      <w:r>
        <w:rPr/>
        <w:t>«Школа – территория здоровья»,</w:t>
      </w:r>
    </w:p>
    <w:p>
      <w:pPr>
        <w:pStyle w:val="Normal"/>
        <w:shd w:fill="FFFFFF" w:val="clear"/>
        <w:ind w:firstLine="709"/>
        <w:jc w:val="both"/>
        <w:rPr/>
      </w:pPr>
      <w:r>
        <w:rPr/>
        <w:t>«Точки Роста»</w:t>
      </w:r>
    </w:p>
    <w:p>
      <w:pPr>
        <w:pStyle w:val="Normal"/>
        <w:shd w:fill="FFFFFF" w:val="clear"/>
        <w:ind w:firstLine="709"/>
        <w:jc w:val="both"/>
        <w:rPr/>
      </w:pPr>
      <w:r>
        <w:rPr/>
        <w:t>«Учусь плавать».</w:t>
      </w:r>
    </w:p>
    <w:p>
      <w:pPr>
        <w:pStyle w:val="Normal"/>
        <w:ind w:firstLine="709"/>
        <w:jc w:val="both"/>
        <w:rPr/>
      </w:pPr>
      <w:r>
        <w:rPr/>
        <w:t>В 2012- 2016 годах проводились мероприятия по реализации программы развития системы образования Каменского района Пензенской области:</w:t>
      </w:r>
    </w:p>
    <w:p>
      <w:pPr>
        <w:pStyle w:val="Normal"/>
        <w:autoSpaceDE w:val="false"/>
        <w:ind w:firstLine="709"/>
        <w:jc w:val="both"/>
        <w:rPr/>
      </w:pPr>
      <w:r>
        <w:rPr/>
        <w:t>а) приобретение оборудования (учебное, учебно-лабораторное, учебно-производственное, спортивное оборудование и инвентарь для общеобразовательных организаций, компьютерное оборудование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б) приобретение транспортных средств для перевозки обучающихся;</w:t>
      </w:r>
    </w:p>
    <w:p>
      <w:pPr>
        <w:pStyle w:val="Normal"/>
        <w:autoSpaceDE w:val="false"/>
        <w:ind w:firstLine="709"/>
        <w:jc w:val="both"/>
        <w:rPr/>
      </w:pPr>
      <w:r>
        <w:rPr/>
        <w:t>в) пополнение фондов школьных библиотек;</w:t>
      </w:r>
    </w:p>
    <w:p>
      <w:pPr>
        <w:pStyle w:val="Normal"/>
        <w:autoSpaceDE w:val="false"/>
        <w:ind w:firstLine="709"/>
        <w:jc w:val="both"/>
        <w:rPr/>
      </w:pPr>
      <w:r>
        <w:rPr/>
        <w:t>г) развитие школьной инфраструктуры (текущий ремонт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;</w:t>
      </w:r>
    </w:p>
    <w:p>
      <w:pPr>
        <w:pStyle w:val="Normal"/>
        <w:autoSpaceDE w:val="false"/>
        <w:ind w:firstLine="709"/>
        <w:jc w:val="both"/>
        <w:rPr/>
      </w:pPr>
      <w:r>
        <w:rPr/>
        <w:t>д) повышение квалификации, профессиональная переподготовка руководителей общеобразовательных организаций и педагогических работников;</w:t>
      </w:r>
    </w:p>
    <w:p>
      <w:pPr>
        <w:pStyle w:val="Normal"/>
        <w:autoSpaceDE w:val="false"/>
        <w:ind w:firstLine="709"/>
        <w:jc w:val="both"/>
        <w:rPr/>
      </w:pPr>
      <w:r>
        <w:rPr/>
        <w:t>е) модернизация общеобразовательных организаций путем организации в них дистанционного обучения для обучающихся (увеличение пропускной способности и оплата интернет-трафика, обновление программного обеспечения и приобретение электронных образовательных ресурсов);</w:t>
      </w:r>
    </w:p>
    <w:p>
      <w:pPr>
        <w:pStyle w:val="Normal"/>
        <w:autoSpaceDE w:val="false"/>
        <w:ind w:firstLine="709"/>
        <w:jc w:val="both"/>
        <w:rPr/>
      </w:pPr>
      <w:r>
        <w:rPr/>
        <w:t>ж) осуществление мер, направленных на энергосбережение в системе обще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з) проведение капитального ремонта и реконструкции общеобразовательных организаций.</w:t>
      </w:r>
    </w:p>
    <w:p>
      <w:pPr>
        <w:pStyle w:val="Normal"/>
        <w:ind w:firstLine="709"/>
        <w:jc w:val="both"/>
        <w:rPr/>
      </w:pPr>
      <w:r>
        <w:rPr/>
        <w:t xml:space="preserve">В Каменском районе Пензенской области внедрены федеральные государственные образовательные стандарты (ФГОС). </w:t>
      </w:r>
      <w:r>
        <w:rPr>
          <w:sz w:val="28"/>
          <w:szCs w:val="28"/>
        </w:rPr>
        <w:br/>
      </w:r>
      <w:r>
        <w:rPr/>
        <w:t xml:space="preserve">   </w:t>
        <w:tab/>
        <w:t xml:space="preserve">Переход на ФГОС общего образования предусматривает организацию внеурочной деятельности  (до 10 часов в неделю). </w:t>
      </w:r>
    </w:p>
    <w:p>
      <w:pPr>
        <w:pStyle w:val="Normal"/>
        <w:ind w:firstLine="709"/>
        <w:jc w:val="both"/>
        <w:rPr/>
      </w:pPr>
      <w:r>
        <w:rPr/>
        <w:t>На этапе основной школы проводится профориентационная работа. Образовательные организации сотрудничают с промышленными и с/х предприятиями, что позволяет готовить кадры, отвечающие потребностям работодателей, регионального рынка труда, а также обеспечить гарантия будущего трудоустройства выпускников. В школах в рамках реализации  региональной образовательной технологии «Образование для жизни» действует направление «Промышленный туризм» («ПромТур»), основными задачами которого являются организация и проведение «образовательных экспедиций» на высокотехнологичные промышленные и сельскохозяйственные предприятия, создание и функционирование регионального открытого информационного пространства, обеспечивающего продуктивную профориентацию обучающихся.</w:t>
      </w:r>
    </w:p>
    <w:p>
      <w:pPr>
        <w:pStyle w:val="Normal"/>
        <w:ind w:firstLine="709"/>
        <w:jc w:val="both"/>
        <w:rPr/>
      </w:pPr>
      <w:r>
        <w:rPr/>
        <w:t>Реальной формой участия школьников в деятельности конкретного предприятия является реализация практико-ориентированной технологии «Обучение через предпринимательство». В проекте принимают участие учащиеся 5-11 классов общеобразовательных организаций Каменского района Пензенской области (100% общеобразовательных организаций) и 10 компаний – менторов.</w:t>
      </w:r>
    </w:p>
    <w:p>
      <w:pPr>
        <w:pStyle w:val="Normal"/>
        <w:ind w:firstLine="709"/>
        <w:jc w:val="both"/>
        <w:rPr/>
      </w:pPr>
      <w:r>
        <w:rPr/>
        <w:t>Формируется система оценки качества результатов обучения по образовательным программам основного общего и среднего общего образования, которая включает на старшей ступени обучения государственную итоговую аттестацию выпускников XI (XII) классов в форме единого государственного экзамена (ЕГЭ); на основной ступени обучения –государственную итоговую аттестацию (ГИА) в форме основного государственного экзамена (ОГЭ).</w:t>
      </w:r>
    </w:p>
    <w:p>
      <w:pPr>
        <w:pStyle w:val="Normal"/>
        <w:ind w:firstLine="708"/>
        <w:jc w:val="both"/>
        <w:rPr/>
      </w:pPr>
      <w:r>
        <w:rPr/>
        <w:t>Лучше, чем в 2019 году, наши выпускники сдали обществознание и истор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ий балл 2019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ий балл 2020 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8064A2"/>
                <w:sz w:val="26"/>
                <w:szCs w:val="26"/>
              </w:rPr>
            </w:pPr>
            <w:r>
              <w:rPr>
                <w:color w:val="8064A2"/>
                <w:sz w:val="26"/>
                <w:szCs w:val="26"/>
              </w:rPr>
              <w:t>Исто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знание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8 выпускника одиннадцатых классов общеобразовательных организаций Каменского района в 2020 году закончили школу с аттестатом с отличием и стали обладателями медали «За особые успехи в учении».</w:t>
      </w:r>
    </w:p>
    <w:p>
      <w:pPr>
        <w:pStyle w:val="Normal"/>
        <w:ind w:firstLine="708"/>
        <w:jc w:val="both"/>
        <w:rPr/>
      </w:pPr>
      <w:r>
        <w:rPr/>
        <w:t xml:space="preserve">Все выпускники 11 классов  в 2020 году получили аттестат о среднем общем образовании (не получили аттестат: 2014 – 16 человек (4,1%), 2015 – 9 человек (3,8%), 2016 – 4 человека (1,5%), 2017 – 0, 2018 – 0, 2019-0). </w:t>
      </w:r>
    </w:p>
    <w:p>
      <w:pPr>
        <w:pStyle w:val="121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се 412 выпускника 9 классов получили аттестаты. </w:t>
      </w:r>
    </w:p>
    <w:p>
      <w:pPr>
        <w:pStyle w:val="121"/>
        <w:jc w:val="both"/>
        <w:rPr/>
      </w:pPr>
      <w:r>
        <w:rPr>
          <w:rFonts w:eastAsia="Times New Roman"/>
          <w:szCs w:val="28"/>
        </w:rPr>
        <w:t xml:space="preserve">            </w:t>
      </w:r>
      <w:r>
        <w:rPr>
          <w:sz w:val="22"/>
          <w:szCs w:val="22"/>
        </w:rPr>
        <w:t>С целью выявления одарённых школьников в районе традиционно широко развёрнуто олимпиадное движение. Ежегодно  команда района принимает участие в областных этапах всех олимпиад школьников, показывая хорошие результаты.</w:t>
      </w:r>
    </w:p>
    <w:p>
      <w:pPr>
        <w:pStyle w:val="Normal"/>
        <w:ind w:firstLine="709"/>
        <w:jc w:val="both"/>
        <w:rPr/>
      </w:pPr>
      <w:r>
        <w:rPr/>
        <w:t>Образовательные организации Каменского района Пензенской области, реализующие образовательные программы общего образования, нацелены на обеспечение совместного (инклюзивного) обучение детей с ограниченными возможностями здоровья (в том числе детей-инвалидов) и лиц, не имеющих нарушения развития.</w:t>
      </w:r>
    </w:p>
    <w:p>
      <w:pPr>
        <w:pStyle w:val="Normal"/>
        <w:ind w:firstLine="709"/>
        <w:jc w:val="both"/>
        <w:rPr/>
      </w:pPr>
      <w:r>
        <w:rPr/>
        <w:t xml:space="preserve">В Каменском районе Пензенской области реализуется направление «Развитие дистанционного образования детей-инвалидов». </w:t>
      </w:r>
    </w:p>
    <w:p>
      <w:pPr>
        <w:pStyle w:val="Normal"/>
        <w:ind w:firstLine="709"/>
        <w:jc w:val="both"/>
        <w:rPr/>
      </w:pPr>
      <w:r>
        <w:rPr/>
        <w:t xml:space="preserve">Центр дистанционного образования для детей-инвалидов создан на базе ГБОУ «Губернский лицей-интернат». </w:t>
      </w:r>
    </w:p>
    <w:p>
      <w:pPr>
        <w:pStyle w:val="Normal"/>
        <w:ind w:firstLine="709"/>
        <w:jc w:val="both"/>
        <w:rPr/>
      </w:pPr>
      <w:r>
        <w:rPr/>
        <w:t>Силами регионального центра дистанционного образования и ресурсных центров дистанционного образования также обеспечивается возможность получения общего образования на дому с использованием дистанционных образовательных технологий всем детям-инвалидам, которым показана такая форма обучения. В 2020 году количество обучающихся составило 10 человек, это 70 % от общего количества детей-инвалидов, которым не противопоказано обучение с использованием дистанционных образовательных технологий, и 100% от общего количества обучающихся данной категории, изъявивших желание обучаться дистанционно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Для реализации указанной возможности осуществляется: </w:t>
      </w:r>
    </w:p>
    <w:p>
      <w:pPr>
        <w:pStyle w:val="Normal"/>
        <w:ind w:firstLine="709"/>
        <w:jc w:val="both"/>
        <w:rPr/>
      </w:pPr>
      <w:r>
        <w:rPr/>
        <w:t xml:space="preserve">подключение и техническое обслуживание мест проживания детей-инвалидов и рабочих мест учителей к сети Интернет; </w:t>
      </w:r>
    </w:p>
    <w:p>
      <w:pPr>
        <w:pStyle w:val="Normal"/>
        <w:ind w:firstLine="709"/>
        <w:jc w:val="both"/>
        <w:rPr/>
      </w:pPr>
      <w:r>
        <w:rPr/>
        <w:t xml:space="preserve">оснащение их комплектами компьютерной техники, цифрового учебного оборудования, программного обеспечения; </w:t>
      </w:r>
    </w:p>
    <w:p>
      <w:pPr>
        <w:pStyle w:val="Normal"/>
        <w:ind w:firstLine="709"/>
        <w:jc w:val="both"/>
        <w:rPr/>
      </w:pPr>
      <w:r>
        <w:rPr/>
        <w:t>обучение педагогических работников и родителей обучающихся данной категории по вопросам организации дистанционного образования.</w:t>
      </w:r>
    </w:p>
    <w:p>
      <w:pPr>
        <w:pStyle w:val="Normal"/>
        <w:ind w:firstLine="709"/>
        <w:jc w:val="both"/>
        <w:rPr/>
      </w:pPr>
      <w:r>
        <w:rPr/>
        <w:t>С целью обеспечения наличия в каждой школе инфраструктуры, соответствующей требованиям к условиям реализации образовательных программ в соответствии с ФГОС необходимо обеспечить реализацию следующих мероприятий:</w:t>
      </w:r>
    </w:p>
    <w:p>
      <w:pPr>
        <w:pStyle w:val="Normal"/>
        <w:ind w:firstLine="709"/>
        <w:jc w:val="both"/>
        <w:rPr/>
      </w:pPr>
      <w:r>
        <w:rPr/>
        <w:t>-закупку учебного, спортивного, компьютерного оборудования,</w:t>
      </w:r>
    </w:p>
    <w:p>
      <w:pPr>
        <w:pStyle w:val="Normal"/>
        <w:ind w:firstLine="709"/>
        <w:jc w:val="both"/>
        <w:rPr/>
      </w:pPr>
      <w:r>
        <w:rPr/>
        <w:t xml:space="preserve">- оборудование для школьных столовых, </w:t>
      </w:r>
    </w:p>
    <w:p>
      <w:pPr>
        <w:pStyle w:val="Normal"/>
        <w:ind w:firstLine="709"/>
        <w:jc w:val="both"/>
        <w:rPr/>
      </w:pPr>
      <w:r>
        <w:rPr/>
        <w:t>-приобретения транспортных средств для перевозки обучающихся,</w:t>
      </w:r>
    </w:p>
    <w:p>
      <w:pPr>
        <w:pStyle w:val="Normal"/>
        <w:ind w:firstLine="709"/>
        <w:jc w:val="both"/>
        <w:rPr/>
      </w:pPr>
      <w:r>
        <w:rPr/>
        <w:t>-  повышение квалификации руководителей и учителей.</w:t>
      </w:r>
    </w:p>
    <w:p>
      <w:pPr>
        <w:pStyle w:val="Normal"/>
        <w:ind w:firstLine="705"/>
        <w:jc w:val="both"/>
        <w:rPr/>
      </w:pPr>
      <w:r>
        <w:rPr/>
        <w:t>На  подготовку образовательных учреждений к новому 2020-2021 учебному году из муниципального бюджета выделено около семи миллионов рублей.</w:t>
      </w:r>
    </w:p>
    <w:p>
      <w:pPr>
        <w:pStyle w:val="121"/>
        <w:ind w:firstLine="708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 соответствии с требованиями законодательства в школах произведены ремонт ограждения (5 школ), системы освещения (4 школы), замена линолеумного покрытия (7 школ). Отремонтирован спортивный зал  в школе №5, фасад детского сада № 3. Во всех учреждениях установлена система видеонаблюдения.</w:t>
      </w:r>
    </w:p>
    <w:p>
      <w:pPr>
        <w:pStyle w:val="121"/>
        <w:ind w:firstLine="708"/>
        <w:jc w:val="both"/>
        <w:rPr/>
      </w:pPr>
      <w:r>
        <w:rPr/>
        <w:t>В целях повышения уровня антитеррористической защищенности в 2019 году на условиях софинансирования с региональным бюджетом (65%/35%) объекты образования оснащены системами контроля и управления доступом, системами охранной сигнализации, экстренного оповещени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В 2018 году проведен капитальный ремонт спортивного зала  в средней школе  с. Кобылкино, которая стала участником программы по созданию в общеобразовательных организациях, расположенных в сельской местности, условий для занятий физической культурой и спортом.  </w:t>
      </w:r>
    </w:p>
    <w:p>
      <w:pPr>
        <w:pStyle w:val="Normal"/>
        <w:tabs>
          <w:tab w:val="clear" w:pos="708"/>
          <w:tab w:val="left" w:pos="1600" w:leader="none"/>
        </w:tabs>
        <w:jc w:val="both"/>
        <w:rPr/>
      </w:pPr>
      <w:r>
        <w:rPr/>
        <w:t xml:space="preserve">Для подвоза детей задействовано 18 школьных автобусов, которые осуществляют подвоз около 400 детей по 26-ти утвержденным маршрутам. В 2016 году было получено 4 транспортных средства (3 газели и 1 ПАЗ). </w:t>
      </w:r>
    </w:p>
    <w:p>
      <w:pPr>
        <w:pStyle w:val="Normal"/>
        <w:tabs>
          <w:tab w:val="clear" w:pos="708"/>
          <w:tab w:val="left" w:pos="1600" w:leader="none"/>
        </w:tabs>
        <w:jc w:val="both"/>
        <w:rPr/>
      </w:pPr>
      <w:r>
        <w:rPr/>
        <w:t>2020 году получено 4 транспортных средства. На  всех  автобусах установлена система навигации и тахографы.</w:t>
      </w:r>
    </w:p>
    <w:p>
      <w:pPr>
        <w:pStyle w:val="NoSpacing"/>
        <w:ind w:firstLine="708"/>
        <w:jc w:val="both"/>
        <w:rPr>
          <w:sz w:val="24"/>
        </w:rPr>
      </w:pPr>
      <w:r>
        <w:rPr>
          <w:sz w:val="24"/>
        </w:rPr>
        <w:t>Горячим питанием в 2020/2021 учебном году охвачено 97% от общего количества обучающихся. Льготное горячее питание в школьных столовых получают 628 обучающихся (дети-инвалиды, ОВЗ,  дети из многодетных  малообеспеченных семей). С согласия родителей (законных представителей) в образовательных учреждениях проводится С-витаминизация третьих блюд в течение года.</w:t>
      </w:r>
    </w:p>
    <w:p>
      <w:pPr>
        <w:pStyle w:val="NoSpacing"/>
        <w:ind w:firstLine="708"/>
        <w:jc w:val="both"/>
        <w:rPr>
          <w:sz w:val="24"/>
        </w:rPr>
      </w:pPr>
      <w:r>
        <w:rPr>
          <w:sz w:val="24"/>
        </w:rPr>
        <w:t>С 01.09.2020 года организовано бесплатное горячее питание обучающихся, получающих начальное общее образование во всех образовательных организациях Каменского района.</w:t>
      </w:r>
    </w:p>
    <w:p>
      <w:pPr>
        <w:pStyle w:val="Normal"/>
        <w:ind w:firstLine="709"/>
        <w:jc w:val="both"/>
        <w:rPr/>
      </w:pPr>
      <w:r>
        <w:rPr/>
        <w:t xml:space="preserve">Процесс оптимизации и реструктуризации сети муниципальных общеобразовательных организаций, направленный на обеспечение доступности качественного образования, в Каменском районе Пензенской области проходит достаточно активно. За период с 2009 года по 2020 год число общеобразовательных организаций сократилось с 33 до 17, т.е. на 16 организаций. </w:t>
      </w:r>
    </w:p>
    <w:p>
      <w:pPr>
        <w:pStyle w:val="Normal"/>
        <w:ind w:firstLine="709"/>
        <w:jc w:val="both"/>
        <w:rPr/>
      </w:pPr>
      <w:r>
        <w:rPr/>
        <w:t>В основу оптимизации сети положен принцип максимального сохранения в малочисленных населенных пунктах общеобразовательных школ или их филиалов и развития дошкольного образования, а также функционирование базовых школ, оснащенных современным учебным и информационным оборудованием, учебно-методическими пособиями, в которых обучаются дети из близлежащих населенных пунктов.</w:t>
      </w:r>
    </w:p>
    <w:p>
      <w:pPr>
        <w:pStyle w:val="Normal"/>
        <w:ind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На сегодняшний день программами дополнительного образования охвачено  5408 несовершеннолетних в возрасте от 5 до 18 лет. Это 81,4  %, что на 7,8 % больше по сравнению с 2019 -20 учебным годом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/>
        </w:rPr>
        <w:t xml:space="preserve">В районе созданы  условия  для детей с ограниченными возможностями здоровья. Более 15 лет 50 детей с ОВЗ посещают объединение  «Дружные ребята», которое работает на базе Центра развития творчества детей и юношества Каменского района. </w:t>
      </w:r>
      <w:r>
        <w:rPr/>
        <w:t>Занятия проводятся по программе  социально-педагогической направленности «Зачем я на этой Земле», включающей  экологический, декоративно-прикладной, физкультурно-оздоровительный, художественный и другие блоки, направленные  на всестороннее развитие детей. Воспитанники  объединения «Дружные ребята» являются призёрами областного конкурса «Под парусом надежды».</w:t>
      </w:r>
      <w:r>
        <w:rPr>
          <w:rFonts w:eastAsia="Times New Roman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10 детей  в рамках сетевого взаимодействия с ГОУ Пензенской области «Губернский лицей-интернат» реализуется модель дистанционного обучения.</w:t>
      </w:r>
    </w:p>
    <w:p>
      <w:pPr>
        <w:pStyle w:val="Normal"/>
        <w:ind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В Каменском районе имеется хорошая  база для обучения детей плаванию: бассейн «Олимп», 2 бассейна в школе № 9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Times New Roman"/>
          <w:lang w:eastAsia="en-US"/>
        </w:rPr>
        <w:t xml:space="preserve">В  2018/2019 уч.   году  в рамках проекта «Учусь плавать»  научились плавать 240 детей  на базе МАУ «Олимп» и 90 детей МОУ СОШ №9 в рамках внеурочной работы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/>
        </w:rPr>
        <w:t xml:space="preserve">В 2020/2021 учебном году продолжится работа по реализации проекта. 320 учащихся 2 –х классов пройдут обучение на базе бассейна «Олимп». В МОУ СОШ №9  открыто объединение дополнительного образования «Плавание» для  учащихся 8-11 классов  не умеющих плавать. </w:t>
      </w:r>
    </w:p>
    <w:p>
      <w:pPr>
        <w:pStyle w:val="Normal"/>
        <w:ind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В МОУ СОШ №9  в рамках уроков  физической культуры  один час будет отведен  обучению плаванию, где задействованы 720 учащихся  2 -11 классов. </w:t>
      </w:r>
    </w:p>
    <w:p>
      <w:pPr>
        <w:pStyle w:val="Normal"/>
        <w:ind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В Каменском районе активно внедряется  Всероссийский физкультурно-оздоровительный комплекс «Готов к труду и обороне». На сайте ГТО зарегистрировано  3963 участников 1-5 ступени.  Около 500 учащихся принимали участие в сдаче нормативов. В 2018 году  обладателями золотого знака ГТО стали 98 учащихся, серебряного  – 73, бронзового – 71. </w:t>
      </w:r>
    </w:p>
    <w:p>
      <w:pPr>
        <w:pStyle w:val="Normal"/>
        <w:ind w:firstLine="708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В 2019 году обладателями золотого знака ГТО стали 145 чел, серебряного – 93, бронзового – 58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/>
        </w:rPr>
        <w:t xml:space="preserve">Педагоги Каменского района также пропагандируют и здоровый образ жизни, участвуя в соревнованиях по различным видам спорта в рамках   традиционной районной педагогической спартакиады,  около 100 зарегистрированы  на сайте ВФСК ГТО, из них  24 педагогических работника являются обладателями знаков Комплекса ГТО.  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ab/>
      </w:r>
      <w:r>
        <w:rPr>
          <w:rFonts w:eastAsia="Times New Roman"/>
          <w:bCs/>
          <w:lang w:eastAsia="en-US"/>
        </w:rPr>
        <w:t>В основе воспитательных систем образовательных учреждений района приоритетным направлением остается патриотическое воспитание. Для координации этой работы создан муниципальный центр военно-патриотического воспитания и подготовки молодежи к военной службе.  Ведется поисковая работа  военно-патриотическим клубом «Сапсан», который вошел в состав регионального отделения Российского военно-исторического общества, ежегодно проводится военно-патриотический форум.</w:t>
      </w:r>
    </w:p>
    <w:p>
      <w:pPr>
        <w:pStyle w:val="Normal"/>
        <w:ind w:firstLine="708"/>
        <w:jc w:val="both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Каменские школьники являются активными участниками региональных проектов «Интеллектуальные игры»,  «Культурная суббота», «Вагон знаний».</w:t>
      </w:r>
    </w:p>
    <w:p>
      <w:pPr>
        <w:pStyle w:val="Normal"/>
        <w:jc w:val="both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ab/>
        <w:t xml:space="preserve">Значимым для района стал ежегодно проводимый Кикинский форум «Одарённые дети». </w:t>
      </w:r>
      <w:r>
        <w:rPr>
          <w:rFonts w:eastAsia="Times New Roman"/>
          <w:color w:val="FF0000"/>
          <w:lang w:eastAsia="en-US"/>
        </w:rPr>
        <w:t xml:space="preserve"> </w:t>
      </w:r>
    </w:p>
    <w:p>
      <w:pPr>
        <w:pStyle w:val="Normal"/>
        <w:ind w:firstLine="708"/>
        <w:jc w:val="both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По состоянию на 01.10.2020 г. на учете в ПДН  состоит  43 несовершеннолетний подросток, из них  13 школьников.               </w:t>
      </w:r>
    </w:p>
    <w:p>
      <w:pPr>
        <w:pStyle w:val="Normal"/>
        <w:ind w:firstLine="708"/>
        <w:jc w:val="both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Рост подростковой преступности  за 9  месяцев 2020 года составил:  + 50 %. </w:t>
      </w:r>
    </w:p>
    <w:p>
      <w:pPr>
        <w:pStyle w:val="Normal"/>
        <w:ind w:firstLine="708"/>
        <w:jc w:val="both"/>
        <w:rPr>
          <w:rFonts w:eastAsia="Times New Roman"/>
          <w:bCs/>
          <w:lang w:eastAsia="en-US"/>
        </w:rPr>
      </w:pPr>
      <w:r>
        <w:rPr>
          <w:rFonts w:eastAsia="Times New Roman"/>
          <w:bCs/>
          <w:lang w:eastAsia="en-US"/>
        </w:rPr>
        <w:t>Существует проблема безнадзорности несовершеннолетних. Родители, состоящие на учете в ПДН –  53 человека, родители, уехавшие на заработки в другие регионы   РФ – 521 человек, детей, оставленных на третьих лиц (без документов)  –  114 челове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>
          <w:rFonts w:eastAsia="Times New Roman"/>
          <w:kern w:val="2"/>
          <w:lang w:eastAsia="ja-JP" w:bidi="fa-IR"/>
        </w:rPr>
      </w:pPr>
      <w:r>
        <w:rPr>
          <w:rFonts w:eastAsia="Times New Roman"/>
          <w:kern w:val="2"/>
          <w:lang w:eastAsia="ja-JP" w:bidi="fa-IR"/>
        </w:rPr>
        <w:tab/>
        <w:t xml:space="preserve"> В настоящее время количество детей-сирот и детей, оставшихся без попечения родителей, а также лиц из их числа, включенных в список на предоставления жилых помещений специализированного жилищного фонда по договорам найма специализированных жилых помещений, составляет 55 человек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Times New Roman"/>
          <w:kern w:val="2"/>
          <w:lang w:eastAsia="ja-JP" w:bidi="fa-IR"/>
        </w:rPr>
        <w:t xml:space="preserve">         </w:t>
      </w:r>
      <w:r>
        <w:rPr>
          <w:rFonts w:eastAsia="Times New Roman"/>
          <w:kern w:val="2"/>
          <w:lang w:eastAsia="ja-JP" w:bidi="fa-IR"/>
        </w:rPr>
        <w:t xml:space="preserve">На 2020 год бюджетом Пензенской области выделено 12554150 рублей, на которые приобретены 23 жилых помещения для детей-сирот и детей, оставшихся без попечения родителей, а также лиц из их числа.                 </w:t>
      </w:r>
    </w:p>
    <w:p>
      <w:pPr>
        <w:pStyle w:val="Normal"/>
        <w:ind w:firstLine="708"/>
        <w:jc w:val="both"/>
        <w:rPr/>
      </w:pPr>
      <w:r>
        <w:rPr/>
        <w:t>Министерством образования Пензенской области в целях организации психолого-педагогического сопровождения детей-сирот и детей, оставшихся без попечения родителей, находящихся на воспитании в замещающих семьях, на базе ГБОУ Пензенской области для детей, нуждающихся в психолого-педагогической и медико-социальной помощи, «Центр психолого-медико-социального сопровождения детей» (далее - Центр) организована служба оказания психологической, педагогической, медицинской, социальной, правовой и иной профессиональной помощи семье и детям. В г. Каменке открыт консультационный пункт для работы с замещающими родителями и кандидатами в усыновители, опекуны (попечители), приемные родители.</w:t>
      </w:r>
    </w:p>
    <w:p>
      <w:pPr>
        <w:pStyle w:val="Normal"/>
        <w:shd w:fill="FFFFFF" w:val="clear"/>
        <w:ind w:right="57" w:firstLine="709"/>
        <w:jc w:val="both"/>
        <w:rPr/>
      </w:pPr>
      <w:r>
        <w:rPr/>
        <w:t>С сентября 2012 года на базе Центра органами опеки и попечительства осуществляется подготовка лиц, желающих принять на воспитание в свою семью ребенка, оставшегося без попечения родителей.</w:t>
      </w:r>
    </w:p>
    <w:p>
      <w:pPr>
        <w:pStyle w:val="Normal"/>
        <w:shd w:fill="FFFFFF" w:val="clear"/>
        <w:ind w:right="57" w:hanging="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. Цели,  задачи  подпрограммы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1. Цель № 1:  создание в системе дошкольного, общего и дополнительного образования равных возможностей для качественного образования и позитивной социализации детей. </w:t>
      </w:r>
    </w:p>
    <w:p>
      <w:pPr>
        <w:pStyle w:val="Normal"/>
        <w:ind w:firstLine="709"/>
        <w:jc w:val="both"/>
        <w:rPr/>
      </w:pPr>
      <w:r>
        <w:rPr/>
        <w:t>1.1. Задача № 1.1: модернизация системы дошкольного образова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2.  Задача № 1.2: развитие современных механизмов и технологий общего образования, в том числе создание условий для равного доступа к качественному образованию детей с ограниченными возможностями здоровья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1.3. Задача № 1.3: совершенствование и повышение качества питания детей в образовательных учреждениях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 Задача № 1.4: совершенствование и модернизация системы дополнительного образова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1.5.  Задача № 1.5: реализация государственной политики и внедрение современных образовательных и организационно-правовых моделей, обеспечивающих успешную социализацию  детей-сирот и детей, оставшихся без попечения родител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 xml:space="preserve">3.Сроки реализации подпрограммы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</w:t>
      </w:r>
      <w:r>
        <w:rPr/>
        <w:t>Реализация подпрограммы будет осуществляться в 3 этапа:</w:t>
      </w:r>
    </w:p>
    <w:p>
      <w:pPr>
        <w:pStyle w:val="Normal"/>
        <w:ind w:firstLine="709"/>
        <w:jc w:val="both"/>
        <w:rPr/>
      </w:pPr>
      <w:r>
        <w:rPr/>
        <w:t>1 этап – 2014-2015 годы;</w:t>
      </w:r>
    </w:p>
    <w:p>
      <w:pPr>
        <w:pStyle w:val="Normal"/>
        <w:ind w:firstLine="709"/>
        <w:jc w:val="both"/>
        <w:rPr/>
      </w:pPr>
      <w:r>
        <w:rPr/>
        <w:t>2 этап – 2016-2018 годы;</w:t>
      </w:r>
    </w:p>
    <w:p>
      <w:pPr>
        <w:pStyle w:val="Normal"/>
        <w:ind w:firstLine="709"/>
        <w:jc w:val="both"/>
        <w:rPr/>
      </w:pPr>
      <w:r>
        <w:rPr/>
        <w:t>3 этап – 2019-2024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>4. Прогноз сводных показателей муниципальных заданий</w:t>
      </w:r>
      <w:r>
        <w:rPr>
          <w:b/>
        </w:rPr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ноз сводных показателей муниципальных заданий на оказание муниципальных услуг (выполнение работ) подведомственными муниципальными учреждениями Каменского района Пензенской области по муниципальной программе приводится в приложение № 6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5. Участие органов местного самоуправления и других организаций в реализации подпрограммы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</w:rPr>
      </w:pPr>
      <w:r>
        <w:rPr>
          <w:bCs/>
        </w:rPr>
        <w:t>Органы местного самоуправления участвуют в муниципальной программе Каменского района Пензенской области в части реализации осуществляемых в соответствии с законодательством Российской Федерации и Пензенской области следующих полномочий: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</w:rPr>
      </w:pPr>
      <w:r>
        <w:rPr>
          <w:bCs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autoSpaceDE w:val="false"/>
        <w:spacing w:lineRule="auto" w:line="242"/>
        <w:ind w:firstLine="709"/>
        <w:jc w:val="both"/>
        <w:rPr>
          <w:bCs/>
        </w:rPr>
      </w:pPr>
      <w:r>
        <w:rPr>
          <w:bCs/>
        </w:rPr>
        <w:t>создание условий для осуществления присмотра и ухода за детьми, содержания детей в государственных образовательных организациях;</w:t>
      </w:r>
    </w:p>
    <w:p>
      <w:pPr>
        <w:pStyle w:val="Normal"/>
        <w:autoSpaceDE w:val="false"/>
        <w:spacing w:lineRule="auto" w:line="242"/>
        <w:ind w:firstLine="709"/>
        <w:jc w:val="both"/>
        <w:rPr>
          <w:bCs/>
        </w:rPr>
      </w:pPr>
      <w:r>
        <w:rPr>
          <w:bCs/>
        </w:rPr>
        <w:t xml:space="preserve">финансовое обеспечение получения дошкольного образования, начального общего, основного общего, среднего общего образования </w:t>
        <w:br/>
        <w:t>в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lineRule="auto" w:line="242"/>
        <w:ind w:firstLine="709"/>
        <w:jc w:val="both"/>
        <w:rPr>
          <w:bCs/>
        </w:rPr>
      </w:pPr>
      <w:r>
        <w:rPr>
          <w:bCs/>
        </w:rPr>
        <w:t xml:space="preserve">организация предоставления дополнительного образования детей </w:t>
        <w:br/>
        <w:t>в государственных образовательных организациях.</w:t>
      </w:r>
    </w:p>
    <w:p>
      <w:pPr>
        <w:pStyle w:val="Normal"/>
        <w:autoSpaceDE w:val="false"/>
        <w:spacing w:lineRule="auto" w:line="242"/>
        <w:ind w:firstLine="709"/>
        <w:jc w:val="both"/>
        <w:rPr>
          <w:bCs/>
        </w:rPr>
      </w:pPr>
      <w:r>
        <w:rPr>
          <w:bCs/>
        </w:rPr>
        <w:t>Поскольку сфера образования является предметом совместного ведения органов местного самоуправления, достижение значений ряда показателей подпрограммы № 1 муниципальной программы связано с деятельностью органов местного самоуправления.</w:t>
      </w:r>
    </w:p>
    <w:p>
      <w:pPr>
        <w:pStyle w:val="Normal"/>
        <w:autoSpaceDE w:val="false"/>
        <w:spacing w:lineRule="auto" w:line="242"/>
        <w:ind w:firstLine="709"/>
        <w:jc w:val="both"/>
        <w:rPr>
          <w:bCs/>
        </w:rPr>
      </w:pPr>
      <w:r>
        <w:rPr>
          <w:bCs/>
        </w:rPr>
        <w:t>Достижение указанных ниже показателей подпрограммы муниципальной программы Каменского района зависит от объемов ее финансового обеспечения из бюджета  муниципального образовани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доля детей в возрасте от 1-6 лет, состоящих на учете для определения в муниципальные дошкольные образовательные учреждения, в общей численности детей в возрасте 1-6 лет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доля детей в возрасте от 5 до 18 лет, обучающихся по дополнительным общеобразовательным программам, в общей численности детей этого возраста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доля муниципальных образовательных организаций, реализующих программы общего образования, здания которых 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доля муниципальных дошкольных образовательных организаций, здания которых  находятся в аварийном состоянии или требуют капитального ремонта, в общей численности муниципальных дошкольных образовательных организаци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spacing w:val="-4"/>
        </w:rPr>
        <w:t>Основные объемы средств бюджета Каменского района в рамках основны</w:t>
      </w:r>
      <w:r>
        <w:rPr>
          <w:bCs/>
        </w:rPr>
        <w:t>х мероприятий  подпрограммы муниципальной программы Каменского района направляются в муниципальные образовательные организации для реализации мероприятий на получение услуг бесплатного дошкольного образования, начального общего, основного общего, среднего общего образования, дополнительного образ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Объем финансовых ресурсов, необходимых для реализации подпрограммы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Для реализации подпрограммы необходимы средства в общей сумме  5953664,2 тыс. руб., в том числе:</w:t>
      </w:r>
    </w:p>
    <w:p>
      <w:pPr>
        <w:pStyle w:val="Normal"/>
        <w:jc w:val="both"/>
        <w:rPr/>
      </w:pPr>
      <w:r>
        <w:rPr/>
        <w:t>2014 год -  460747,5  тыс. руб.,</w:t>
      </w:r>
    </w:p>
    <w:p>
      <w:pPr>
        <w:pStyle w:val="Normal"/>
        <w:jc w:val="both"/>
        <w:rPr/>
      </w:pPr>
      <w:r>
        <w:rPr/>
        <w:t>2015 год -  481161,8  тыс. руб.,</w:t>
      </w:r>
    </w:p>
    <w:p>
      <w:pPr>
        <w:pStyle w:val="Normal"/>
        <w:jc w:val="both"/>
        <w:rPr/>
      </w:pPr>
      <w:r>
        <w:rPr/>
        <w:t>2016 год -  467182,2  тыс. руб.,</w:t>
      </w:r>
    </w:p>
    <w:p>
      <w:pPr>
        <w:pStyle w:val="Normal"/>
        <w:jc w:val="both"/>
        <w:rPr/>
      </w:pPr>
      <w:r>
        <w:rPr/>
        <w:t>2017 год -  479883,7  тыс. руб.,</w:t>
      </w:r>
    </w:p>
    <w:p>
      <w:pPr>
        <w:pStyle w:val="Normal"/>
        <w:jc w:val="both"/>
        <w:rPr/>
      </w:pPr>
      <w:r>
        <w:rPr/>
        <w:t>2018 год -  535730,8  тыс. руб.,</w:t>
      </w:r>
    </w:p>
    <w:p>
      <w:pPr>
        <w:pStyle w:val="Normal"/>
        <w:jc w:val="both"/>
        <w:rPr/>
      </w:pPr>
      <w:r>
        <w:rPr/>
        <w:t>2019 год -  550486,4  тыс. руб.,</w:t>
      </w:r>
    </w:p>
    <w:p>
      <w:pPr>
        <w:pStyle w:val="Normal"/>
        <w:jc w:val="both"/>
        <w:rPr/>
      </w:pPr>
      <w:r>
        <w:rPr/>
        <w:t>2020 год -  565766,1  тыс. руб.,</w:t>
      </w:r>
    </w:p>
    <w:p>
      <w:pPr>
        <w:pStyle w:val="Normal"/>
        <w:jc w:val="both"/>
        <w:rPr/>
      </w:pPr>
      <w:r>
        <w:rPr/>
        <w:t>2021 год -  583036,6  тыс. руб.,</w:t>
      </w:r>
    </w:p>
    <w:p>
      <w:pPr>
        <w:pStyle w:val="Normal"/>
        <w:jc w:val="both"/>
        <w:rPr/>
      </w:pPr>
      <w:r>
        <w:rPr/>
        <w:t>2022 год -  600734,4  тыс. руб.,</w:t>
      </w:r>
    </w:p>
    <w:p>
      <w:pPr>
        <w:pStyle w:val="Normal"/>
        <w:jc w:val="both"/>
        <w:rPr/>
      </w:pPr>
      <w:r>
        <w:rPr/>
        <w:t>2023 год -  611999,2  тыс. руб.,</w:t>
      </w:r>
    </w:p>
    <w:p>
      <w:pPr>
        <w:pStyle w:val="Normal"/>
        <w:jc w:val="both"/>
        <w:rPr/>
      </w:pPr>
      <w:r>
        <w:rPr/>
        <w:t>2022 год -  616935,5  тыс. руб.,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Объемы бюджетных ассигнований уточняются ежегодно при формировании бюджета Каменского района Пензенской области на очередной финансовый год и плановый перио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одпрограмма 2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«Организация отдыха, оздоровления, занятости детей и подростков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й программы Каменского района Пензенской области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«Развитие образования в Каменском районе Пензенской области на 2014-2024 годы»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подпрограммы 2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Организация отдыха, оздоровления, занятости детей и подростков»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Каменского района Пензенской обла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образования Пензенской области, администрация Каменского района Пензенской области (по согласованию), муниципальные образовательные организации Каменского района Пензенской обла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фраструктуры оздоровления и отдыха детей, совершенствование механизмов и инструментов социальной и психолого-педагогической поддержки детей, формирование здорового образа жизн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Задачи 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Увеличение масштабов и повышение качества услуг по организации  отдыха, оздоровления и занятости  детей и подростков в Каменском районе Пензенской области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Модернизация, развитие и укрепление материальной базы стационарных загородных детских оздоровительных лагерях и лагерях труда и отдыха;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охват детей школьного возраста, получивших услугу отдыха и оздоровления  в оздоровительных лагерях различных типов в районе, (%);</w:t>
            </w:r>
          </w:p>
          <w:p>
            <w:pPr>
              <w:pStyle w:val="Normal"/>
              <w:jc w:val="both"/>
              <w:rPr/>
            </w:pPr>
            <w:r>
              <w:rPr/>
              <w:t>2)  доля стационарных загородных детских                               оздоровительных лагерей, соответствующих современным условиям, от общего количества стационарных загородных оздоровительных лагерей, (%);</w:t>
            </w:r>
          </w:p>
          <w:p>
            <w:pPr>
              <w:pStyle w:val="Normal"/>
              <w:jc w:val="both"/>
              <w:rPr/>
            </w:pPr>
            <w:r>
              <w:rPr/>
              <w:t>3) 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, (%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 – 2013-2024 годы:</w:t>
            </w:r>
          </w:p>
          <w:p>
            <w:pPr>
              <w:pStyle w:val="Normal"/>
              <w:jc w:val="both"/>
              <w:rPr/>
            </w:pPr>
            <w:r>
              <w:rPr/>
              <w:t>1 этап -  2013-2015 годы</w:t>
            </w:r>
          </w:p>
          <w:p>
            <w:pPr>
              <w:pStyle w:val="Normal"/>
              <w:jc w:val="both"/>
              <w:rPr/>
            </w:pPr>
            <w:r>
              <w:rPr/>
              <w:t>2 этап -  2016-2018 годы</w:t>
            </w:r>
          </w:p>
          <w:p>
            <w:pPr>
              <w:pStyle w:val="Normal"/>
              <w:jc w:val="both"/>
              <w:rPr/>
            </w:pPr>
            <w:r>
              <w:rPr/>
              <w:t>3 этап  - 2019-2024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 подпрограммы (по годам и источникам финансирования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 -  152761,3 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4 год -  11448,7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11252,8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 11364,5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12466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14258,3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15201,1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 10453,1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16215,4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16637,1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16699,6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16764,7 тыс. руб.,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бюджета Каменского района Пензенской области  – 30416,5 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3374,3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2842,2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 2735,9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3349,3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2485,3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2935,4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 3388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2279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2279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2341,5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2406,6 тыс. руб.,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бюджета Пензенской области, всего 93888,7 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6371,3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– 6597,7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– 6162,8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5635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8979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9691,5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 4340,1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11211,4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11633,1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11633,1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11633,1 тыс. руб.,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федерального бюджета, всего 0,0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–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–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–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–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–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–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0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0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0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0,0 тыс. руб.,</w:t>
            </w:r>
          </w:p>
          <w:p>
            <w:pPr>
              <w:pStyle w:val="Normal"/>
              <w:jc w:val="both"/>
              <w:rPr/>
            </w:pPr>
            <w:r>
              <w:rPr/>
              <w:t>- за счет внебюджетных источников – 28456,1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1702,5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1812,9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 2465,8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 3481,7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 2794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 2574,2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  2725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 2725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 2725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 2725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 2725,0 тыс. руб.,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- создание необходимых медико-психолого-педагогических условий для организации здорового образа жизни всех субъектов воспитательного простран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здание современной материально-технической базы оздоровительных организаций Каменского района Пензенской обла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1. Характеристика сферы реализации подпрограммы, описание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сновных проблем и обоснование включения в муниципальную программу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-5529" w:leader="none"/>
        </w:tabs>
        <w:ind w:firstLine="709"/>
        <w:jc w:val="both"/>
        <w:rPr/>
      </w:pPr>
      <w:r>
        <w:rPr/>
        <w:t>Важным направлением социальной политики в современных условиях является развитие системы отдыха и оздоровления детей и подростков. Происходят качественные изменения в образовательном, культурном и нравственном уровне детей, большего внимания требует состояние здоровья, материальное положение многих семей не позволяет самостоятельно организовывать их отдых и оздоровление.</w:t>
      </w:r>
    </w:p>
    <w:p>
      <w:pPr>
        <w:pStyle w:val="Normal"/>
        <w:ind w:firstLine="708"/>
        <w:jc w:val="both"/>
        <w:rPr/>
      </w:pPr>
      <w:r>
        <w:rPr/>
        <w:t xml:space="preserve">В 2019 – 20 году в лагерях Каменского района отдохнуло и оздоровилось 700 детей в возрасте от 6 до 17 лет, из которых 94 человека – дети, </w:t>
      </w:r>
      <w:r>
        <w:rPr>
          <w:rFonts w:eastAsia="Times New Roman"/>
          <w:lang w:eastAsia="en-US"/>
        </w:rPr>
        <w:t>находящиеся в трудной жизненной ситуации.</w:t>
      </w:r>
    </w:p>
    <w:p>
      <w:pPr>
        <w:pStyle w:val="Normal"/>
        <w:ind w:firstLine="708"/>
        <w:jc w:val="both"/>
        <w:rPr/>
      </w:pPr>
      <w:r>
        <w:rPr/>
        <w:t xml:space="preserve">На базе городских и сельских общеобразовательных организаций в период с 1 января по 31 декабря  оздоровилось 500 школьников. </w:t>
      </w:r>
    </w:p>
    <w:p>
      <w:pPr>
        <w:pStyle w:val="Normal"/>
        <w:ind w:firstLine="708"/>
        <w:jc w:val="both"/>
        <w:rPr/>
      </w:pPr>
      <w:r>
        <w:rPr/>
        <w:t xml:space="preserve">В период летних детский оздоровительный лагерь «Берёзка» в течение двух смен принял 200 девчонок и мальчишек из которых 65 человек – дети, </w:t>
      </w:r>
      <w:r>
        <w:rPr>
          <w:rFonts w:eastAsia="Times New Roman"/>
          <w:lang w:eastAsia="en-US"/>
        </w:rPr>
        <w:t>находящиеся в трудной жизненной ситуации.</w:t>
      </w:r>
    </w:p>
    <w:p>
      <w:pPr>
        <w:pStyle w:val="Normal"/>
        <w:ind w:firstLine="284"/>
        <w:jc w:val="both"/>
        <w:rPr/>
      </w:pPr>
      <w:r>
        <w:rPr/>
        <w:tab/>
        <w:t>При организации летней оздоровительной кампании большое внимание уделялось вовлечению детей и подростков в спортивную деятельность. С этой целью на территории ОО, учреждений дополнительного образования  в соответствии с утверждённым расписанием на протяжении летнего времени работали футбольные, волейбольные, баскетбольные, стритбольные, военизированные спортивно-оздоровительные площадки, на которых  были заняты 2000 детей и подростков города и района.</w:t>
      </w:r>
    </w:p>
    <w:p>
      <w:pPr>
        <w:pStyle w:val="Normal"/>
        <w:ind w:firstLine="708"/>
        <w:jc w:val="both"/>
        <w:rPr/>
      </w:pPr>
      <w:r>
        <w:rPr/>
        <w:t>В районе успешно практикуются малозатратные формы занятости. Так, 250 детей приняли участие в 20 экскурсиях, 1750 обучающихся  отработали на пришкольных участках.</w:t>
      </w:r>
    </w:p>
    <w:p>
      <w:pPr>
        <w:pStyle w:val="Normal"/>
        <w:ind w:firstLine="708"/>
        <w:jc w:val="both"/>
        <w:rPr/>
      </w:pPr>
      <w:r>
        <w:rPr/>
        <w:t>Таким образом, оздоровительной кампанией охвачен 4711 ребёнок, что составляет 99% от обучающихся в районе.</w:t>
      </w:r>
    </w:p>
    <w:p>
      <w:pPr>
        <w:pStyle w:val="Normal"/>
        <w:ind w:firstLine="708"/>
        <w:jc w:val="both"/>
        <w:rPr/>
      </w:pPr>
      <w:r>
        <w:rPr>
          <w:rFonts w:eastAsia="Times New Roman"/>
          <w:lang w:eastAsia="en-US"/>
        </w:rPr>
        <w:t xml:space="preserve">Ежегодно детские оздоровительные лагеря Каменского района являются победителями и призёрами областного смотра - конкурса в сфере организации отдыха, оздоровления и занятости детей. По итогам конкурсного отбора в 2019 году загородный лагерь «Берёзка» занял 1 место, </w:t>
      </w:r>
      <w:r>
        <w:rPr/>
        <w:t>лагеря с дневным пребыванием средних школ №2 и 9 - третье место. Лагерь с дневным пребыванием «Дружба» средней школы №9 стал обладателем  2 места в областном конкурсе детских оздоровительных лагерей «Летний лагерь – 2019» в номинации «Лучшая организация спортивно-массовой работы в летнем лагер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  <w:u w:val="single"/>
        </w:rPr>
        <w:t>2.Цели, задачи  подпрограммы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9"/>
        <w:jc w:val="both"/>
        <w:rPr/>
      </w:pPr>
      <w:r>
        <w:rPr/>
        <w:t xml:space="preserve">1.Цель № 1: развитие инфраструктуры оздоровления и отдыха детей, совершенствование механизмов и инструментов социальной и психолого-педагогической поддержки детей, формирование здорового образа жизни. </w:t>
      </w:r>
    </w:p>
    <w:p>
      <w:pPr>
        <w:pStyle w:val="Normal"/>
        <w:ind w:firstLine="709"/>
        <w:jc w:val="both"/>
        <w:rPr/>
      </w:pPr>
      <w:r>
        <w:rPr/>
        <w:t>1.1. Задача № 1.1.:  увеличение масштабов и повышение качества услуг по организации  отдыха, оздоровления и занятости  детей и подростков в Каменском районе Пензенской области;</w:t>
      </w:r>
    </w:p>
    <w:p>
      <w:pPr>
        <w:pStyle w:val="Normal"/>
        <w:ind w:left="394" w:hanging="0"/>
        <w:jc w:val="both"/>
        <w:rPr/>
      </w:pPr>
      <w:r>
        <w:rPr>
          <w:rFonts w:eastAsia="Times New Roman"/>
        </w:rPr>
        <w:t xml:space="preserve">     </w:t>
      </w:r>
      <w:r>
        <w:rPr/>
        <w:t>1.2. Задача № 1.2.: модернизация, развитие и укрепление материальной базы стационарных загородных детских  оздоровительных лагерей и лагерей труда и отдых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Сроки реализации подпрограммы 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Реализация подпрограммы будет осуществляться в 3 этапа:</w:t>
      </w:r>
    </w:p>
    <w:p>
      <w:pPr>
        <w:pStyle w:val="Normal"/>
        <w:ind w:firstLine="709"/>
        <w:jc w:val="both"/>
        <w:rPr/>
      </w:pPr>
      <w:r>
        <w:rPr/>
        <w:t>1 этап – 2014-2015 годы;</w:t>
      </w:r>
    </w:p>
    <w:p>
      <w:pPr>
        <w:pStyle w:val="Normal"/>
        <w:ind w:firstLine="709"/>
        <w:jc w:val="both"/>
        <w:rPr/>
      </w:pPr>
      <w:r>
        <w:rPr/>
        <w:t>2 этап – 2016-2018 годы;</w:t>
      </w:r>
    </w:p>
    <w:p>
      <w:pPr>
        <w:pStyle w:val="Normal"/>
        <w:ind w:firstLine="709"/>
        <w:jc w:val="both"/>
        <w:rPr/>
      </w:pPr>
      <w:r>
        <w:rPr/>
        <w:t>3 этап – 2019-2024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>4. Прогноз сводных показателей муниципальных заданий</w:t>
      </w:r>
      <w:r>
        <w:rPr>
          <w:b/>
        </w:rPr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ноз сводных показателей муниципальных заданий на оказание муниципальных услуг (выполнение работ) подведомственными муниципальными учреждениями Каменского района Пензенской области по муниципальной программе приводится в приложение № 6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5. Участие органов местного самоуправления и других организаций в реализации подпрограммы.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</w:rPr>
      </w:pPr>
      <w:r>
        <w:rPr>
          <w:bCs/>
        </w:rPr>
        <w:t>Органы местного самоуправления участвуют в подпрограмме № 2 муниципальной программе Каменского района Пензенской области в части реализации осуществляемых в соответствии с законодательством Российской Федерации и Пензенской области установленных полномочий:</w:t>
      </w:r>
    </w:p>
    <w:p>
      <w:pPr>
        <w:pStyle w:val="Normal"/>
        <w:autoSpaceDE w:val="false"/>
        <w:spacing w:lineRule="auto" w:line="242"/>
        <w:ind w:firstLine="709"/>
        <w:jc w:val="both"/>
        <w:rPr>
          <w:bCs/>
        </w:rPr>
      </w:pPr>
      <w:r>
        <w:rPr>
          <w:bCs/>
        </w:rPr>
        <w:t>Поскольку сфера образования является предметом совместного ведения органов местного самоуправления, достижение значений ряда показателей подпрограммы  муниципальной программы связано с деятельностью органов местного самоуправления.</w:t>
      </w:r>
    </w:p>
    <w:p>
      <w:pPr>
        <w:pStyle w:val="Normal"/>
        <w:autoSpaceDE w:val="false"/>
        <w:spacing w:lineRule="auto" w:line="242"/>
        <w:ind w:firstLine="709"/>
        <w:jc w:val="both"/>
        <w:rPr>
          <w:bCs/>
        </w:rPr>
      </w:pPr>
      <w:r>
        <w:rPr>
          <w:bCs/>
        </w:rPr>
        <w:t>Достижение указанных ниже показателей подпрограммы муниципальной программы Каменского района зависит от объемов ее финансового обеспечения из бюджета  муниципального образовани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охват детей школьного возраста, получивших услугу отдыха и оздоровления  в оздоровительных лагерях различных типов в районе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доля стационарных загородных детских   оздоровительных лагерей, соответствующих современным условиям, от общего количества стационарных загородных оздоровительных лагерей;</w:t>
      </w:r>
    </w:p>
    <w:p>
      <w:pPr>
        <w:pStyle w:val="Normal"/>
        <w:autoSpaceDE w:val="false"/>
        <w:jc w:val="both"/>
        <w:rPr>
          <w:bCs/>
        </w:rPr>
      </w:pPr>
      <w:r>
        <w:rPr>
          <w:rFonts w:eastAsia="Times New Roman"/>
        </w:rPr>
        <w:t xml:space="preserve">      </w:t>
      </w:r>
      <w:r>
        <w:rPr/>
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.</w:t>
      </w:r>
    </w:p>
    <w:p>
      <w:pPr>
        <w:pStyle w:val="Normal"/>
        <w:ind w:left="34" w:hanging="0"/>
        <w:jc w:val="both"/>
        <w:rPr/>
      </w:pPr>
      <w:r>
        <w:rPr>
          <w:rFonts w:eastAsia="Times New Roman"/>
          <w:bCs/>
          <w:spacing w:val="-4"/>
        </w:rPr>
        <w:t xml:space="preserve">       </w:t>
      </w:r>
      <w:r>
        <w:rPr>
          <w:bCs/>
          <w:spacing w:val="-4"/>
        </w:rPr>
        <w:t>Основные объемы средств бюджета Каменского района в рамках основны</w:t>
      </w:r>
      <w:r>
        <w:rPr>
          <w:bCs/>
        </w:rPr>
        <w:t>х мероприятий  муниципальной программы направляются в муниципальные образовательные организации для реализации мероприятий на у</w:t>
      </w:r>
      <w:r>
        <w:rPr/>
        <w:t>величение и повышение качества услуг по организации  отдыха, оздоровления,  занятости  детей и подростков в Каменском районе Пензенской области, а так же модернизацию, развитие и укрепление материальной базы детских оздоровительных организаций Каменского района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Объем финансовых ресурсов, необходимых для реализации подпрограммы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Для реализации подпрограммы необходимы средства в общей сумме   152761,3 тыс. руб., в том числе:</w:t>
      </w:r>
    </w:p>
    <w:p>
      <w:pPr>
        <w:pStyle w:val="Normal"/>
        <w:jc w:val="both"/>
        <w:rPr/>
      </w:pPr>
      <w:r>
        <w:rPr/>
        <w:t>2014 год -  11448,7  тыс. руб.,</w:t>
      </w:r>
    </w:p>
    <w:p>
      <w:pPr>
        <w:pStyle w:val="Normal"/>
        <w:jc w:val="both"/>
        <w:rPr/>
      </w:pPr>
      <w:r>
        <w:rPr/>
        <w:t>2015 год -  11252,8  тыс. руб.,</w:t>
      </w:r>
    </w:p>
    <w:p>
      <w:pPr>
        <w:pStyle w:val="Normal"/>
        <w:jc w:val="both"/>
        <w:rPr/>
      </w:pPr>
      <w:r>
        <w:rPr/>
        <w:t>2016 год -  11364,5  тыс. руб.,</w:t>
      </w:r>
    </w:p>
    <w:p>
      <w:pPr>
        <w:pStyle w:val="Normal"/>
        <w:jc w:val="both"/>
        <w:rPr/>
      </w:pPr>
      <w:r>
        <w:rPr/>
        <w:t>2017 год -  12466,0 тыс. руб.,</w:t>
      </w:r>
    </w:p>
    <w:p>
      <w:pPr>
        <w:pStyle w:val="Normal"/>
        <w:jc w:val="both"/>
        <w:rPr/>
      </w:pPr>
      <w:r>
        <w:rPr/>
        <w:t>2018 год -  14258,3 тыс. руб.,</w:t>
      </w:r>
    </w:p>
    <w:p>
      <w:pPr>
        <w:pStyle w:val="Normal"/>
        <w:jc w:val="both"/>
        <w:rPr/>
      </w:pPr>
      <w:r>
        <w:rPr/>
        <w:t>2019 год -  15201,1 тыс. руб.,</w:t>
      </w:r>
    </w:p>
    <w:p>
      <w:pPr>
        <w:pStyle w:val="Normal"/>
        <w:jc w:val="both"/>
        <w:rPr/>
      </w:pPr>
      <w:r>
        <w:rPr/>
        <w:t>2020 год -  10453,1 тыс. руб.,</w:t>
      </w:r>
    </w:p>
    <w:p>
      <w:pPr>
        <w:pStyle w:val="Normal"/>
        <w:jc w:val="both"/>
        <w:rPr/>
      </w:pPr>
      <w:r>
        <w:rPr/>
        <w:t>2021 год -  16215,4 тыс. руб.,</w:t>
      </w:r>
    </w:p>
    <w:p>
      <w:pPr>
        <w:pStyle w:val="Normal"/>
        <w:jc w:val="both"/>
        <w:rPr/>
      </w:pPr>
      <w:r>
        <w:rPr/>
        <w:t>2022 год -  16637,1 тыс. руб.,</w:t>
      </w:r>
    </w:p>
    <w:p>
      <w:pPr>
        <w:pStyle w:val="Normal"/>
        <w:jc w:val="both"/>
        <w:rPr/>
      </w:pPr>
      <w:r>
        <w:rPr/>
        <w:t>2023 год -  16699,6 тыс. руб.,</w:t>
      </w:r>
    </w:p>
    <w:p>
      <w:pPr>
        <w:pStyle w:val="Normal"/>
        <w:jc w:val="both"/>
        <w:rPr/>
      </w:pPr>
      <w:r>
        <w:rPr/>
        <w:t>2024 год -  16764,7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Объемы бюджетных ассигнований уточняются ежегодно при формировании бюджета Каменского района Пензенской области на очередной финансовый год и плановый период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Подпрограмма 3. </w:t>
      </w: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</w:rPr>
        <w:t>«</w:t>
      </w:r>
      <w:r>
        <w:rPr>
          <w:b/>
          <w:bCs/>
          <w:u w:val="single"/>
        </w:rPr>
        <w:t>Обеспечение реализации муниципальной программы и прочих мероприятий к не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й программы Каменского района Пензенской области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«Развитие образования в Каменском районе Пензенской области на 2014-2024 годы»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подпрограммы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реализации муниципальной программы и прочих мероприятий к не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Каменского района Пензенской област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 образовательные организации Каменского района Пензенской област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исполнительных и управленческих функций в сфере образования на территории Каменского района, создание условий для безопасной деятельности образовательных организаций, развитие и укрепление материальной базы образовательных организаций, предоставление мер социальной поддержки педагогическим работникам Каменского района Пензенской област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дач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, обеспечение и развитие условий для реализации законодательно установленных прав и гарантий в получении бесплатного и общедоступного образования в образовательных организациях (общеобразовательные, дошкольные, дополнительного образования, оздоровительные организации), создание условий для безопасной деятельности образовательных организаций, развитие и укрепление материальной базы образовательных организац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мер социальной поддержки педагогическим работникам Каменского района Пензенской област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доля образовательных организаций, ежегодно представляющих общественности публичный отчет, обеспечивающий открытость и прозрачность образовательной и хозяйственной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  доля проведенных плановых проверок в общем количестве запланированных; </w:t>
            </w:r>
          </w:p>
          <w:p>
            <w:pPr>
              <w:pStyle w:val="Normal"/>
              <w:jc w:val="both"/>
              <w:rPr/>
            </w:pPr>
            <w:r>
              <w:rPr/>
              <w:t>3) доля проведенных внеплановых проверок в общем количестве проведенных проверок;</w:t>
            </w:r>
          </w:p>
          <w:p>
            <w:pPr>
              <w:pStyle w:val="Normal"/>
              <w:jc w:val="both"/>
              <w:rPr/>
            </w:pPr>
            <w:r>
              <w:rPr/>
              <w:t>4) доля образовательных организаций, оснащенных АПС, оснащенным периметральным ограждением;</w:t>
            </w:r>
          </w:p>
          <w:p>
            <w:pPr>
              <w:pStyle w:val="Normal"/>
              <w:jc w:val="both"/>
              <w:rPr/>
            </w:pPr>
            <w:r>
              <w:rPr/>
              <w:t>5) доля педагогических работником  государственных образовательных организаций Пензенской области и муниципальных образовательных организаций,  работающим и проживающим в сельских населенных пунктах, рабочих поселках (поселках городского типа) на территории Пензенской области, и педагогическим работникам образовательных организаций, вышедшим на пенсию и проживающим в сельских населенных пунктах, рабочих поселках (поселках городского типа) на территории Пензенской области, если общий стаж их работы в образовательных организациях в сельских населенных пунктах, рабочих поселках (поселках городского типа) составляет не менее 10 лет получивших меры социально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поддержки от общего числа заявившегося количества педагогических работников;</w:t>
            </w:r>
          </w:p>
          <w:p>
            <w:pPr>
              <w:pStyle w:val="Normal"/>
              <w:jc w:val="both"/>
              <w:rPr/>
            </w:pPr>
            <w:r>
              <w:rPr/>
              <w:t>6) выполнение плана деятельности исполнительных, управленческих, обслуживающих учреждений в сфере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7) доля  муниципальных  образовательных организаций, требующих проведения ремонтных работ, в общей численности муниципальных 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8) доля образовательных организаций, оснащенных современным оборудование и мебелью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подпрограммы –</w:t>
            </w:r>
          </w:p>
          <w:p>
            <w:pPr>
              <w:pStyle w:val="Normal"/>
              <w:jc w:val="both"/>
              <w:rPr/>
            </w:pPr>
            <w:r>
              <w:rPr/>
              <w:t>2014-2024 годы:</w:t>
            </w:r>
          </w:p>
          <w:p>
            <w:pPr>
              <w:pStyle w:val="Normal"/>
              <w:jc w:val="both"/>
              <w:rPr/>
            </w:pPr>
            <w:r>
              <w:rPr/>
              <w:t>1 этап -  2014-2015 годы</w:t>
            </w:r>
          </w:p>
          <w:p>
            <w:pPr>
              <w:pStyle w:val="Normal"/>
              <w:jc w:val="both"/>
              <w:rPr/>
            </w:pPr>
            <w:r>
              <w:rPr/>
              <w:t>2 этап -  2016-2018 годы</w:t>
            </w:r>
          </w:p>
          <w:p>
            <w:pPr>
              <w:pStyle w:val="Normal"/>
              <w:jc w:val="both"/>
              <w:rPr/>
            </w:pPr>
            <w:r>
              <w:rPr/>
              <w:t>3 этап -  2019-2024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подпрограммы (по годам и источникам финансирования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– 1198538,8 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4 год -     67963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   68731,1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    82700,8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   97454,1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 111021,4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 152977,4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  206645,5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   94860,9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   90375,3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  111614,6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   114194,7 тыс. руб.,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бюджета Каменского района Пензенской области  –  717577,4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  44147,3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  4275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   51374,4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  62029,7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  67843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100757,1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   97234,8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  54959,8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  50474,2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  71713,5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   74293,6 тыс. руб.,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бюджета Пензенской области, всего 143790,4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-    4972,7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  4699,6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   511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  6282,2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14085,1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26048,6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 15387,8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16801,1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16801,1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 16801,1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 16801,1 тыс. руб.,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федерального бюджета – 70984,2  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       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–        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–        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–        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–        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–       61,3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– 70922,9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–        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–        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–        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–         0,0  тыс. руб.,</w:t>
            </w:r>
          </w:p>
          <w:p>
            <w:pPr>
              <w:pStyle w:val="Normal"/>
              <w:jc w:val="both"/>
              <w:rPr/>
            </w:pPr>
            <w:r>
              <w:rPr/>
              <w:t>- за счет внебюджетных источников –  266186,8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-  18843,0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– 21281,5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 26216,4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29142,2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29093,3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26110,4 тыс. руб.,</w:t>
            </w:r>
          </w:p>
          <w:p>
            <w:pPr>
              <w:pStyle w:val="Normal"/>
              <w:jc w:val="both"/>
              <w:rPr/>
            </w:pPr>
            <w:r>
              <w:rPr/>
              <w:t>2020 год -  23100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1 год -  23100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2 год -  23100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3 год -  23100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24 год -  23100,0 тыс. руб.,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 реализации под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 укрепление материально-технической базы образовательных организаций, рост инвестиций в модернизацию основных фонд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эффективности управления системой образования Каменского района Пензенской области;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- повышение доступности качественного образования, соответствующего перспективам инновационного развития экономики, меняющимся запросам общества и каждого гражданина Каменского района Пензенской области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1. Характеристика сферы реализации подпрограммы, описание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сновных проблем и обоснование включения в муниципальную программу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ind w:firstLine="709"/>
        <w:jc w:val="both"/>
        <w:rPr/>
      </w:pPr>
      <w:r>
        <w:rPr/>
        <w:t>По состоянию на 01.10.2020 года система образования Каменского района Пензенской области также включает в себя  1 автономное учреждение Каменского района Пензенской области «Комбинат питания», 1 муниципальное казенное учреждение «Центр обслуживания учреждений Каменского района Пензенской области» и Управление образования администрации Каменского района Пензенской области, финансируемых из бюджета Каменского района, из бюджета Пензенской области, из внебюджетных источников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  <w:u w:val="single"/>
        </w:rPr>
        <w:t>2.Цели,  задачи подпрограммы.</w:t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1.Цель № 1: выполнение исполнительных и управленческих функций в сфере образования на территории Каменского района, создание условий для безопасной деятельности образовательных организаций, развитие и укрепление материальной базы образовательных организаций, предоставление мер социальной поддержки педагогическим работникам Каменского района Пензенской области. </w:t>
      </w:r>
    </w:p>
    <w:p>
      <w:pPr>
        <w:pStyle w:val="Normal"/>
        <w:ind w:firstLine="709"/>
        <w:jc w:val="both"/>
        <w:rPr/>
      </w:pPr>
      <w:r>
        <w:rPr/>
        <w:t>1.1. Задача № 1.1.: создание, обеспечение и развитие условий для реализации законодательно установленных прав и гарантий в получении бесплатного и общедоступного образования в образовательных организациях (общеобразовательные, дошкольные, дополнительного образования, оздоровительные организации), создание условий для безопасной деятельности образовательных организаций, развитие и укрепление материальной базы образовательных организаций, предоставление мер социальной поддержки педагогическим работникам Каменского района Пензенской области.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Сроки  реализации подпрограммы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Реализация подпрограммы будет осуществляться в 3 этапа:</w:t>
      </w:r>
    </w:p>
    <w:p>
      <w:pPr>
        <w:pStyle w:val="Normal"/>
        <w:ind w:firstLine="709"/>
        <w:jc w:val="both"/>
        <w:rPr/>
      </w:pPr>
      <w:r>
        <w:rPr/>
        <w:t>1 этап – 2014-2015 годы;</w:t>
      </w:r>
    </w:p>
    <w:p>
      <w:pPr>
        <w:pStyle w:val="Normal"/>
        <w:ind w:firstLine="709"/>
        <w:jc w:val="both"/>
        <w:rPr/>
      </w:pPr>
      <w:r>
        <w:rPr/>
        <w:t>2 этап – 2016-2018 годы;</w:t>
      </w:r>
    </w:p>
    <w:p>
      <w:pPr>
        <w:pStyle w:val="Normal"/>
        <w:ind w:firstLine="709"/>
        <w:jc w:val="both"/>
        <w:rPr/>
      </w:pPr>
      <w:r>
        <w:rPr/>
        <w:t>3 этап – 2019-2024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u w:val="single"/>
        </w:rPr>
        <w:t>4. Прогноз сводных показателей муниципальных заданий</w:t>
      </w:r>
      <w:r>
        <w:rPr>
          <w:b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гноз сводных показателей муниципальных заданий на оказание муниципальных услуг (выполнение работ) подведомственными муниципальными учреждениями Каменского района Пензенской области по муниципальной программе приводится в приложение № 6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5. Участие органов местного самоуправления и других организаций в реализации подпрограммы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</w:rPr>
      </w:pPr>
      <w:r>
        <w:rPr>
          <w:bCs/>
        </w:rPr>
        <w:t>Органы местного самоуправления участвуют в подпрограмме № 3 муниципальной программе Каменского района Пензенской области в части реализации осуществляемых в соответствии с законодательством Российской Федерации и Пензенской области установленных полномочий:</w:t>
      </w:r>
    </w:p>
    <w:p>
      <w:pPr>
        <w:pStyle w:val="Normal"/>
        <w:autoSpaceDE w:val="false"/>
        <w:spacing w:lineRule="auto" w:line="242"/>
        <w:ind w:firstLine="709"/>
        <w:jc w:val="both"/>
        <w:rPr>
          <w:bCs/>
        </w:rPr>
      </w:pPr>
      <w:r>
        <w:rPr>
          <w:bCs/>
        </w:rPr>
        <w:t>Поскольку сфера образования является предметом совместного ведения органов местного самоуправления, достижение значений ряда показателей подпрограммы  муниципальной программы связано с деятельностью органов местного самоуправления.</w:t>
      </w:r>
    </w:p>
    <w:p>
      <w:pPr>
        <w:pStyle w:val="Normal"/>
        <w:autoSpaceDE w:val="false"/>
        <w:spacing w:lineRule="auto" w:line="242"/>
        <w:ind w:firstLine="709"/>
        <w:jc w:val="both"/>
        <w:rPr>
          <w:bCs/>
        </w:rPr>
      </w:pPr>
      <w:r>
        <w:rPr>
          <w:bCs/>
        </w:rPr>
        <w:t>Достижение указанных ниже показателей подпрограммы муниципальной программы Каменского района зависит от объемов ее финансового обеспечения из бюджета  муниципального образовани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доля образовательных организаций, оснащенных АПС, оснащенным периметральным ограждением;</w:t>
      </w:r>
    </w:p>
    <w:p>
      <w:pPr>
        <w:pStyle w:val="Normal"/>
        <w:autoSpaceDE w:val="false"/>
        <w:spacing w:lineRule="auto" w:line="242"/>
        <w:jc w:val="both"/>
        <w:rPr>
          <w:bCs/>
        </w:rPr>
      </w:pPr>
      <w:r>
        <w:rPr>
          <w:rFonts w:eastAsia="Times New Roman"/>
        </w:rPr>
        <w:t xml:space="preserve">      </w:t>
      </w:r>
      <w:r>
        <w:rPr/>
        <w:t>выполнение плана деятельности исполнительных, управленческих, обслуживающих учреждений в сфере образования.</w:t>
      </w:r>
    </w:p>
    <w:p>
      <w:pPr>
        <w:pStyle w:val="Normal"/>
        <w:jc w:val="both"/>
        <w:rPr/>
      </w:pPr>
      <w:r>
        <w:rPr>
          <w:rFonts w:eastAsia="Times New Roman"/>
          <w:bCs/>
          <w:spacing w:val="-4"/>
        </w:rPr>
        <w:t xml:space="preserve">       </w:t>
      </w:r>
      <w:r>
        <w:rPr>
          <w:bCs/>
          <w:spacing w:val="-4"/>
        </w:rPr>
        <w:t>Основные объемы средств бюджета Каменского района в рамках основны</w:t>
      </w:r>
      <w:r>
        <w:rPr>
          <w:bCs/>
        </w:rPr>
        <w:t xml:space="preserve">х мероприятий  муниципальной программы направляются для реализации мероприятий на </w:t>
      </w:r>
      <w:r>
        <w:rPr/>
        <w:t xml:space="preserve">укрепление материально-технической базы образовательных организаций, рост инвестиций в модернизацию основных фондов, обеспечение эффективности управления системой образования Каменского района Пензенской области, </w:t>
      </w:r>
      <w:r>
        <w:rPr>
          <w:sz w:val="22"/>
          <w:szCs w:val="22"/>
        </w:rPr>
        <w:t>повышение доступности качественного образования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6. Объем финансовых ресурсов, необходимых для реализации подпрограмм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Для реализации подпрограммы необходимы средства в общей сумме  1198538,8     тыс. руб., в том числе:</w:t>
      </w:r>
    </w:p>
    <w:p>
      <w:pPr>
        <w:pStyle w:val="Normal"/>
        <w:jc w:val="both"/>
        <w:rPr/>
      </w:pPr>
      <w:r>
        <w:rPr/>
        <w:t>2014 год -     67963,0  тыс. руб.,</w:t>
      </w:r>
    </w:p>
    <w:p>
      <w:pPr>
        <w:pStyle w:val="Normal"/>
        <w:jc w:val="both"/>
        <w:rPr/>
      </w:pPr>
      <w:r>
        <w:rPr/>
        <w:t>2015 год -     68731,1  тыс. руб.,</w:t>
      </w:r>
    </w:p>
    <w:p>
      <w:pPr>
        <w:pStyle w:val="Normal"/>
        <w:jc w:val="both"/>
        <w:rPr/>
      </w:pPr>
      <w:r>
        <w:rPr/>
        <w:t>2016 год -     82700,8  тыс. руб.,</w:t>
      </w:r>
    </w:p>
    <w:p>
      <w:pPr>
        <w:pStyle w:val="Normal"/>
        <w:jc w:val="both"/>
        <w:rPr/>
      </w:pPr>
      <w:r>
        <w:rPr/>
        <w:t>2017 год -     97454,1  тыс. руб.,</w:t>
      </w:r>
    </w:p>
    <w:p>
      <w:pPr>
        <w:pStyle w:val="Normal"/>
        <w:jc w:val="both"/>
        <w:rPr/>
      </w:pPr>
      <w:r>
        <w:rPr/>
        <w:t>2018 год -     111021,4 тыс. руб.,</w:t>
      </w:r>
    </w:p>
    <w:p>
      <w:pPr>
        <w:pStyle w:val="Normal"/>
        <w:jc w:val="both"/>
        <w:rPr/>
      </w:pPr>
      <w:r>
        <w:rPr/>
        <w:t>2019 год -     152977,4 тыс. руб.,</w:t>
      </w:r>
    </w:p>
    <w:p>
      <w:pPr>
        <w:pStyle w:val="Normal"/>
        <w:jc w:val="both"/>
        <w:rPr/>
      </w:pPr>
      <w:r>
        <w:rPr/>
        <w:t>2020 год -     206645,5 тыс. руб.,</w:t>
      </w:r>
    </w:p>
    <w:p>
      <w:pPr>
        <w:pStyle w:val="Normal"/>
        <w:jc w:val="both"/>
        <w:rPr/>
      </w:pPr>
      <w:r>
        <w:rPr/>
        <w:t>2021 год -      94860,9  тыс. руб.,</w:t>
      </w:r>
    </w:p>
    <w:p>
      <w:pPr>
        <w:pStyle w:val="Normal"/>
        <w:jc w:val="both"/>
        <w:rPr/>
      </w:pPr>
      <w:r>
        <w:rPr/>
        <w:t>2022 год -      90375,3  тыс. руб.,</w:t>
      </w:r>
    </w:p>
    <w:p>
      <w:pPr>
        <w:pStyle w:val="Normal"/>
        <w:jc w:val="both"/>
        <w:rPr/>
      </w:pPr>
      <w:r>
        <w:rPr/>
        <w:t>2023 год -    111614,6  тыс. руб.,</w:t>
      </w:r>
    </w:p>
    <w:p>
      <w:pPr>
        <w:pStyle w:val="Normal"/>
        <w:jc w:val="both"/>
        <w:rPr/>
      </w:pPr>
      <w:r>
        <w:rPr/>
        <w:t>2024 год -    114194,7  тыс. руб.,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бюджетных ассигнований уточняются ежегодно при формировании бюджета Каменского района Пензенской области на очередной финансовый год и плановый период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Развитие образования в Каменском район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нзенской области на 2014-2024 годы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>к Порядку разработки и реализации муниципальных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рамм Каменского района Пензенской области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б основных мерах правового регулирования в сфер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реализации муниципальной программы  «Развитие образования в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Каменском районе Пензенской области на 2014 – 2024 годы»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68"/>
        <w:gridCol w:w="2358"/>
        <w:gridCol w:w="75"/>
        <w:gridCol w:w="2552"/>
        <w:gridCol w:w="95"/>
        <w:gridCol w:w="1428"/>
      </w:tblGrid>
      <w:tr>
        <w:trPr>
          <w:trHeight w:val="2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нормативного правового акта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ветственный за подготовку нормативного правового ак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сроки принятия</w:t>
            </w:r>
          </w:p>
        </w:tc>
      </w:tr>
      <w:tr>
        <w:trPr>
          <w:trHeight w:val="352" w:hRule="atLeast"/>
        </w:trPr>
        <w:tc>
          <w:tcPr>
            <w:tcW w:w="10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№ 1  «Развитие дошкольного, общего и дополнительного образования»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аменского района Пензенской области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учреждений образования в районный план капитального строительства и капитального ремонта</w:t>
            </w:r>
          </w:p>
        </w:tc>
        <w:tc>
          <w:tcPr>
            <w:tcW w:w="2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 образования администрации Каменского района Пензенской области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менского района Пензенской обла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4 годы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Управления образования администрации Каменского райо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ой области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роведении районного конкурса «Учитель года»</w:t>
            </w:r>
          </w:p>
        </w:tc>
        <w:tc>
          <w:tcPr>
            <w:tcW w:w="2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 образования администрации Каменского района Пензенской обла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4 годы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Управления образования администрации Каменского райо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ой области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проведении районного конкурса «Лучший воспитатель образовательного учреждения»</w:t>
            </w:r>
          </w:p>
        </w:tc>
        <w:tc>
          <w:tcPr>
            <w:tcW w:w="2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 образования администрации Каменского района Пензенской обла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4 годы</w:t>
            </w:r>
          </w:p>
        </w:tc>
      </w:tr>
      <w:tr>
        <w:trPr>
          <w:trHeight w:val="12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4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каз Управления образования администрации Каменского район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зенской области</w:t>
            </w:r>
          </w:p>
        </w:tc>
        <w:tc>
          <w:tcPr>
            <w:tcW w:w="24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районного конкурса педагогов дополнительного образования детей «Сердце отдаю детям»</w:t>
            </w:r>
          </w:p>
        </w:tc>
        <w:tc>
          <w:tcPr>
            <w:tcW w:w="26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 образования администрации Каменского района Пензенской обла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4 годы</w:t>
            </w:r>
          </w:p>
        </w:tc>
      </w:tr>
      <w:tr>
        <w:trPr>
          <w:trHeight w:val="236" w:hRule="atLeast"/>
        </w:trPr>
        <w:tc>
          <w:tcPr>
            <w:tcW w:w="10512" w:type="dxa"/>
            <w:gridSpan w:val="8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512" w:type="dxa"/>
            <w:gridSpan w:val="8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 № 2  «Организация отдыха, оздоровления, занятости детей и подростков»</w:t>
            </w:r>
          </w:p>
        </w:tc>
      </w:tr>
      <w:tr>
        <w:trPr>
          <w:trHeight w:val="1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Управления образования администрации Каме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ой области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ии районного смотра-конкурса в сфере организации отдыха, оздоровления и занятости детей и  подростков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образования администрации Каменского района Пензенской области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4 годы</w:t>
            </w:r>
          </w:p>
        </w:tc>
      </w:tr>
      <w:tr>
        <w:trPr>
          <w:trHeight w:val="14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ановление администрации Каменского района Пензенской области</w:t>
            </w:r>
          </w:p>
        </w:tc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мерах по организации отдыха, оздоровления и занятости детей и подростков</w:t>
            </w:r>
          </w:p>
        </w:tc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ция Каменского района Пензенской области, Управление  образования администрации Каменского района Пензенской област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4 годы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Управления образования администрации Каме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ой области</w:t>
            </w:r>
          </w:p>
        </w:tc>
        <w:tc>
          <w:tcPr>
            <w:tcW w:w="24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рганизация отдыха детей в загородных стационарных детских оздоровительных лагерях в каникулярное время </w:t>
            </w:r>
          </w:p>
        </w:tc>
        <w:tc>
          <w:tcPr>
            <w:tcW w:w="264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  образования администрации Каменского района Пензенской области</w:t>
            </w:r>
          </w:p>
        </w:tc>
        <w:tc>
          <w:tcPr>
            <w:tcW w:w="14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4 годы</w:t>
            </w:r>
          </w:p>
        </w:tc>
      </w:tr>
      <w:tr>
        <w:trPr>
          <w:trHeight w:val="76" w:hRule="atLeast"/>
        </w:trPr>
        <w:tc>
          <w:tcPr>
            <w:tcW w:w="1051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дпрограмма  № 3 "Обеспечение реализации муниципальной программы и прочих мероприятий к ней"</w:t>
            </w:r>
          </w:p>
        </w:tc>
      </w:tr>
      <w:tr>
        <w:trPr>
          <w:trHeight w:val="76" w:hRule="atLeast"/>
        </w:trPr>
        <w:tc>
          <w:tcPr>
            <w:tcW w:w="10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еализации подпрограммы изменений правового регулирования не требуется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709" w:right="851" w:gutter="0" w:header="0" w:top="567" w:footer="709" w:bottom="765"/>
          <w:pgNumType w:start="16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е</w:t>
      </w:r>
    </w:p>
    <w:p>
      <w:pPr>
        <w:pStyle w:val="Normal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Развитие образования в Каменском районе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ензенской области    на 2014-2024 год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bookmarkStart w:id="0" w:name="_Hlk54025241"/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>к Порядку разработки и реализации муниципальных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программ Каменского района Пензенской области                                                                                                                                                                                                               </w:t>
      </w:r>
      <w:bookmarkEnd w:id="0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целевых показателей муниципальной программы Каменского района Пензенской области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«Развитие образования в Каменском районе Пензенской области на 2014-2024 годы»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03"/>
        <w:gridCol w:w="709"/>
        <w:gridCol w:w="709"/>
        <w:gridCol w:w="993"/>
        <w:gridCol w:w="851"/>
        <w:gridCol w:w="850"/>
        <w:gridCol w:w="851"/>
        <w:gridCol w:w="992"/>
        <w:gridCol w:w="709"/>
        <w:gridCol w:w="850"/>
        <w:gridCol w:w="851"/>
        <w:gridCol w:w="851"/>
        <w:gridCol w:w="85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3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целевых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jc w:val="center"/>
              <w:rPr/>
            </w:pPr>
            <w:r>
              <w:rPr/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34" w:leader="none"/>
              </w:tabs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14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ая программа «Развитие образования в Каменском районе Пензенской области на 2014-2024 годы»</w:t>
            </w:r>
          </w:p>
        </w:tc>
      </w:tr>
      <w:tr>
        <w:trPr/>
        <w:tc>
          <w:tcPr>
            <w:tcW w:w="147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№ 1. Улучшение доступности качественного образования, соответствующего требованиям инновационного развития экономики, меняющимся запросам общества и каждого гражданина Каменского района Пензенской области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5085</wp:posOffset>
                </wp:positionV>
                <wp:extent cx="9340850" cy="756031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"/>
                              <w:gridCol w:w="4103"/>
                              <w:gridCol w:w="709"/>
                              <w:gridCol w:w="709"/>
                              <w:gridCol w:w="992"/>
                              <w:gridCol w:w="851"/>
                              <w:gridCol w:w="850"/>
                              <w:gridCol w:w="851"/>
                              <w:gridCol w:w="992"/>
                              <w:gridCol w:w="709"/>
                              <w:gridCol w:w="850"/>
                              <w:gridCol w:w="851"/>
                              <w:gridCol w:w="851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13" w:leader="none"/>
                                      <w:tab w:val="left" w:pos="467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детей в возрасте от 1-6 лет, состоящих на учете для определения в муниципальные дошкольные образовательные учреждения, в общей численности детей в возрасте от 1-6 л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муниципальных образовательных учреждений, реализующих программы общего образования, здания которых  находятся в аварийном состоянии или требуют капитального ремонта, в общей численности муниципальных образовательных учреждений, реализующих программы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 муниципальных дошкольных образовательных учреждений, здания которых находятся в аварийном состоянии или требуют капитального ремонта, в общей численности муниципальных дошкольных 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детей первой и второй групп здоровья в общей численности обучающихся в муниципальных обще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71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 № 1    «Развитие дошкольного, общего и дополнительного образован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71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ль № 1. Создание в системе дошкольного, общего и дополнительного образования равных возможностей для качественного образования и позитивной социализации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13" w:leader="none"/>
                                      <w:tab w:val="left" w:pos="4679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детей в возрасте от 1-6 лет, состоящих на учете для определения в муниципальные дошкольные образовательные учреждения, в общей численности детей в возрасте от 1-6 ле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2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муниципальных образовательных учреждений, реализующих программы общего образования, здания которых  находятся в аварийном состоянии или требуют капитального ремонта, в общей численности муниципальных образовательных учреждений, реализующих программы общего образован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 муниципальных дошкольных образовательных учреждений, здания которых находятся в аварийном состоянии или требуют капитального ремонта, в общей численности муниципальных дошкольных 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детей первой и второй групп здоровья в общей численности обучающихся в муниципальных общеобразовательных учреждениях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,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,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3,9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4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71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№ 2   «Организация отдыха, оздоровления, занятости детей и подростк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71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ель № 1. Развитие инфраструктуры оздоровления и отдыха детей, совершенствование механизмов и инструментов социальной и психолого-педагогической поддержки детей, формирование здорового образа жиз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хват детей школьного возраста, получивших услугу отдыха и оздоровления в оздоровительных лагерях различных типов в районе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ля стационарных загородных детских оздоровительных лагерей  соответствующих современным условиям, от общего количества стационарных загородных оздоровительных лагер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71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Подпрограмма № 3  «Обеспечение реализации муниципальной программы и прочих мероприятий к не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471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Цель № 1.  Выполнение исполнительных и управленческих функций в сфере образования на территории Каменского района, создание условий для безопасной деятельности образовательных организаций, предоставление мер социальной поддержки педагогическим работникам Каменского района Пензенской области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образовательных организаций, ежегодно представляющих общественности публичный отчет, обеспечивающий открытость и прозрачность образовательной и хозяйствен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доля проведенных плановых проверок в общем количестве запланированных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оля проведенных внеплановых проверок в общем количестве проведенных провер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оля образовательных организаций, оснащенных АПС, оснащенных периметральным ограждением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оля педагогических работников  государственных образовательных организаций Пензенской области и муниципальных образовательных организаций,  работающим и проживающим в сельских населенных пунктах, рабочих поселках (поселках городского типа) на территории Пензенской области, и педагогическим работникам образовательных организаций, вышедшим на пенсию и проживающим в сельских населенных пунктах, рабочих поселках (поселках городского типа) на территории Пензенской области, если общий стаж их работы в образовательных организациях в сельских населенных пунктах, рабочих поселках (поселках городского типа) составляет не менее 10 лет получивших меры социальной поддержки от общего числа заявившегося количества педагогических работнико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ыполнение плана деятельности исполнительных, управленческих, обслуживающих учреждений в сфере образования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 муниципальных  образовательных организаций, требующих проведения ремонтных работ, в общей численности муниципальных  образовательных учрежден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образовательных организаций, оснащенных современным оборудование и мебелью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 муниципальных образовательных организаций, реализовавших мероприятия в части антитеррористической защищенности, предусмотренной постановлением Правительства Российской Федерации от 07.10.2017 № 1235 "Об утверждении требований к антитеррористической защищенности объектов (территорий) Министерства образования и науки Российской Федерации и объектов (территорий), относящихся к сфере деятельности Министерства образования и науки Российской Федерации, и формы паспор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ля муниципальных образовательных организаций в строительстве физкультурно-оздоровительного комплекса по МБОУ ДО СШ "Дорожник" г. Камен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е плана строительства спортивных сооружен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5pt;height:595.3pt;mso-wrap-distance-left:0pt;mso-wrap-distance-right:9pt;mso-wrap-distance-top:0pt;mso-wrap-distance-bottom:0pt;margin-top:3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1"/>
                        <w:gridCol w:w="4103"/>
                        <w:gridCol w:w="709"/>
                        <w:gridCol w:w="709"/>
                        <w:gridCol w:w="992"/>
                        <w:gridCol w:w="851"/>
                        <w:gridCol w:w="850"/>
                        <w:gridCol w:w="851"/>
                        <w:gridCol w:w="992"/>
                        <w:gridCol w:w="709"/>
                        <w:gridCol w:w="850"/>
                        <w:gridCol w:w="851"/>
                        <w:gridCol w:w="851"/>
                        <w:gridCol w:w="851"/>
                      </w:tblGrid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13" w:leader="none"/>
                                <w:tab w:val="left" w:pos="467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я детей в возрасте от 1-6 лет, состоящих на учете для определения в муниципальные дошкольные образовательные учреждения, в общей численности детей в возрасте от 1-6 л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учрежден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я муниципальных образовательных учреждений, реализующих программы общего образования, здания которых  находятся в аварийном состоянии или требуют капитального ремонта, в общей численности муниципальных образовательных учреждений, реализующих программы общего образова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2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я  муниципальных дошкольных образовательных учреждений, здания которых находятся в аварийном состоянии или требуют капитального ремонта, в общей численности муниципальных дошкольных образовательных учрежден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я детей первой и второй групп здоровья в общей численности обучающихся в муниципальных общеобразовательных учреждения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3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71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дпрограмма  № 1    «Развитие дошкольного, общего и дополнительного образования»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71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ль № 1. Создание в системе дошкольного, общего и дополнительного образования равных возможностей для качественного образования и позитивной социализации детей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13" w:leader="none"/>
                                <w:tab w:val="left" w:pos="4679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я детей в возрасте от 1-6 лет, состоящих на учете для определения в муниципальные дошкольные образовательные учреждения, в общей численности детей в возрасте от 1-6 ле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я выпускников муниципальных общеобразовательных организаций, не получивших аттестат о среднем (полном) образовании, в общей численности выпускников муниципальных общеобразовательных учрежден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2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8,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я муниципальных образовательных учреждений, реализующих программы общего образования, здания которых  находятся в аварийном состоянии или требуют капитального ремонта, в общей численности муниципальных образовательных учреждений, реализующих программы общего образован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2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я  муниципальных дошкольных образовательных учреждений, здания которых находятся в аварийном состоянии или требуют капитального ремонта, в общей численности муниципальных дошкольных образовательных учрежден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я обучающихся в муниципальных общеобразовательных организациях, занимающихся во вторую смену, в общей численности обучающихся в муниципальных общеобразовательных организация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9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я детей первой и второй групп здоровья в общей численности обучающихся в муниципальных общеобразовательных учреждениях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,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,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3,9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4,3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71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дпрограмма № 2   «Организация отдыха, оздоровления, занятости детей и подростков»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71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ль № 1. Развитие инфраструктуры оздоровления и отдыха детей, совершенствование механизмов и инструментов социальной и психолого-педагогической поддержки детей, формирование здорового образа жизни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хват детей школьного возраста, получивших услугу отдыха и оздоровления в оздоровительных лагерях различных типов в районе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4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ля стационарных загородных детских оздоровительных лагерей  соответствующих современным условиям, от общего количества стационарных загородных оздоровительных лагере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71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дпрограмма № 3  «Обеспечение реализации муниципальной программы и прочих мероприятий к ней»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471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Цель № 1.  Выполнение исполнительных и управленческих функций в сфере образования на территории Каменского района, создание условий для безопасной деятельности образовательных организаций, предоставление мер социальной поддержки педагогическим работникам Каменского района Пензенской области. </w:t>
                            </w:r>
                          </w:p>
                        </w:tc>
                      </w:tr>
                      <w:tr>
                        <w:trPr>
                          <w:trHeight w:val="146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образовательных организаций, ежегодно представляющих общественности публичный отчет, обеспечивающий открытость и прозрачность образовательной и хозяйственной деятельност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доля проведенных плановых проверок в общем количестве запланированных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доля проведенных внеплановых проверок в общем количестве проведенных провер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доля образовательных организаций, оснащенных АПС, оснащенных периметральным ограждением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доля педагогических работников  государственных образовательных организаций Пензенской области и муниципальных образовательных организаций,  работающим и проживающим в сельских населенных пунктах, рабочих поселках (поселках городского типа) на территории Пензенской области, и педагогическим работникам образовательных организаций, вышедшим на пенсию и проживающим в сельских населенных пунктах, рабочих поселках (поселках городского типа) на территории Пензенской области, если общий стаж их работы в образовательных организациях в сельских населенных пунктах, рабочих поселках (поселках городского типа) составляет не менее 10 лет получивших меры социальной поддержки от общего числа заявившегося количества педагогических работнико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полнение плана деятельности исполнительных, управленческих, обслуживающих учреждений в сфере образования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 муниципальных  образовательных организаций, требующих проведения ремонтных работ, в общей численности муниципальных  образовательных учрежден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образовательных организаций, оснащенных современным оборудование и мебелью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 муниципальных образовательных организаций, реализовавших мероприятия в части антитеррористической защищенности, предусмотренной постановлением Правительства Российской Федерации от 07.10.2017 № 1235 "Об утверждении требований к антитеррористической защищенности объектов (территорий) Министерства образования и науки Российской Федерации и объектов (территорий), относящихся к сфере деятельности Министерства образования и науки Российской Федерации, и формы паспорт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ля муниципальных образовательных организаций в строительстве физкультурно-оздоровительного комплекса по МБОУ ДО СШ "Дорожник" г. Камен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17" w:hRule="atLeast"/>
                        </w:trPr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е плана строительства спортивных сооружен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  <w:bookmarkStart w:id="1" w:name="Par365"/>
      <w:bookmarkStart w:id="2" w:name="Par365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23"/>
        <w:gridCol w:w="2200"/>
        <w:gridCol w:w="2720"/>
        <w:gridCol w:w="1840"/>
        <w:gridCol w:w="4077"/>
      </w:tblGrid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RANGE!A1%3AF42"/>
            <w:bookmarkStart w:id="4" w:name="RANGE!A1%3AF42"/>
            <w:bookmarkEnd w:id="4"/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3</w:t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Каменском районе</w:t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ой области на 2014-2024 годы»</w:t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4</w:t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Порядку разработки и реализации муниципальных</w:t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 Каменского района Пензенской области </w:t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04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УРСНОЕ ОБЕСПЕЧЕНИЕ</w:t>
            </w:r>
          </w:p>
        </w:tc>
      </w:tr>
      <w:tr>
        <w:trPr>
          <w:trHeight w:val="1140" w:hRule="atLeast"/>
        </w:trPr>
        <w:tc>
          <w:tcPr>
            <w:tcW w:w="1304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и муниципальной  программы  "Развитие образования в Каменском                                                                                                                                                   районе Пензенской области на 2014-2024 годы" за счёт всех источников финансирования                                                      на 2014-2015 годы.</w:t>
            </w:r>
          </w:p>
        </w:tc>
      </w:tr>
      <w:tr>
        <w:trPr>
          <w:trHeight w:val="24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подпрограммы</w:t>
            </w:r>
          </w:p>
        </w:tc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917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асходов, тыс. руб.</w:t>
            </w:r>
          </w:p>
        </w:tc>
      </w:tr>
      <w:tr>
        <w:trPr>
          <w:trHeight w:val="61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40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в Каменском районе Пензенской области  на 2014-2024 годы"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0159,2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1145,7</w:t>
            </w:r>
          </w:p>
        </w:tc>
      </w:tr>
      <w:tr>
        <w:trPr>
          <w:trHeight w:val="2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845,4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588,9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ый бюдж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3,2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Каменского района Пензенской обла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273,4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333,1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небюджетные источн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447,2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23,7</w:t>
            </w:r>
          </w:p>
        </w:tc>
      </w:tr>
      <w:tr>
        <w:trPr>
          <w:trHeight w:val="3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№ 1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дошкольного, общего и дополнительного образования"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747,5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161,8</w:t>
            </w:r>
          </w:p>
        </w:tc>
      </w:tr>
      <w:tr>
        <w:trPr>
          <w:trHeight w:val="2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500,8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91,6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,2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аменского района Пензенской обла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1,8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40,9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1,7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9,3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№ 2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Организация отдыха, оздоровления, занятости детей и подростков".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48,7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52,8</w:t>
            </w:r>
          </w:p>
        </w:tc>
      </w:tr>
      <w:tr>
        <w:trPr>
          <w:trHeight w:val="2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1,9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,7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аменского района Пензенской обла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4,3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,2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5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9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№ 3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Обеспечение реализации муниципальной программы и прочих мероприятий к ней"</w:t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63,0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731,1</w:t>
            </w:r>
          </w:p>
        </w:tc>
      </w:tr>
      <w:tr>
        <w:trPr>
          <w:trHeight w:val="2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ензенской обла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7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6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Каменского района Пензенской обла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47,3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0,0</w:t>
            </w:r>
          </w:p>
        </w:tc>
      </w:tr>
      <w:tr>
        <w:trPr>
          <w:trHeight w:val="36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3,0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1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9"/>
      </w:tblGrid>
      <w:tr>
        <w:trPr>
          <w:trHeight w:val="255" w:hRule="atLeast"/>
        </w:trPr>
        <w:tc>
          <w:tcPr>
            <w:tcW w:w="15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3.1.</w:t>
            </w:r>
          </w:p>
        </w:tc>
      </w:tr>
      <w:tr>
        <w:trPr>
          <w:trHeight w:val="255" w:hRule="atLeast"/>
        </w:trPr>
        <w:tc>
          <w:tcPr>
            <w:tcW w:w="156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55" w:hRule="atLeast"/>
        </w:trPr>
        <w:tc>
          <w:tcPr>
            <w:tcW w:w="156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образования в Каменском районе</w:t>
            </w:r>
          </w:p>
        </w:tc>
      </w:tr>
      <w:tr>
        <w:trPr>
          <w:trHeight w:val="255" w:hRule="atLeast"/>
        </w:trPr>
        <w:tc>
          <w:tcPr>
            <w:tcW w:w="156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4</w:t>
            </w:r>
          </w:p>
        </w:tc>
      </w:tr>
      <w:tr>
        <w:trPr>
          <w:trHeight w:val="255" w:hRule="atLeast"/>
        </w:trPr>
        <w:tc>
          <w:tcPr>
            <w:tcW w:w="156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 Порядку разработки и реализации муниципальных</w:t>
            </w:r>
          </w:p>
        </w:tc>
      </w:tr>
      <w:tr>
        <w:trPr>
          <w:trHeight w:val="255" w:hRule="atLeast"/>
        </w:trPr>
        <w:tc>
          <w:tcPr>
            <w:tcW w:w="1569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программ Каменского района Пензенской области </w:t>
            </w:r>
          </w:p>
          <w:tbl>
            <w:tblPr>
              <w:tblW w:w="86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0"/>
            </w:tblGrid>
            <w:tr>
              <w:trPr>
                <w:trHeight w:val="315" w:hRule="atLeast"/>
              </w:trPr>
              <w:tc>
                <w:tcPr>
                  <w:tcW w:w="86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ЕСУРСНОЕ ОБЕСПЕЧЕНИЕ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860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еализации муниципальной программы "Развитие образования в Каменском районе Пензенской области на 2014-2024 годы"  за счёт средств бюджета Каменского района Пензенской области на 2016-2024 годы.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709" w:footer="709" w:bottom="851"/>
          <w:pgNumType w:start="162" w:fmt="decimal"/>
          <w:formProt w:val="false"/>
          <w:textDirection w:val="lrTb"/>
          <w:docGrid w:type="default" w:linePitch="360" w:charSpace="0"/>
        </w:sectPr>
      </w:pPr>
    </w:p>
    <w:tbl>
      <w:tblPr>
        <w:tblW w:w="173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23"/>
        <w:gridCol w:w="3145"/>
        <w:gridCol w:w="1783"/>
        <w:gridCol w:w="1116"/>
        <w:gridCol w:w="1116"/>
        <w:gridCol w:w="1116"/>
        <w:gridCol w:w="1116"/>
        <w:gridCol w:w="1116"/>
        <w:gridCol w:w="1116"/>
        <w:gridCol w:w="1116"/>
        <w:gridCol w:w="1116"/>
        <w:gridCol w:w="1277"/>
      </w:tblGrid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tcBorders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314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964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 программы, подпрограммы, мероприятий</w:t>
            </w:r>
          </w:p>
        </w:tc>
        <w:tc>
          <w:tcPr>
            <w:tcW w:w="1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0205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rHeight w:val="885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964" w:firstLine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ind w:left="964" w:firstLine="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образования в Каменском районе Пензенской области  на 2014-2024 годы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6124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8980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6101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1866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286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9411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0774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40113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47894,9</w:t>
            </w:r>
          </w:p>
        </w:tc>
      </w:tr>
      <w:tr>
        <w:trPr>
          <w:trHeight w:val="2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4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1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27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986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01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66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28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287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287,4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4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8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2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2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2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20,4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46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06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31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2698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83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38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40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9970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552,1</w:t>
            </w:r>
          </w:p>
        </w:tc>
      </w:tr>
      <w:tr>
        <w:trPr>
          <w:trHeight w:val="27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18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2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27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73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43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635,0</w:t>
            </w:r>
          </w:p>
        </w:tc>
      </w:tr>
      <w:tr>
        <w:trPr>
          <w:trHeight w:val="1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  № 1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Развитие дошкольного, общего и дополнительного образования"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18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988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73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48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76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03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73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799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6935,5</w:t>
            </w:r>
          </w:p>
        </w:tc>
      </w:tr>
      <w:tr>
        <w:trPr>
          <w:trHeight w:val="2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3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1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21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12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28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65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85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853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853,2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4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6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35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68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8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29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2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65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915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851,9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9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0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8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5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1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муниципальных систем дошкольного образования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49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19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25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33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276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71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46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542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665,5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9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0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3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4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0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5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56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256,9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1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0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85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08,6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00,0</w:t>
            </w:r>
          </w:p>
        </w:tc>
      </w:tr>
      <w:tr>
        <w:trPr>
          <w:trHeight w:val="46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68" w:hanging="7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витие системы общего образования, создание условий для равного доступа к качественному образованию детей с ограниченными возможностями здоровья, создание единой информационной среды образования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47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58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175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970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57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85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61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736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948,2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4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2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0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1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1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85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61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617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617,9</w:t>
            </w:r>
          </w:p>
        </w:tc>
      </w:tr>
      <w:tr>
        <w:trPr>
          <w:trHeight w:val="37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0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0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0,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0,40</w:t>
            </w:r>
          </w:p>
        </w:tc>
      </w:tr>
      <w:tr>
        <w:trPr>
          <w:trHeight w:val="5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3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5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662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7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6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6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88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99,9</w:t>
            </w:r>
          </w:p>
        </w:tc>
      </w:tr>
      <w:tr>
        <w:trPr>
          <w:trHeight w:val="36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0,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ершенствование организации питания детей в образовательных организациях Каменского район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0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2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3,8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2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3,8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системы дополнительного образования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29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6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83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4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455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4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1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93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23,5</w:t>
            </w:r>
          </w:p>
        </w:tc>
      </w:tr>
      <w:tr>
        <w:trPr>
          <w:trHeight w:val="24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5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3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3,9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9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7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8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59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89,6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ой политики в сфере защиты детей-сирот и детей, оставшихся без попечения родителей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8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5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5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1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0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2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4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44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44,5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9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5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2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2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4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44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44,5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   № 2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Организация отдыха, оздоровления, занятости детей и подростков".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6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6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5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0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5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1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3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9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64,7</w:t>
            </w:r>
          </w:p>
        </w:tc>
      </w:tr>
      <w:tr>
        <w:trPr>
          <w:trHeight w:val="2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3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3,1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1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,6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масштабов и повышение качества услуг по организации отдыха и оздоровления детей и подростков в Каменском районе Пензенской области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4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246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5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5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1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9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64,7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1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1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3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33,1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1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6,6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5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5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и укрепление материальной базы стационарных загородных детских оздоровительных лагерей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   № 3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"Обеспечение реализации муниципальной программы и прочих мероприятий к ней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70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5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2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97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64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86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37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614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194,7</w:t>
            </w:r>
          </w:p>
        </w:tc>
      </w:tr>
      <w:tr>
        <w:trPr>
          <w:trHeight w:val="21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8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4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8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2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7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2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4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757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34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59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7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13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93,6</w:t>
            </w:r>
          </w:p>
        </w:tc>
      </w:tr>
      <w:tr>
        <w:trPr>
          <w:trHeight w:val="36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1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4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9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1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Управления образования администрации Каменского района Пензенской области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1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8,6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1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568,6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(оказание услуг)  МКУ "Центр обслуживания учреждений Каменского района Пензенской области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5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4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64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9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3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1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201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94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29,5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3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9,3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25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5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5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2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9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9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75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10,2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 (оказание услуг) автономного учреждения Каменского района Пензенской области "Комбинат питания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9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6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77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7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7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86,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14,2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2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6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4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1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0,0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68" w:hanging="7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 Пензенской области и муниципальных образовательных организаций,  работающим и проживающим в сельских нваселенных пунктах, рабочих поселках (поселках городского типа) на территории Пензенской области, и  педагогическим работникам образовательных организаций, вышедшим на пенсию и проживающим в сельских населенных пунктах, рабочих поселках (поселках городского типа) на территории Пензенской области, если общий стаж их работы в образовательных организациях в сельских населенных пунктах, рабочих поселках (поселках городского типа) составляет не менее 10 ле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1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1,6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здание единой системы безопасного функционирования объектов системы образования Каменского район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1505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2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2,4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2,4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итие и укрепление материальной базы муниципальных организаций системы образования Каменского района Пензенской области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9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3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8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88,4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2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9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2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8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88,4</w:t>
            </w:r>
          </w:p>
        </w:tc>
      </w:tr>
      <w:tr>
        <w:trPr>
          <w:trHeight w:val="435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7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3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оительство инженерных сетей к футбольному полю с подогревом на стадионе МБОУ ДО СШ "Дорожник"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6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Каменского района Пензенской област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668" w:hanging="7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74"/>
        <w:gridCol w:w="562"/>
        <w:gridCol w:w="562"/>
        <w:gridCol w:w="562"/>
        <w:gridCol w:w="1630"/>
        <w:gridCol w:w="16"/>
        <w:gridCol w:w="527"/>
        <w:gridCol w:w="17"/>
        <w:gridCol w:w="527"/>
        <w:gridCol w:w="17"/>
        <w:gridCol w:w="527"/>
        <w:gridCol w:w="17"/>
        <w:gridCol w:w="527"/>
        <w:gridCol w:w="1671"/>
        <w:gridCol w:w="802"/>
        <w:gridCol w:w="567"/>
        <w:gridCol w:w="567"/>
        <w:gridCol w:w="1134"/>
        <w:gridCol w:w="567"/>
        <w:gridCol w:w="1287"/>
        <w:gridCol w:w="1599"/>
      </w:tblGrid>
      <w:tr>
        <w:trPr>
          <w:trHeight w:val="28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5" w:name="RANGE!A1%3AK72"/>
            <w:bookmarkStart w:id="6" w:name="RANGE!A1%3AK72"/>
            <w:bookmarkEnd w:id="6"/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4</w:t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Каменском районе</w:t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нзенской области на 2014-2024 годы»</w:t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5</w:t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разработки и реализации муниципальных</w:t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 Каменского района Пензенской области </w:t>
            </w:r>
          </w:p>
        </w:tc>
      </w:tr>
      <w:tr>
        <w:trPr>
          <w:trHeight w:val="240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6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УРС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35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и муниципальной программы "Развитие образования в Каменском районе Пензенской области на 2014-2024 годы"  за счёт средств бюджета Каменского района Пензенской области на 2014-2015 годы.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, подпрограммы</w:t>
            </w:r>
          </w:p>
        </w:tc>
        <w:tc>
          <w:tcPr>
            <w:tcW w:w="36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расходов бюджета</w:t>
            </w:r>
          </w:p>
        </w:tc>
        <w:tc>
          <w:tcPr>
            <w:tcW w:w="2886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Каменского района Пензенской области/Источники финансирования дефицита бюджета Каменского района, Пензенской области, тыс. руб.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8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5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а бюджета</w:t>
            </w:r>
          </w:p>
        </w:tc>
        <w:tc>
          <w:tcPr>
            <w:tcW w:w="128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73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</w:t>
            </w:r>
          </w:p>
        </w:tc>
        <w:tc>
          <w:tcPr>
            <w:tcW w:w="562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азвитие образования в Каменском районе Пензенской области на 2014-2024 годы"</w:t>
            </w:r>
          </w:p>
        </w:tc>
        <w:tc>
          <w:tcPr>
            <w:tcW w:w="543" w:type="dxa"/>
            <w:gridSpan w:val="2"/>
            <w:tcBorders>
              <w:top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44" w:type="dxa"/>
            <w:gridSpan w:val="2"/>
            <w:tcBorders>
              <w:top w:val="single" w:sz="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71" w:type="dxa"/>
            <w:tcBorders>
              <w:top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правление образования администрации Каменского района Пензенской области, </w:t>
            </w:r>
          </w:p>
        </w:tc>
        <w:tc>
          <w:tcPr>
            <w:tcW w:w="363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712,0</w:t>
            </w:r>
          </w:p>
        </w:tc>
        <w:tc>
          <w:tcPr>
            <w:tcW w:w="15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922,0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№ 1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азвитие дошкольного, общего и дополнительного образования"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7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845,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3603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Каменского района Пензенской области, муниципальные  образовательные организации Каменского района Пензенской област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3,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2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20,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29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3,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67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4,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1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3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72,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6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4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6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6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50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3,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6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,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9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6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6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7,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7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7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9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7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4,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77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8,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1,0</w:t>
            </w:r>
          </w:p>
        </w:tc>
      </w:tr>
      <w:tr>
        <w:trPr>
          <w:trHeight w:val="13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№ 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Организация отдыха, оздоровления, занятости детей и подростков"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46,2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39,9</w:t>
            </w:r>
          </w:p>
        </w:tc>
      </w:tr>
      <w:tr>
        <w:trPr>
          <w:trHeight w:val="39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Каменского района Пензенской области, Министерство здравоохранения Пензенской области, Администрация Каменского района Пензенской области (по согласованию), муниципальные образовательные организации Каменского района Пензенской област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5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2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21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21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2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21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6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1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1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1,8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71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,9</w:t>
            </w:r>
          </w:p>
        </w:tc>
      </w:tr>
      <w:tr>
        <w:trPr>
          <w:trHeight w:val="1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 № 3</w:t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Обеспечение реализации муниципальной программы и прочих мероприятий к ней".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120,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49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,7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1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4</w:t>
            </w:r>
          </w:p>
        </w:tc>
      </w:tr>
      <w:tr>
        <w:trPr>
          <w:trHeight w:val="315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2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4,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6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5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6,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74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74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8,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,5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07"/>
        <w:gridCol w:w="1308"/>
        <w:gridCol w:w="1172"/>
        <w:gridCol w:w="529"/>
        <w:gridCol w:w="448"/>
        <w:gridCol w:w="377"/>
        <w:gridCol w:w="795"/>
        <w:gridCol w:w="433"/>
        <w:gridCol w:w="758"/>
        <w:gridCol w:w="758"/>
        <w:gridCol w:w="758"/>
        <w:gridCol w:w="758"/>
        <w:gridCol w:w="758"/>
        <w:gridCol w:w="758"/>
        <w:gridCol w:w="758"/>
        <w:gridCol w:w="849"/>
        <w:gridCol w:w="3047"/>
      </w:tblGrid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7" w:name="RANGE!A1%3AR179"/>
            <w:bookmarkStart w:id="8" w:name="RANGE!A1%3AR179"/>
            <w:bookmarkEnd w:id="8"/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4.1.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Каменском районе</w:t>
            </w:r>
          </w:p>
        </w:tc>
      </w:tr>
      <w:tr>
        <w:trPr>
          <w:trHeight w:val="19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нзенской области на 2014-2024 годы»"</w:t>
            </w:r>
          </w:p>
        </w:tc>
      </w:tr>
      <w:tr>
        <w:trPr>
          <w:trHeight w:val="10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5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разработки и реализации муниципальных</w:t>
            </w:r>
          </w:p>
        </w:tc>
      </w:tr>
      <w:tr>
        <w:trPr>
          <w:trHeight w:val="28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 Каменского района Пензенской области </w:t>
            </w:r>
          </w:p>
        </w:tc>
      </w:tr>
      <w:tr>
        <w:trPr>
          <w:trHeight w:val="16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УРСНОЕ ОБЕСПЕЧЕНИЕ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и муниципальной программы "Развитие образования в Каменском районе Пензенской области на 2014-2024 годы"  за счёт средств бюджета Каменского района Пензенской области на 2016-2024 годы.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3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ь, подпрограммы, мероприятий</w:t>
            </w:r>
          </w:p>
        </w:tc>
        <w:tc>
          <w:tcPr>
            <w:tcW w:w="25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расходов бюджета</w:t>
            </w:r>
          </w:p>
        </w:tc>
        <w:tc>
          <w:tcPr>
            <w:tcW w:w="9202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Каменского района Пензенской области/Источники финансирования дефицита бюджета Каменского района, Пензенской области, тыс. руб.</w:t>
            </w:r>
          </w:p>
        </w:tc>
      </w:tr>
      <w:tr>
        <w:trPr>
          <w:trHeight w:val="750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84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30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585" w:hRule="atLeast"/>
        </w:trPr>
        <w:tc>
          <w:tcPr>
            <w:tcW w:w="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а бюджета</w:t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4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5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 программа</w:t>
            </w:r>
          </w:p>
        </w:tc>
        <w:tc>
          <w:tcPr>
            <w:tcW w:w="1308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азвитие образования в Каменском районе Пензенской области на 2014-2024 годы"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правление образования администрации Каменского района Пензенской области, </w:t>
            </w:r>
          </w:p>
        </w:tc>
        <w:tc>
          <w:tcPr>
            <w:tcW w:w="258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660,3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175,5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733,6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2927,1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5229,7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6477,9</w:t>
            </w:r>
          </w:p>
        </w:tc>
        <w:tc>
          <w:tcPr>
            <w:tcW w:w="7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0111,8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678,4</w:t>
            </w:r>
          </w:p>
        </w:tc>
        <w:tc>
          <w:tcPr>
            <w:tcW w:w="30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0259,9</w:t>
            </w:r>
          </w:p>
        </w:tc>
      </w:tr>
      <w:tr>
        <w:trPr>
          <w:trHeight w:val="960" w:hRule="atLeast"/>
        </w:trPr>
        <w:tc>
          <w:tcPr>
            <w:tcW w:w="4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№ 1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Развитие дошкольного, общего и дополнительного образования"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3277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879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341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433,2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956,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1226,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8924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189,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5125,5</w:t>
            </w:r>
          </w:p>
        </w:tc>
      </w:tr>
      <w:tr>
        <w:trPr>
          <w:trHeight w:val="28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муниципальных систем дошкольного образования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Каменского района Пензенской области, муниципальные  образовательные организации Каменского района Пензенской области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714,1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097,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584,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362,6</w:t>
            </w:r>
          </w:p>
        </w:tc>
        <w:tc>
          <w:tcPr>
            <w:tcW w:w="758" w:type="dxa"/>
            <w:tcBorders/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560,3</w:t>
            </w:r>
          </w:p>
        </w:tc>
        <w:tc>
          <w:tcPr>
            <w:tcW w:w="758" w:type="dxa"/>
            <w:tcBorders>
              <w:lef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512,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261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342,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465,5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51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9,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2,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2,7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17,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7,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4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50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20,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32,9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7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8,6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,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3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3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3,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3,5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S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Z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,7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051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762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71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88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12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15,5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70,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88,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9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97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97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762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760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6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760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760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762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1 760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7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6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,3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7,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,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,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,9</w:t>
            </w:r>
          </w:p>
        </w:tc>
      </w:tr>
      <w:tr>
        <w:trPr>
          <w:trHeight w:val="67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системы общего образования, создание условий для равного доступа к качественному образованию детей с ограниченными возможностями здоровья, создание единой информационной среды образования</w:t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758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759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159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844,4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1163,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6445,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200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326,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0538,2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051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91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12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98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64,1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2,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80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73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96,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404,5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051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6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8,5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239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7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530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3,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0,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0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0,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0,4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62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182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17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53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749,5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01,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39,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98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98,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98,5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80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62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Е5 762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3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9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9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9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9</w:t>
            </w:r>
          </w:p>
        </w:tc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,9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2 762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ершенствование организации питания детей в образовательных организациях Каменского района</w:t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5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8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0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04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2,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3,8</w:t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3 239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,1</w:t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3 23910</w:t>
            </w:r>
          </w:p>
        </w:tc>
        <w:tc>
          <w:tcPr>
            <w:tcW w:w="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3 23920</w:t>
            </w:r>
          </w:p>
        </w:tc>
        <w:tc>
          <w:tcPr>
            <w:tcW w:w="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,8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,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,1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,8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,1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0,0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3 23920</w:t>
            </w:r>
          </w:p>
        </w:tc>
        <w:tc>
          <w:tcPr>
            <w:tcW w:w="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,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3 L3041</w:t>
            </w:r>
          </w:p>
        </w:tc>
        <w:tc>
          <w:tcPr>
            <w:tcW w:w="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4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7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,7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3 S3042</w:t>
            </w:r>
          </w:p>
        </w:tc>
        <w:tc>
          <w:tcPr>
            <w:tcW w:w="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,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3 S3042</w:t>
            </w:r>
          </w:p>
        </w:tc>
        <w:tc>
          <w:tcPr>
            <w:tcW w:w="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,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,0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2,0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3 S3042</w:t>
            </w:r>
          </w:p>
        </w:tc>
        <w:tc>
          <w:tcPr>
            <w:tcW w:w="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4.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системы дополнительного образования</w:t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4,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87,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09,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27,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325,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848,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17,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93,2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23,5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051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6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051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51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1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4,9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8,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1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34,4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7105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9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3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,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,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8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7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7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9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9</w:t>
            </w:r>
          </w:p>
        </w:tc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,9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S105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Z105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1,4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2,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9,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9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7,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5,8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S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Z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051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051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2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051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051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3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,2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,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3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0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1,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67,1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7105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9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9,7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8,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,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8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8,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8,9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7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7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3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S105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Z105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5,1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7,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8,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9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3,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1,4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S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Z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051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4 051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.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государственной политики в сфере защиты детей-сирот и детей, оставшихся без попечения родителей</w:t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689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759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5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18,2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403,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320,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44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44,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944,5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 743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,8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5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 743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 743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 743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 771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 5082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7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 765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5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 771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 771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3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1,4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5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 7712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 7712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1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2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,7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1,7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 771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7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 7713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7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3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1,2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3,9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8,3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1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1,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1,9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 R082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 05 R082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46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51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3,3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4,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4,2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4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4,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4,2</w:t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№ 2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Организация отдыха, оздоровления, занятости детей и подростков".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8,7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84,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64,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6,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28,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90,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12,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74,6</w:t>
            </w:r>
          </w:p>
        </w:tc>
        <w:tc>
          <w:tcPr>
            <w:tcW w:w="3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9,7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.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величение масштабов и повышение качества услуг по организации отдыха и оздоровления детей и подростков в Каменском районе Пензенской области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Каменского района Пензенской области, Министерство здравоохранения Пензенской области, Администрация Каменского района Пензенской области (по согласованию), муниципальные образовательные организации Каменского района Пензенской области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8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84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64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26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28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90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12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74,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39,7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51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51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51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1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2,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,1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51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211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211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2116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2117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7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7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3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711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6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711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7116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7434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0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6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7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7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7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7434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6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1,5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7434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7434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S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Z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S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Z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7435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74352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7434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7434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7435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7435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44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2.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е мероприятие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укрепление материальной базы  стационарных загородных детских оздоровительных лагерей</w:t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51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 01 051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№ 3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Обеспечение реализации муниципальной программы и прочих мероприятий к ней".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484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311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928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867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545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760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275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14,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94,7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1.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Управления образования администрации Каменского района Пензенской области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2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7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88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11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9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06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9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31,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68,6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021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5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1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9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2,8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021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7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,4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,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,2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021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,9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022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9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3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8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6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022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022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4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5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68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3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1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1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,3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4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022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02200</w:t>
            </w:r>
          </w:p>
        </w:tc>
        <w:tc>
          <w:tcPr>
            <w:tcW w:w="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6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8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5550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1 5550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2.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sz w:val="18"/>
                <w:szCs w:val="18"/>
              </w:rPr>
              <w:t>Обеспечение деятельности (оказание услуг) МКУ "Центр обслуживания учреждений Каменского района Пензенской области</w:t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250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45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65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94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931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14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14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94,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29,5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5080</w:t>
            </w:r>
          </w:p>
        </w:tc>
        <w:tc>
          <w:tcPr>
            <w:tcW w:w="4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13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9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2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4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17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17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13,9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50,5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71053</w:t>
            </w:r>
          </w:p>
        </w:tc>
        <w:tc>
          <w:tcPr>
            <w:tcW w:w="4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9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5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5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5,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5,2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S1053</w:t>
            </w:r>
          </w:p>
        </w:tc>
        <w:tc>
          <w:tcPr>
            <w:tcW w:w="4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Z1053</w:t>
            </w:r>
          </w:p>
        </w:tc>
        <w:tc>
          <w:tcPr>
            <w:tcW w:w="4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4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508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508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508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4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1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6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4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5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3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3,8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6,1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7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5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1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S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Z105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508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9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9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6,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6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508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508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508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508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2 0508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3.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 (оказание услуг) автономного учреждения Каменского района Пензенской области "Комбинат питания"</w:t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65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49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75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95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77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79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79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86,8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14,2</w:t>
            </w:r>
          </w:p>
        </w:tc>
      </w:tr>
      <w:tr>
        <w:trPr>
          <w:trHeight w:val="3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3 05700</w:t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8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1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0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9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2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2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3 71053</w:t>
            </w:r>
          </w:p>
        </w:tc>
        <w:tc>
          <w:tcPr>
            <w:tcW w:w="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2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0,2</w:t>
            </w:r>
          </w:p>
        </w:tc>
      </w:tr>
      <w:tr>
        <w:trPr>
          <w:trHeight w:val="3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3 S1053</w:t>
            </w:r>
          </w:p>
        </w:tc>
        <w:tc>
          <w:tcPr>
            <w:tcW w:w="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3 Z1053</w:t>
            </w:r>
          </w:p>
        </w:tc>
        <w:tc>
          <w:tcPr>
            <w:tcW w:w="43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3 0570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.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 Пензенской области и муниципальных образовательных организаций,  работающим и проживающим в сельских нваселенных пунктах, рабочих поселках (поселках городского типа) на территории Пензенской области, и  педагогическим работникам образовательных организаций, вышедшим на пенсию и проживающим в сельских населенных пунктах, рабочих поселках (поселках городского типа) на территории Пензенской области, если общий стаж их работы в образовательных организациях в сельских населенных пунктах, рабочих поселках (поселках городского типа) составляет не менее 10 лет</w:t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1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82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21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50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6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1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1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1,6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81,6</w:t>
            </w:r>
          </w:p>
        </w:tc>
      </w:tr>
      <w:tr>
        <w:trPr>
          <w:trHeight w:val="234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4 742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</w:tr>
      <w:tr>
        <w:trPr>
          <w:trHeight w:val="288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4 742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1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4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0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7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6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,5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,5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5.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Создание единой системы безопасного функционирования объектов системы образования Каменского района</w:t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6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58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1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92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  <w:t>7212,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b/>
                <w:bCs/>
                <w:color w:val="C00000"/>
                <w:sz w:val="22"/>
                <w:szCs w:val="22"/>
              </w:rPr>
              <w:t>7212,4</w:t>
            </w:r>
          </w:p>
        </w:tc>
      </w:tr>
      <w:tr>
        <w:trPr>
          <w:trHeight w:val="3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5 239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5 239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1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5 239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5 2394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5 2399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5 S107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1,8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9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2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2,4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2,4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5 S107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6.</w:t>
            </w:r>
          </w:p>
        </w:tc>
        <w:tc>
          <w:tcPr>
            <w:tcW w:w="1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</w:t>
            </w:r>
          </w:p>
        </w:tc>
        <w:tc>
          <w:tcPr>
            <w:tcW w:w="1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 укрепление материальной базы муниципальных организаций системы образования Каменского района Пензенской области</w:t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7,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77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93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038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5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8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88,4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6 239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1,0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6,00</w:t>
            </w:r>
          </w:p>
        </w:tc>
      </w:tr>
      <w:tr>
        <w:trPr>
          <w:trHeight w:val="3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6 239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5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4,1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2,3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7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82,4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6 239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2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9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6 239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6 239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6 239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6 2395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6 L111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8,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6 L112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9,6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,5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06 R112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14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47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7.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оительство инженерных сетей к футбольному полю с подогревом на стадионе МБОУ ДО СШ "Дорожник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 Р5 2398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4,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3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205"/>
        <w:gridCol w:w="1501"/>
        <w:gridCol w:w="980"/>
        <w:gridCol w:w="1065"/>
        <w:gridCol w:w="1198"/>
        <w:gridCol w:w="953"/>
        <w:gridCol w:w="1126"/>
        <w:gridCol w:w="1137"/>
        <w:gridCol w:w="4987"/>
        <w:gridCol w:w="20"/>
      </w:tblGrid>
      <w:tr>
        <w:trPr>
          <w:trHeight w:val="255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5</w:t>
            </w:r>
          </w:p>
        </w:tc>
      </w:tr>
      <w:tr>
        <w:trPr>
          <w:trHeight w:val="255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муниципальной программе</w:t>
            </w:r>
          </w:p>
        </w:tc>
      </w:tr>
      <w:tr>
        <w:trPr>
          <w:trHeight w:val="255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в Каменском районе</w:t>
            </w:r>
          </w:p>
        </w:tc>
      </w:tr>
      <w:tr>
        <w:trPr>
          <w:trHeight w:val="255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ой области на 2014-2024 годы»"</w:t>
            </w:r>
          </w:p>
        </w:tc>
      </w:tr>
      <w:tr>
        <w:trPr>
          <w:trHeight w:val="75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 6</w:t>
            </w:r>
          </w:p>
        </w:tc>
      </w:tr>
      <w:tr>
        <w:trPr>
          <w:trHeight w:val="210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рядку разработки и реализации муниципальных</w:t>
            </w:r>
          </w:p>
        </w:tc>
      </w:tr>
      <w:tr>
        <w:trPr>
          <w:trHeight w:val="225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грамм Каменского района Пензенской области </w:t>
            </w:r>
          </w:p>
        </w:tc>
      </w:tr>
      <w:tr>
        <w:trPr>
          <w:trHeight w:val="180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9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 Е Р О П Р И Я Т И Я</w:t>
            </w:r>
          </w:p>
        </w:tc>
      </w:tr>
      <w:tr>
        <w:trPr>
          <w:trHeight w:val="300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7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ой  программы  "Развитие образования в Каменском районе Пензенской области на 2014-2024 годы".</w:t>
            </w:r>
          </w:p>
        </w:tc>
      </w:tr>
      <w:tr>
        <w:trPr>
          <w:trHeight w:val="150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22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основного мероприятия, мероприятия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ок исполнения (год)</w:t>
            </w:r>
          </w:p>
        </w:tc>
        <w:tc>
          <w:tcPr>
            <w:tcW w:w="54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ъем финансирования, тыс. рублей</w:t>
            </w:r>
          </w:p>
        </w:tc>
        <w:tc>
          <w:tcPr>
            <w:tcW w:w="4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казатель результата мероприятия по годам (ожидаемый непосредственный результат)</w:t>
            </w:r>
          </w:p>
        </w:tc>
      </w:tr>
      <w:tr>
        <w:trPr>
          <w:trHeight w:val="465" w:hRule="atLeast"/>
        </w:trPr>
        <w:tc>
          <w:tcPr>
            <w:tcW w:w="6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</w:t>
            </w:r>
          </w:p>
        </w:tc>
        <w:tc>
          <w:tcPr>
            <w:tcW w:w="1198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стный бюджет</w:t>
            </w:r>
          </w:p>
        </w:tc>
        <w:tc>
          <w:tcPr>
            <w:tcW w:w="9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астной бюджет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ый бюджет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небюджетные средства</w:t>
            </w:r>
          </w:p>
        </w:tc>
        <w:tc>
          <w:tcPr>
            <w:tcW w:w="4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25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5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одпрограмма № 1  "Развитие дошкольного, общего и дополнительного образования".</w:t>
            </w:r>
          </w:p>
        </w:tc>
      </w:tr>
      <w:tr>
        <w:trPr>
          <w:trHeight w:val="195" w:hRule="atLeast"/>
        </w:trPr>
        <w:tc>
          <w:tcPr>
            <w:tcW w:w="15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 1. Создание в системе дошкольного, общего и дополнительного образования равных возможностей для качественного образования и позитивной социализации детей</w:t>
            </w:r>
          </w:p>
        </w:tc>
      </w:tr>
      <w:tr>
        <w:trPr>
          <w:trHeight w:val="240" w:hRule="atLeast"/>
        </w:trPr>
        <w:tc>
          <w:tcPr>
            <w:tcW w:w="15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1  Модернизация  системы дошкольного образования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1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Основное мероприятие  "Развитие муниципальных систем дошкольного образования"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7069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678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241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978,5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904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53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902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47,4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745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92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4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11,2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494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21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292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8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19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91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305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97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25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45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338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672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33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16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45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970,9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760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953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606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71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04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90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461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0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256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4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85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256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66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208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256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ети образовательных организаций, реализующих программы дошкольного образования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мест в дошкольных образовательных учреждениях, удовлетворение спроса населения на дошкольные образовательные услуги. Охват детей дошкольного возраста образовательными услугами (от 1,5 до 7 лет), 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групп кратковременного пребывания</w:t>
            </w:r>
          </w:p>
        </w:tc>
      </w:tr>
      <w:tr>
        <w:trPr>
          <w:trHeight w:val="28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группы кратковременного пребывания</w:t>
            </w:r>
          </w:p>
        </w:tc>
      </w:tr>
      <w:tr>
        <w:trPr>
          <w:trHeight w:val="28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руппы кратковременного пребывания</w:t>
            </w:r>
          </w:p>
        </w:tc>
      </w:tr>
      <w:tr>
        <w:trPr>
          <w:trHeight w:val="28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руппы кратковременного пребывания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руппы кратковременного пребывания</w:t>
            </w:r>
          </w:p>
        </w:tc>
      </w:tr>
      <w:tr>
        <w:trPr>
          <w:trHeight w:val="28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руппы кратковременного пребывания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руппы кратковременного пребывания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руппы кратковременного пребывания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руппы кратковременного пребывания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руппы кратковременного пребывания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руппы кратковременного пребывания</w:t>
            </w:r>
          </w:p>
        </w:tc>
      </w:tr>
      <w:tr>
        <w:trPr>
          <w:trHeight w:val="156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районного конкурса "Лучший воспитатель дошкольной образовательной организации"                           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профессионального мастерства воспитателей дошкольных образовательных организаций, создание конкурентоспособных технологий в образовании, выявление лучших воспитателей и распространение передового опыта работы. Количество воспитателей - победителей и призеров конкурса, чел.</w:t>
            </w:r>
          </w:p>
        </w:tc>
      </w:tr>
      <w:tr>
        <w:trPr>
          <w:trHeight w:val="28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организаций (детские дошкольные организации)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422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678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67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978,5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ошкольных образовательных организаций, 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1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3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7,4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3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2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1,2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1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1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7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45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6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2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66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6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8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0,9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61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3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48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4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3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4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3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28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5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3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5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8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3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дошко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3588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3588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 получающих дошкольное образование, %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2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20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29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29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7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71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8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8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12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12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5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0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8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88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9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9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9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9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9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9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                                                                    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72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472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одительской платы в расходах на содержание ребенка в образовательных организациях, реализующих основную общеобразовательную программу дошкольного образования %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7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7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4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102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 (администрирование)                                                               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образования администрации Каменского района Пензенской области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5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органов местного самоуправления муниципальных районов и городских округов Пензенской области, наделенных государственными полномочиями Пензенской области 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отдельных государственных полномочий Пензенской области по осуществлению денежных выплат молодым специалистам (педагогическим работникам) муниципальных общеобразовательных организаций и организаций дополнительного образовани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учреждений квалифицированными молодыми педагогическими кадрами, чел.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8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 (администрирование).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лана деятельности Управление образования администрации Каменского района Пензенской области, %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5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2  Развитие современных механизмов и технологий общего образования, в том числе создание условий для равного доступа к качественному образованию детей с ограниченными возможностями</w:t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  «Развитие системы общего образования, создание условий для равного доступа к качественному образованию детей с ограниченными возможностями здоровья, создание единой информационной среды образования»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9608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089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794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55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69,4</w:t>
            </w:r>
          </w:p>
        </w:tc>
        <w:tc>
          <w:tcPr>
            <w:tcW w:w="4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956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03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153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00,2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6406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67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21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18,1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472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411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346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4,1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589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631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127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0,3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754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55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003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,9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706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28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216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1,8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573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373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316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3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85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168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856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161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16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617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736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88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617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948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499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617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1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 обеспечение деятельности (оказание услуг)  муниципальных общеобразовательных организаций (школы-детские сады, школы начальные, неполные средние и средние)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924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680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69,4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бщеобразовательных организаций: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03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03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,2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85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67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8,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4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8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4,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9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79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0,3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19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4,9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9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32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,8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90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80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3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6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96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14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4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1176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1176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освоивших общеобразовательную программу начального общего, среднего общего и основного общего образования , 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72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72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65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65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82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82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91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917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53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53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49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49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801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01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339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39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9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98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9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98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9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098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trHeight w:val="45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 (администрирование).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лана деятельности Управление образования администрации Каменского района Пензенской области, 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5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4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отдельных государственных полномочий Пензенской области по осуществлению денежных выплат молодым специалистам (педагогическим работникам) муниципальных общеобразовательных организаций и организаций дополнительного образовани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2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2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разовательных учреждений квалифицированными молодыми педагогическими кадрами, чел.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лучших учителей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бедителей, чел.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24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6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ых конкурсов педагогического мастерства ("Учитель года ", "Педагогическая инициатива", "Сердце отдаю детям" и др.)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епрерывного педагогического образования, совершенствование профессионального мастерства педагогов, повышение престижа учительской профессии. Количество учителей - победителей и призеров конкурса, чел.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7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направленных на подготовку, участие, поддержку одаренных детей, проведение районных олимпиад по общеобразовательным предметам, научно-практических конференций, конкурсов, форумов,соревнований и др., участие команды Каменского района Пензенской области в региональных олимпиадах.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я списка предметных районных олимпиад по общеобразовательным предметам, научно-практических конференций 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 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</w:tr>
      <w:tr>
        <w:trPr>
          <w:trHeight w:val="42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8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ЕГЭ и выпускных экзаменов для детей с ограниченными возможностями здоровь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среднего балла единого государственного экзамена (в расчете на 1 предмет) в 10 %  школ с лучшими результатами единого государственного экзамена к среднему баллу единого государственного экзамена (в расчете на 1 предмет) в 10 % школ с худшими результатами единого государственного экзамена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9. Ин. 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общеобразовательных организаций современным учебным, учебно-лабораторным и учебно-производственным оборудованием в рамках модернизации общего образовани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ышение качества образования, улучшение условий преподавания образовательных дисциплин. Оснащение общеобразовательных организаций современным учебным и учебно-наглядным оборудованием. </w:t>
            </w:r>
          </w:p>
        </w:tc>
      </w:tr>
      <w:tr>
        <w:trPr>
          <w:trHeight w:val="28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97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.10. 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луживание школьного транспорта общеобразовательных организаций  Каменского района Пензенской области 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образования за счет обучения детей в базовых школах, реализующих современные методики обучения. Количество обслуживаемых школьных автобусов, шт.: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99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1. Ин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доступа к информационным системам информационно-телекоммуникационной сети «Интернет» образовательных организаций (детские сады, учреждения дополнительного образования)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разовательных организаций Каменского района Пензенской области, которым предоставлен доступ к сети информационно-телекоммуникационной сети «Интернет», 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3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ля образовательных организаций лицензионных пакетов програмного обеспечени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разовательных организаций, реализующей образовательные программы дошкольного и дополнительного образования, обеспеченных лицензионным программным обеспечением, %: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9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3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е обновление фондов школьных библиотек путем организации работы по приобретению в образовательные учреждения Каменского района Пензенской области учебной, художественной и методической литературы (в том числе на электронных носителях)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качественных книжных фондов библиотек по отраслям знаний и видам носителей. Обеспечение качества образовательного процесса. Доля школ, обеспеченных учебной, художественной и справочной литературой (в том числе на электронных носителях), %: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4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оздание в общеобразовательных организациях, расположенных в сельской местности, условий для занятия физической культурой и спортом за счет средств бюджета Пензенской области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униципальных организаций, в которых: - проведен ремонт спортивных залов;- проведено перепрофилирование помещений под спортивный зал; - построено открытое плоскостное спортивное сооружение, шт.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5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муниципальных организаций, в которых: - проведен ремонт спортивных залов;- проведено перепрофилирование помещений под спортивный зал; - построено открытое плоскостное спортивное сооружение, шт.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6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деятельности школьных спортивных клубов по футболу в муниципальных общеобразовательных организациях Каменского района Пензенской области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обучающихся, состоящих в школьных спортивных клубах по футболу в муниципальных общеобразовательных организациях, чел.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7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55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55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роли классного руководителя в воспитании школьников,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3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0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0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0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0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5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  "Совершенствование организации питания детей в образовательных организациях Каменского района"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56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37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1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8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0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0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5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8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8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0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4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4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1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8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2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2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3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53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ьготного питания детям, посещающим дошкольные образовательные организации и структурные подразделения в общеобразовательных организациях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4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4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питания для детей дошкольного возраста,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зиологических потребностей детей согласно нормативам питания в дошкольных образовательных организациях и структурных подразделениях в общеобразовательных организациях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питания для детей дошкольного возраста,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льготного питания учащихся в общеобразовательных организациях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43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43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качества питания обучающихся общеобразовательных учреждений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3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3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Школьное молоко»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Каменского района Пенг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обучающихся 1-7 классов молочными продуктами.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ОУ 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 ОУ</w:t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ие технологическим оборудованием пищеблоки дошкольных образовательных организаций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Каменского района Пенг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ищеблоков дошкольных организаций современным технологическим оборудованием, 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8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бесплатного горячего  питания обучающихся,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Каменского района Пенг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69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9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1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8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, к общему количеству обучающихся, получающих начальное общее образование в государственных и муниципальных образовательных организациях,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1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8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5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4  Совершенствование и модернизация  системы дополнительного образования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  "Развитие системы дополнительного образования"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Каменского района Пенг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77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188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1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8,7</w:t>
            </w:r>
          </w:p>
        </w:tc>
        <w:tc>
          <w:tcPr>
            <w:tcW w:w="4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48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94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1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8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81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95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9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64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87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,1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3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54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54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7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24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7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56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,5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5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98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6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4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77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71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617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83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3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93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59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3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2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89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3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организаций  дополнительного образовани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Каменского района Пенг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77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188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11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8,7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рганизаций: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8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94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81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5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4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7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54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4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1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6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5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8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6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77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1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49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7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3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93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9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9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районных конкурсов организаций дополнительного образования (конкурс авторских программ и методических пособий по дополнительному образованию детей, конкурс воспитательных систем образовательных учреждений всех типов и видов, конкурс на лучшую постановку спортивно-массовой работы, конкурс организаторов воспитательного процесса "Воспитать Человека", конкурс педагогов дополнительного образования детей "Сердце отдаю детям" и др.)                                                      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этапа Всероссийского конкурса (включая награждение победителей), поддержка и стимулирование инновационной деятельности педагогических коллективов в области воспитания детей. Участие в конкурсе не менее 24 организаций  всех типов и видов</w:t>
            </w:r>
          </w:p>
        </w:tc>
      </w:tr>
      <w:tr>
        <w:trPr>
          <w:trHeight w:val="28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3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проекта "Танцующая школа"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 - участников проекта не менее 75%</w:t>
            </w:r>
          </w:p>
        </w:tc>
      </w:tr>
      <w:tr>
        <w:trPr>
          <w:trHeight w:val="28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.4 Ин 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дернизация  системы дополнительного образования 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материально-технической базы организаций дополнительного образования, количество организаций, оснащенных современным оборудованием и снаряжением, ед.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9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5. Ин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ьютеризация организаций системы дополнительного образования 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изаций оснащенных компьютерным оборудованием и оргтехникой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6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ранспорта (автобус, автобус малой вместимости) для муниципальных организаций дополнительного образовани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изаций, оснащенных транспортом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8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7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истемы массовых мероприятий, спортивной и физкультурно-оздоровительной работы  с обучающимися по различным направлениям дополнительного образования детей (обеспечение реализации календаря районных и региональных массовых мероприятий с обучающимися)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методическое и финансовое обеспечение проведения не менее 5 мероприятий районного уровня и участие не менее чем в 3 мероприятиях регионального уровня; выявление и поддержка одаренных детей и перспективных творческих коллективов. Доля детей - участников районных и региональных мероприятий с обучающимися в общем числе от занимающихся в системе дополнительного образования детей, %: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8. Ин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проекте «Пензенская лига новых школ»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школьников охваченных инновационной деятельностью: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525" w:hRule="atLeast"/>
        </w:trPr>
        <w:tc>
          <w:tcPr>
            <w:tcW w:w="15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5  Реализация государственной политики и внедрение современных образовательных и организационно-правовых моделей, обеспечивающих успешную социализацию детей-сирот и детей, оставшихся без попечения родителей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  «Реализация государственной политики в сфере защиты детей-сирот и детей, оставшихся без попечения родителей»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335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925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2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3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44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3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28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28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689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92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7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59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59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5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1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41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518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2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5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0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25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8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2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20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4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4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4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4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4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44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риемной семье на содержание подопечных детей за счет средств бюджета Пензенской области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54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543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оставшихся без попечения родителей, находящихся на воспитании в семьях граждан, в общей численности таких детей в Каменском районе Пензенской области, 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9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9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4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4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6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6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4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96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вознаграждения приемным родителям за счет средств бюджета Пензенской области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7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473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оставшихся без попечения родителей, находящихся на воспитании в семьях граждан, в общей численности таких детей в Каменском районе Пензенской области, 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4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5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96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3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емьям опекуна на содержание подопечных детей за счет средств бюджета Пензенской области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922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922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тей, оставшихся без попечения родителей, находящихся на воспитании в семьях граждан, в общей численности таких детей в Каменском районе Пензенской области, 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1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7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7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7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7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4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2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2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7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7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7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49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4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ребенка в семье опекуна и приемной семье, а так же вознаграждение, причитающееся приемному родителю (администрирование)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лана деятельности Управление образования администрации Каменского района Пензенской области, 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8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1.5.5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Пензенской области по организации и осуществлению деятельности по опеке и попечительству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7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57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рганов местного самоуправления муниципальных районов и городских округов Пензенской области, наделенных государственными полномочиями Пензенской области по организации и осуществлению деятельности по опеки и попечительству, а также выполнение полномочий органов опеки и попечительства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6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 по обеспечению жилыми помещениями  детей-сирот и детей, оставшихся без попечения родителей, детей, находящихся под опекой (попечительством), и  лиц из  числа детей-сирот и детей, оставшихся без попечения родителей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21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78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26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лиц, которым предоставлены меры социальной поддержки в общей численности обратившихся, 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3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7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7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2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5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6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6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1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1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41,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3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,7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8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4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4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4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4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7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олномочий по обеспечению жилыми помещениями детей-сирот и детей, оставшихся без попечения родителей, лиц из их числа жилыми помещениями специализированного жилищного фонда (администрирование)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2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а деятельности Управление образования администрации Каменского района Пензенской области, 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8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 областных мероприятиях, проведение районных мероприятий с целью интеграции детей-сирот и детей, оставшихся без попечения родителей, детей-инвалидов, детей с ограниченными возможностями здоровь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роприятий: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4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цели  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366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8593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8954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089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026,6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747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51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50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3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01,7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16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40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291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29,3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182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354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32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7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98,4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88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68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192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04,4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730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84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214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41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89,6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486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296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12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5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53,2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766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2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285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60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036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656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73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650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853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999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915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853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93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85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853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16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по подпрограмме № 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5366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8593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8954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089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026,6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747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51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50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3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01,7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16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740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5291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129,3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7182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354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32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7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98,4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88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68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192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04,4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5730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84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214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41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89,6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486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296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412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15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53,2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766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21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5285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60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3036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656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4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73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650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853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999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915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853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93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851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853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1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45" w:hRule="atLeast"/>
        </w:trPr>
        <w:tc>
          <w:tcPr>
            <w:tcW w:w="15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одпрограмма № 2  "Организация отдыха, оздоровления, занятости детей и подростков".</w:t>
            </w:r>
          </w:p>
        </w:tc>
      </w:tr>
      <w:tr>
        <w:trPr>
          <w:trHeight w:val="465" w:hRule="atLeast"/>
        </w:trPr>
        <w:tc>
          <w:tcPr>
            <w:tcW w:w="15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1.   Развитие инфраструктуры оздоровления и отдыха детей, совершенствование механизмов и инструментов социальной и психолого-педагогической поддержки детей, формирование здорового образа жизни.</w:t>
            </w:r>
          </w:p>
        </w:tc>
      </w:tr>
      <w:tr>
        <w:trPr>
          <w:trHeight w:val="345" w:hRule="atLeast"/>
        </w:trPr>
        <w:tc>
          <w:tcPr>
            <w:tcW w:w="15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1.1   Увеличение масштабов и повышение качества услуг по организации отдыха, оздоровления и занятости  детей и подростков в Каменском районе Пензенской области </w:t>
            </w:r>
          </w:p>
        </w:tc>
      </w:tr>
      <w:tr>
        <w:trPr>
          <w:trHeight w:val="43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Увеличение масштабов и повышение качества услуг по организации отдыха и оздоровления детей и подростков в Каменском районе Пензенской области"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761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8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56,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48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4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1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2,5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52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2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7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2,9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4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5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2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5,8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6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9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1,7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58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5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4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1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5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1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4,2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53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0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1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1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7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3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1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3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64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3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униципальных  организаций, обеспечивающих предоставление услуг в сфере образования по организации отдыха и оздоровлению детей (загородный стационарный лагерь и лагерь труда и отдыха)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66,4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95,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1,3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детей, охваченных оздоровительными мероприятииями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9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7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4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</w:tr>
      <w:tr>
        <w:trPr>
          <w:trHeight w:val="52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загородных стационарных оздоровительных лагерях в каникулярное врем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58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5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3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 отдохнувших в загородных стационарных детских оздоровительных лагерях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,2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,9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,9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 детей</w:t>
            </w:r>
          </w:p>
        </w:tc>
      </w:tr>
      <w:tr>
        <w:trPr>
          <w:trHeight w:val="55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загородных стационарных детских  оздоровительных лагерях в каникулярное врем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60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51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51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 отдохнувших в загородных стационарных детских оздоровительных лагерях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7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6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6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7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  детей</w:t>
            </w:r>
          </w:p>
        </w:tc>
      </w:tr>
      <w:tr>
        <w:trPr>
          <w:trHeight w:val="49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 оздоровительных лагерях с дневным пребыванием в каникулярное врем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27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5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02,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отдохнувших в оздоровительных лагерях с дневным пребыванием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5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7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20"/>
                <w:szCs w:val="20"/>
              </w:rPr>
            </w:pPr>
            <w:r>
              <w:rPr>
                <w:color w:val="339966"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8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,8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1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2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детей</w:t>
            </w:r>
          </w:p>
        </w:tc>
      </w:tr>
      <w:tr>
        <w:trPr>
          <w:trHeight w:val="52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 оздоровительных лагерях с дневным пребыванием в каникулярное врем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11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11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отдохнувших в оздоровительных лагерях с дневным пребыванием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дете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5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 детей</w:t>
            </w:r>
          </w:p>
        </w:tc>
      </w:tr>
      <w:tr>
        <w:trPr>
          <w:trHeight w:val="36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  лагерях труда и отдыха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1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отдохнувших в лагерях труда и отдыха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 ребенка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, проживающих на территории Пензенской области, в лагерях труда и отдыха круглосуточного пребывания на базе муниципальных общеобразовательных организаций Пензенской области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4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7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детей, отдохнувших в лагерях труда и отдыха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 ребенка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3366"/>
                <w:sz w:val="20"/>
                <w:szCs w:val="20"/>
              </w:rPr>
            </w:pPr>
            <w:r>
              <w:rPr>
                <w:color w:val="993366"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 ребенок</w:t>
            </w:r>
          </w:p>
        </w:tc>
      </w:tr>
      <w:tr>
        <w:trPr>
          <w:trHeight w:val="76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8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занятости детей и подростков в каникулярное врем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ен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9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дополнительных рабочих мест для временного трудоустройства несовершеннолетних граждан в возрасте от 14 до 18 лет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>
          <w:trHeight w:val="49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9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районного смотра-конкурса в сфере организации отдыха, оздоровления и занятости детей и  подростков. 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аждение победителей по итогам проведения областного смотра-конкурса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лагеря</w:t>
            </w:r>
          </w:p>
        </w:tc>
      </w:tr>
      <w:tr>
        <w:trPr>
          <w:trHeight w:val="115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0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государственных полномочий  в сфере организации отдыха и оздоровления детей в каникулярное врем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рганов местного самоуправления муниципальных районов и городских округов Пензенской области, наделенных государственными полномочиями в сфере организации отдыха и оздоровления детей в каникулярное время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5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2.   Модернизация, развитие и укрепление материальной базы в стационарных загородных детских оздоровительных лагерях  и лагерях труда и отдыха</w:t>
            </w:r>
          </w:p>
        </w:tc>
      </w:tr>
      <w:tr>
        <w:trPr>
          <w:trHeight w:val="28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 «Развитие и укрепление материальной базы  стационарных загородных детских оздоровительных лагерей»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: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 ремонтных работ в  оздоровительных организациях (загородный стационарный лагерь и лагерь труда и отдыха)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 подведомственные учрежд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,%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оздоровительных организаций необходимым оборудованием и мебелью ( загородный стационарный лагерь и лагерь труда и отдыха)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 подведомственные учреждения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образовательных организаций в соответствии с современными требованиями,%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цели 1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761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8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56,1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48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4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1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2,5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52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2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7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2,9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4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5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2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5,8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6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9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1,7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58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5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4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1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5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1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4,2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53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0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1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1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7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3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1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3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64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3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по подпрограмме № 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761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8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56,1</w:t>
            </w:r>
          </w:p>
        </w:tc>
        <w:tc>
          <w:tcPr>
            <w:tcW w:w="4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48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4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71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2,5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52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2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97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2,9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64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5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2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5,8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6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9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3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1,7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58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5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7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4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1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5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91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74,2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53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0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1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1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7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9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3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9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1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3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64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33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5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15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одпрограмма  № 3  "Обеспечение реализации муниципальной программы и прочих мероприятий к ней"</w:t>
            </w:r>
          </w:p>
        </w:tc>
      </w:tr>
      <w:tr>
        <w:trPr>
          <w:trHeight w:val="480" w:hRule="atLeast"/>
        </w:trPr>
        <w:tc>
          <w:tcPr>
            <w:tcW w:w="1581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ь 1.   Выполнение исполнительных и управленческих функций в сфере образования на территории Каменского района, создание условий для безопасной деятельности образовательных организаций, развитие и укрепление материальной базы образовательных организаций, предоставление мер социальной поддержки педагогическим работникам Каменского района Пензенской области.</w:t>
            </w:r>
          </w:p>
        </w:tc>
      </w:tr>
      <w:tr>
        <w:trPr>
          <w:trHeight w:val="780" w:hRule="atLeast"/>
        </w:trPr>
        <w:tc>
          <w:tcPr>
            <w:tcW w:w="15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ача 1.1. Создание, обеспечение и развитие условий для реализации законодательно установленных прав и гарантий в получении бесплатного и общедоступного образования в образовательных организациях (общеобразовательные, дошкольные, дополнительного образования, оздоровительные организации), создание условий для безопасной деятельности образовательных организаций, развитие и укрепление материальной базы образовательных организаций, предоставление мер социальной поддержки педагогическим работникам Каменского района Пензенской области.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 Обеспечение деятельности Управления образования администрации Каменского района Пензенской области"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67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06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2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2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7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2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2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7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7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8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1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0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2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6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9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9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1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1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8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8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43,8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882,5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а деятельности Управление образования администрации Каменского района Пензенской области, %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0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функций муниципальных органов 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24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24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а деятельности Управление образования администрации Каменского района Пензенской области, 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0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2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                          </w:t>
            </w:r>
            <w:r>
              <w:rPr>
                <w:b/>
                <w:bCs/>
                <w:sz w:val="18"/>
                <w:szCs w:val="18"/>
              </w:rPr>
              <w:t>Основное мероприятие " Обеспечение деятельности (оказание услуг) МКУ "Центр обслуживания учреждений Каменского района Пензенской области"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595,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759,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36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9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89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5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57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5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50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45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45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6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51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3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9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559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4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3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21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0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14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95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9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14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95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9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394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75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9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29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310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19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(оказание услуг) МКУ «Центр обслуживания учреждений Каменского района Пензенской области»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595,1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759,1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836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а деятельности МКУ «Центр обслуживания учреждений Каменского района», 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57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0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5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45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6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1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3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9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4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3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1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4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5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4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95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4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75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29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9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3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 "Обеспечение деятельности  (оказание услуг) автономного учреждения Каменского района Пензенской области "Комбинат питания""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752,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871,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93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186,8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99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6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43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67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5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81,5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281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65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16,4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09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9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42,2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6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25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9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93,3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0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52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10,4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77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77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7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79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17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79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8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86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1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1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50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сходы на обеспечение деятельности  (оказание услуг) автономного учреждения Каменского района Пензенской области "Комбинат питания""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752,5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871,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93,9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186,8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а деятельности АУ «Комбинат питания Каменского района», %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9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6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3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7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5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81,5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1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5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6,4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9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42,2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25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3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2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0,4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77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7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6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15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4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новное мероприятие   "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 Пензенской области и муниципальных образовательных организаций,  работающим и проживающим в сельских нваселенных пунктах, рабочих поселках (поселках городского типа) на территории Пензенской области, и  педагогическим работникам образовательных организаций, вышедшим на пенсию и проживающим в сельских населенных пунктах, рабочих поселках (поселках городского типа) на территории Пензенской области, если общий стаж их работы в образовательных организациях в сельских населенных пунктах, рабочих поселках (поселках городского типа) составляет не менее 10 лет"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48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4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2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2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40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9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2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2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1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21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46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8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42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45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1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ение государственных полномочий по предоставлению мер социальной поддержки педагогическим работникам государственных образовательных организаций  Пензенской области и муниципальных образовательных организаций,  работающим и проживающим в сельских нваселенных пунктах, рабочих поселках (поселках городского типа) на территории Пензенской области, и  педагогическим работникам образовательных организаций, вышедшим на пенсию и проживающим в сельских населенных пунктах, рабочих поселках (поселках городского типа) на территории Пензенской области, если общий стаж их работы в образовательных организациях в сельских населенных пунктах, рабочих поселках (поселках городского типа) составляет не менее 10 лет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УСЗН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48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44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едагогических работников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37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40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</w:tr>
      <w:tr>
        <w:trPr>
          <w:trHeight w:val="3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</w:tr>
      <w:tr>
        <w:trPr>
          <w:trHeight w:val="34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3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</w:tr>
      <w:tr>
        <w:trPr>
          <w:trHeight w:val="3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37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39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3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1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</w:tr>
      <w:tr>
        <w:trPr>
          <w:trHeight w:val="34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5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Создание единой системы безопасного функционирования объектов системы образования Каменского района"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75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30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0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6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6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58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7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0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19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2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92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2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2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2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12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образовательных организаций Каменского района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Замена электропроводки в соответствии с установленными  нормами; Замена сгораемых материалов на  путях эвакуации на несгораемый материал в муниципальных учреждениях; Общестроительные работы по устранению замечаний ОГПН; установка мониторинговой системы «Стрелец», колличество организаций</w:t>
            </w:r>
          </w:p>
        </w:tc>
      </w:tr>
      <w:tr>
        <w:trPr>
          <w:trHeight w:val="3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18</w:t>
            </w:r>
          </w:p>
        </w:tc>
      </w:tr>
      <w:tr>
        <w:trPr>
          <w:trHeight w:val="28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2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24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/3/5/4/0</w:t>
            </w:r>
          </w:p>
        </w:tc>
      </w:tr>
      <w:tr>
        <w:trPr>
          <w:trHeight w:val="49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зданий образовательных учреждений системой видеонаблюдения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1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1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Доля образовательных организаций, оборудованных системы видеонаблюдения, %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3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и ремонт периметральных ограждений  образовательных  организаций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Доля образовательных организаций, оснащенных периметральным ограждением, %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9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4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объектов (территорий) муниципальных образовательных организаций в части антитеррористической защищенности, предусмотренной постановлением Правительства Российской Федерации от 07.10.2017 № 1235 "Об утверждении требований к антитеррористической защищенности объектов (территорий) Министерства образования и науки Российской Федерации и объектов (территорий), относящихся к сфере деятельности Министерства образования и науки Российской Федерации, и формы паспорта безопасности этих объектов (территорий)":                                            1) оснащение образовательных  организаций системой охранного телевидения на потенциально опасных участках и критических э лементов объекта;                                                      2) оснащение образовательных  организаций системой охранной сигнализации;                                                 3) оснащение образовательных  организаций системой  контроля и управления доступом;                                     4) оснащение  въездов на объект (территорию) воротами,обеспечивающими жесткую фиксацию их створок в закрытом положении;                                                        5) оснащение системой видеонаблюдени, обеспечивающей круглосуточную видефиксацию контрольно-пропускных пунктов.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80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59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0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 муниципальных образовательных организаций, реализовавших мероприятия в части антитеррористической защищенности, предусмотренной постановлением Правительства Российской Федерации от 07.10.2017 № 1235 "Об утверждении требований к антитеррористической защищенности объектов (территорий) Министерства образования и науки Российской Федерации и объектов (территорий), относящихся к сфере деятельности Министерства образования и науки Российской Федерации, и формы паспорта,%.</w:t>
            </w:r>
          </w:p>
        </w:tc>
      </w:tr>
      <w:tr>
        <w:trPr>
          <w:trHeight w:val="66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3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0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2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2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6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Развитие и укрепление материальной базы муниципальных организаций системы образования Каменского района Пензенской области"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358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44,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22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7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7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9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93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038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24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22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0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8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88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25" w:hRule="atLeast"/>
        </w:trPr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5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.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в муниципальных организациях системы образования Каменского района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8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81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 муниципальных  образовательных организаций, требующих проведения ремонтных работ, в общей численности муниципальных  образовательных учреждений,%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7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3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3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6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8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7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2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орудования и мебели в муниципальных образовательных организациях Каменского района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образовательных организаций, оснащенных современным оборудованием и мебелью, %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3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физкультурно-спортивного комплекса по ул. Гражданской в г. Каменка Пензенской области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377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63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22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а строительства спортивных сооружений, %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9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78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22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7.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ное мероприятие "Строительство инженерных сетей к футбольному полю с подогревом на стадионе МБОУ ДО СШ "Дорожник""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Каменского района Пензенской области, подведомственные образовательные организаци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6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64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организаций, осуществляющих строительство и модернизацию спортивных сооружений, ед.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64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64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цели 1.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8538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577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790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84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186,8</w:t>
            </w:r>
          </w:p>
        </w:tc>
        <w:tc>
          <w:tcPr>
            <w:tcW w:w="4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6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47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2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43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31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9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81,5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00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74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16,4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54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29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2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42,2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2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43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85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93,3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977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757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48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10,4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64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34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87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22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60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59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75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74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614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13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94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93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120" w:hRule="atLeast"/>
        </w:trPr>
        <w:tc>
          <w:tcPr>
            <w:tcW w:w="64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 по подпрограмме  № 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8538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577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790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84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186,8</w:t>
            </w:r>
          </w:p>
        </w:tc>
        <w:tc>
          <w:tcPr>
            <w:tcW w:w="49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96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47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2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43,0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731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5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9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81,5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700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374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16,4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54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29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2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42,2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02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843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85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93,3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977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757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48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10,4</w:t>
            </w:r>
          </w:p>
        </w:tc>
        <w:tc>
          <w:tcPr>
            <w:tcW w:w="49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664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234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87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922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860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959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75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74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614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713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94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93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01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100,0</w:t>
            </w:r>
          </w:p>
        </w:tc>
        <w:tc>
          <w:tcPr>
            <w:tcW w:w="49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</w:tr>
      <w:tr>
        <w:trPr>
          <w:trHeight w:val="195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всем мероприятиям: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4964,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6587,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6633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073,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669,5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159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273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845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3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47,2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145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33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588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23,7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247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464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40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7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80,6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803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065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1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28,3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010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313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27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41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76,9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66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989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860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6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37,8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864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832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013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83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35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112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388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66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35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74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40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87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35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313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70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87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35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89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552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87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35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:     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- по мероприятиям, имеющим инновационную направленность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по другим мероприятиям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04964,3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6587,6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6633,5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073,7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669,5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159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273,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845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3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47,2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145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333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588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23,7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247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464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40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97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80,6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9803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065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110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28,3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010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313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27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41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76,9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66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989,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9860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6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737,8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2864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832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013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383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35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112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388,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66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35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74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404,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87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35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313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70,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87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35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7894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552,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287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2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635,0</w:t>
            </w:r>
          </w:p>
        </w:tc>
        <w:tc>
          <w:tcPr>
            <w:tcW w:w="49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RANGE!A1%3AJ1180"/>
      <w:bookmarkStart w:id="10" w:name="RANGE!A1%3AJ1180"/>
      <w:bookmarkEnd w:id="1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791"/>
        <w:gridCol w:w="637"/>
        <w:gridCol w:w="434"/>
        <w:gridCol w:w="377"/>
        <w:gridCol w:w="377"/>
        <w:gridCol w:w="377"/>
        <w:gridCol w:w="433"/>
        <w:gridCol w:w="433"/>
        <w:gridCol w:w="377"/>
        <w:gridCol w:w="457"/>
        <w:gridCol w:w="457"/>
        <w:gridCol w:w="457"/>
        <w:gridCol w:w="216"/>
        <w:gridCol w:w="405"/>
        <w:gridCol w:w="216"/>
        <w:gridCol w:w="405"/>
        <w:gridCol w:w="216"/>
        <w:gridCol w:w="216"/>
        <w:gridCol w:w="314"/>
        <w:gridCol w:w="216"/>
        <w:gridCol w:w="216"/>
        <w:gridCol w:w="313"/>
        <w:gridCol w:w="216"/>
        <w:gridCol w:w="216"/>
        <w:gridCol w:w="313"/>
        <w:gridCol w:w="216"/>
        <w:gridCol w:w="216"/>
        <w:gridCol w:w="313"/>
        <w:gridCol w:w="216"/>
        <w:gridCol w:w="216"/>
        <w:gridCol w:w="313"/>
        <w:gridCol w:w="216"/>
        <w:gridCol w:w="216"/>
        <w:gridCol w:w="313"/>
        <w:gridCol w:w="216"/>
        <w:gridCol w:w="216"/>
        <w:gridCol w:w="313"/>
        <w:gridCol w:w="216"/>
        <w:gridCol w:w="216"/>
        <w:gridCol w:w="313"/>
        <w:gridCol w:w="216"/>
        <w:gridCol w:w="216"/>
        <w:gridCol w:w="313"/>
        <w:gridCol w:w="216"/>
        <w:gridCol w:w="216"/>
        <w:gridCol w:w="313"/>
        <w:gridCol w:w="216"/>
        <w:gridCol w:w="216"/>
        <w:gridCol w:w="769"/>
        <w:gridCol w:w="14"/>
      </w:tblGrid>
      <w:tr>
        <w:trPr>
          <w:trHeight w:val="25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6</w:t>
            </w:r>
          </w:p>
        </w:tc>
      </w:tr>
      <w:tr>
        <w:trPr>
          <w:trHeight w:val="25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5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разования в Каменском районе</w:t>
            </w:r>
          </w:p>
        </w:tc>
      </w:tr>
      <w:tr>
        <w:trPr>
          <w:trHeight w:val="25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нзенской области на 2014-2024 годы»"</w:t>
            </w:r>
          </w:p>
        </w:tc>
      </w:tr>
      <w:tr>
        <w:trPr>
          <w:trHeight w:val="25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8</w:t>
            </w:r>
          </w:p>
        </w:tc>
      </w:tr>
      <w:tr>
        <w:trPr>
          <w:trHeight w:val="25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разработки и реализации муниципальных</w:t>
            </w:r>
          </w:p>
        </w:tc>
      </w:tr>
      <w:tr>
        <w:trPr>
          <w:trHeight w:val="25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м Каменского района Пензенской области </w:t>
            </w:r>
          </w:p>
        </w:tc>
      </w:tr>
      <w:tr>
        <w:trPr>
          <w:trHeight w:val="25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3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 Р О Г Н О З</w:t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3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одных показателей муниципальных заданий на оказание муниципальных услуг (выполнение работ) муниципальными учреждениями Каменского района Пензенской области по муниципальной программе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Развитие образования в Каменском районе Пензенской области на 2014-2024 годы".</w:t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7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муниципальной услуги (работы)</w:t>
            </w:r>
          </w:p>
        </w:tc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 объема  услуги (работы)</w:t>
            </w:r>
          </w:p>
        </w:tc>
        <w:tc>
          <w:tcPr>
            <w:tcW w:w="5203" w:type="dxa"/>
            <w:gridSpan w:val="1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муниципальной услуги</w:t>
            </w:r>
          </w:p>
        </w:tc>
        <w:tc>
          <w:tcPr>
            <w:tcW w:w="8450" w:type="dxa"/>
            <w:gridSpan w:val="3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муниципального бюджета на оказание муниципальной услуги (выполнение работ), тыс. рублей</w:t>
            </w:r>
          </w:p>
        </w:tc>
      </w:tr>
      <w:tr>
        <w:trPr>
          <w:trHeight w:val="1005" w:hRule="atLeast"/>
        </w:trPr>
        <w:tc>
          <w:tcPr>
            <w:tcW w:w="2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4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3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4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621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7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7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2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</w:tr>
      <w:tr>
        <w:trPr>
          <w:trHeight w:val="27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4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5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62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621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4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4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405" w:hRule="atLeast"/>
        </w:trPr>
        <w:tc>
          <w:tcPr>
            <w:tcW w:w="297" w:type="dxa"/>
            <w:tcBorders/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5" w:type="dxa"/>
            <w:gridSpan w:val="4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рограмма 1. "Развитие дошкольного, общего и дополнительного образования".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5" w:type="dxa"/>
            <w:gridSpan w:val="4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образования администрации Каменского района Пензенской области</w:t>
            </w:r>
          </w:p>
        </w:tc>
      </w:tr>
      <w:tr>
        <w:trPr>
          <w:trHeight w:val="33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15" w:type="dxa"/>
            <w:gridSpan w:val="4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ое мероприятие "Развитие муниципальных систем дошкольного образования"</w:t>
            </w:r>
          </w:p>
        </w:tc>
      </w:tr>
      <w:tr>
        <w:trPr>
          <w:trHeight w:val="79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школьного образовани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воспитанников, посещающих ОУ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74,6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321,8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сновных общеобразовательных программ дошкольного образования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 в возрасте до 8 лет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7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6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88,9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55,1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852,6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317,3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76,3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11,5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321,1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02,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262,2</w:t>
            </w:r>
          </w:p>
        </w:tc>
      </w:tr>
      <w:tr>
        <w:trPr>
          <w:trHeight w:val="51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смотр и уход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9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6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5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88,9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555,1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19,5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9,1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08,1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48,1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48,5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28,7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52,1</w:t>
            </w:r>
          </w:p>
        </w:tc>
      </w:tr>
      <w:tr>
        <w:trPr>
          <w:trHeight w:val="19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сихолого-педагогическое консультирование обучающихся, их родителей (законных представителей) и   педагогических работников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8,3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4,5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89,2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рекционно-развивающая, компенсирующая и логопедическая помощь обучающимся.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14,5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6,3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82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2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97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6,9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75,9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5,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34,8</w:t>
            </w:r>
          </w:p>
        </w:tc>
      </w:tr>
      <w:tr>
        <w:trPr>
          <w:trHeight w:val="31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15" w:type="dxa"/>
            <w:gridSpan w:val="4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"Развитие системы общего образования, создание условий для равного доступа к качественному образованию детей с ограниченными возможностями здоровья, создание единой информационной среды образования"</w:t>
            </w:r>
          </w:p>
        </w:tc>
      </w:tr>
      <w:tr>
        <w:trPr>
          <w:trHeight w:val="217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общедоступного, бесплатного начального общего, основного, общего, среднего (полного) общего образования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учающихся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3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576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998,3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сновных общеобразовательных программ начального общего образования;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3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7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3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4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2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17,2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289,8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328,9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96,9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534,7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851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67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162,1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049,6</w:t>
            </w:r>
          </w:p>
        </w:tc>
      </w:tr>
      <w:tr>
        <w:trPr>
          <w:trHeight w:val="139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сновных общеобразовательных программ основного общего образования;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7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1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6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6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0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93,2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557,8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93,9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411,4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471,3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294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794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588,7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690,2</w:t>
            </w:r>
          </w:p>
        </w:tc>
      </w:tr>
      <w:tr>
        <w:trPr>
          <w:trHeight w:val="142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сновных общеобразовательных программ среднего общего образования;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46,8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34,8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59,6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1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91,7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62,5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96,4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36,0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58,6</w:t>
            </w:r>
          </w:p>
        </w:tc>
      </w:tr>
      <w:tr>
        <w:trPr>
          <w:trHeight w:val="318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79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и проведение олимпиад, конкурсов, мероприятий, направленных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 деятельности, творческой  деятельности, физкультурно-спортивной деятельности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мероприятий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515" w:type="dxa"/>
            <w:gridSpan w:val="4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ое мероприятие "Совершенствование организации питания детей в образовательных организациях Каменского района"</w:t>
            </w:r>
          </w:p>
        </w:tc>
      </w:tr>
      <w:tr>
        <w:trPr>
          <w:trHeight w:val="57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0,5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5,9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8,8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0,7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3,5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7,1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8,1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5515" w:type="dxa"/>
            <w:gridSpan w:val="49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ое мероприятие "Развитие системы дополнительного образования"</w:t>
            </w:r>
          </w:p>
        </w:tc>
      </w:tr>
      <w:tr>
        <w:trPr>
          <w:trHeight w:val="76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бучающихся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9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2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94,7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81,4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2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дополнительных общеразвивающих программ в области физической культуры и спор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9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07,2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2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о-час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о-час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9134636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894272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9843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886158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64484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6437052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8586452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7714568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04,7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33,7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31,4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98,4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32,6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06,2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27,3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09,4</w:t>
            </w:r>
          </w:p>
        </w:tc>
      </w:tr>
      <w:tr>
        <w:trPr>
          <w:trHeight w:val="1665" w:hRule="atLeast"/>
        </w:trPr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изация дополнительных предпрофенссиональных программ в области физической культуры и спор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овеко-час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о-час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85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1573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61843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921946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289816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690880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82,4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6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5,9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11,6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65,9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4,1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5" w:type="dxa"/>
            <w:gridSpan w:val="4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рограмма 2. "Организация отдыха, оздоровления, занятости детей и подростков".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5" w:type="dxa"/>
            <w:gridSpan w:val="4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образования администрации Каменского района Пензенской области</w:t>
            </w:r>
          </w:p>
        </w:tc>
      </w:tr>
      <w:tr>
        <w:trPr>
          <w:trHeight w:val="360" w:hRule="atLeast"/>
        </w:trPr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15" w:type="dxa"/>
            <w:gridSpan w:val="4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"Увеличение масштабов и повышение качества услуг по организации отдыха и оздоровления детей и подростков в Каменском районе Пензенской области"</w:t>
            </w:r>
          </w:p>
        </w:tc>
      </w:tr>
      <w:tr>
        <w:trPr>
          <w:trHeight w:val="1005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и оздоровления детей в каникулярное время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отдыхающих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2,1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1,9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и молодежи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5,7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0,7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3,4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4,7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1,3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5,8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2,3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34,8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9,9</w:t>
            </w:r>
          </w:p>
        </w:tc>
      </w:tr>
      <w:tr>
        <w:trPr>
          <w:trHeight w:val="285" w:hRule="atLeast"/>
        </w:trPr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515" w:type="dxa"/>
            <w:gridSpan w:val="49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"Развитие и укрепление материальной базы стационарных загородных детских оздоровительных лагерей"</w:t>
            </w:r>
          </w:p>
        </w:tc>
      </w:tr>
      <w:tr>
        <w:trPr>
          <w:trHeight w:val="585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и молодеж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5" w:type="dxa"/>
            <w:gridSpan w:val="4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рограмма 3. "Обеспечение реализации муниципальной программы и прочих мероприятий к ней".</w:t>
            </w:r>
          </w:p>
        </w:tc>
      </w:tr>
      <w:tr>
        <w:trPr>
          <w:trHeight w:val="300" w:hRule="atLeast"/>
        </w:trPr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15" w:type="dxa"/>
            <w:gridSpan w:val="4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образования администрации Каменского района Пензенской области</w:t>
            </w:r>
          </w:p>
        </w:tc>
      </w:tr>
      <w:tr>
        <w:trPr>
          <w:trHeight w:val="375" w:hRule="atLeast"/>
        </w:trPr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515" w:type="dxa"/>
            <w:gridSpan w:val="4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ое мероприятие "Обеспечение деятельности (оказание услуг) автономного учреждения Каменского района Пензенской области "Комбинат питания"</w:t>
            </w:r>
          </w:p>
        </w:tc>
      </w:tr>
      <w:tr>
        <w:trPr>
          <w:trHeight w:val="3045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итания детей в общеобразовательных и дошкольных учреждениях Каменского района Пензенской области. Приобретение продуктов, изготовление полуфабрикатов и их доставка.</w:t>
            </w:r>
          </w:p>
        </w:tc>
        <w:tc>
          <w:tcPr>
            <w:tcW w:w="63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 предоставляемых завтраков и обедов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684</w:t>
            </w:r>
          </w:p>
        </w:tc>
        <w:tc>
          <w:tcPr>
            <w:tcW w:w="37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143</w:t>
            </w:r>
          </w:p>
        </w:tc>
        <w:tc>
          <w:tcPr>
            <w:tcW w:w="37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6,9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85,7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1845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.Начальное общее образование. Основное общее образование. Среднее общеее образование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ие лица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576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049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986</w:t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089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089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8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10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00</w:t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900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8,8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11,8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8,3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61,2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12,2</w:t>
            </w:r>
          </w:p>
        </w:tc>
        <w:tc>
          <w:tcPr>
            <w:tcW w:w="74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9,6</w:t>
            </w:r>
          </w:p>
        </w:tc>
        <w:tc>
          <w:tcPr>
            <w:tcW w:w="74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79,6</w:t>
            </w:r>
          </w:p>
        </w:tc>
        <w:tc>
          <w:tcPr>
            <w:tcW w:w="745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86,8</w:t>
            </w:r>
          </w:p>
        </w:tc>
        <w:tc>
          <w:tcPr>
            <w:tcW w:w="1201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14,2</w:t>
            </w:r>
          </w:p>
        </w:tc>
      </w:tr>
      <w:tr>
        <w:trPr>
          <w:trHeight w:val="255" w:hRule="atLeast"/>
        </w:trPr>
        <w:tc>
          <w:tcPr>
            <w:tcW w:w="612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62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12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464,3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2839,1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1252,8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1946,5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4909,9</w:t>
            </w:r>
          </w:p>
        </w:tc>
        <w:tc>
          <w:tcPr>
            <w:tcW w:w="74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4248,1</w:t>
            </w:r>
          </w:p>
        </w:tc>
        <w:tc>
          <w:tcPr>
            <w:tcW w:w="74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1340,5</w:t>
            </w:r>
          </w:p>
        </w:tc>
        <w:tc>
          <w:tcPr>
            <w:tcW w:w="74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1677,9</w:t>
            </w:r>
          </w:p>
        </w:tc>
        <w:tc>
          <w:tcPr>
            <w:tcW w:w="74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9075,6</w:t>
            </w:r>
          </w:p>
        </w:tc>
        <w:tc>
          <w:tcPr>
            <w:tcW w:w="74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8404,4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3933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709" w:footer="709" w:bottom="851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yriad Pro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C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8"/>
      <w:numFmt w:val="decimal"/>
      <w:lvlText w:val="%1.%2."/>
      <w:lvlJc w:val="left"/>
      <w:pPr>
        <w:tabs>
          <w:tab w:val="num" w:pos="1380"/>
        </w:tabs>
        <w:ind w:left="13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Cambria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40" w:after="60"/>
      <w:ind w:left="284" w:hanging="284"/>
      <w:outlineLvl w:val="1"/>
    </w:pPr>
    <w:rPr>
      <w:rFonts w:ascii="Myriad Pro;Arial" w:hAnsi="Myriad Pro;Arial" w:eastAsia="BalticaC;Arial Unicode MS" w:cs="Myriad Pro;Arial"/>
      <w:b/>
      <w:color w:val="000080"/>
      <w:spacing w:val="-1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Times New Roman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1">
    <w:name w:val="Heading 1 Char1"/>
    <w:qFormat/>
    <w:rPr>
      <w:rFonts w:ascii="Cambria" w:hAnsi="Cambria" w:cs="Cambria"/>
      <w:b/>
      <w:kern w:val="2"/>
      <w:sz w:val="32"/>
      <w:lang w:val="en-US"/>
    </w:rPr>
  </w:style>
  <w:style w:type="character" w:styleId="Heading2Char1">
    <w:name w:val="Heading 2 Char1"/>
    <w:qFormat/>
    <w:rPr>
      <w:rFonts w:ascii="Myriad Pro;Arial" w:hAnsi="Myriad Pro;Arial" w:eastAsia="BalticaC;Arial Unicode MS" w:cs="Myriad Pro;Arial"/>
      <w:b/>
      <w:color w:val="000080"/>
      <w:spacing w:val="-10"/>
      <w:sz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sz w:val="20"/>
      <w:lang w:val="en-US"/>
    </w:rPr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otnoteTextChar1">
    <w:name w:val="Footnote Text Char1"/>
    <w:qFormat/>
    <w:rPr>
      <w:rFonts w:ascii="Calibri" w:hAnsi="Calibri" w:cs="Calibri"/>
      <w:lang w:val="ru-RU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FooterChar1">
    <w:name w:val="Footer Char1"/>
    <w:qFormat/>
    <w:rPr>
      <w:rFonts w:ascii="Calibri" w:hAnsi="Calibri" w:cs="Calibri"/>
      <w:sz w:val="22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BodyTextChar1">
    <w:name w:val="Body Text Char1"/>
    <w:qFormat/>
    <w:rPr>
      <w:rFonts w:ascii="Calibri" w:hAnsi="Calibri" w:cs="Calibri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BodyTextIndent3Char1">
    <w:name w:val="Body Text Indent 3 Char1"/>
    <w:qFormat/>
    <w:rPr>
      <w:rFonts w:ascii="Calibri" w:hAnsi="Calibri" w:cs="Calibri"/>
      <w:sz w:val="16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Style12">
    <w:name w:val="Знак Знак"/>
    <w:qFormat/>
    <w:rPr>
      <w:rFonts w:ascii="Tahoma" w:hAnsi="Tahoma" w:cs="Tahoma"/>
      <w:sz w:val="16"/>
      <w:lang w:val="en-US"/>
    </w:rPr>
  </w:style>
  <w:style w:type="character" w:styleId="Style13">
    <w:name w:val="МОН Знак Знак Знак"/>
    <w:qFormat/>
    <w:rPr>
      <w:rFonts w:ascii="Calibri" w:hAnsi="Calibri" w:cs="Calibri"/>
      <w:sz w:val="28"/>
      <w:lang w:val="en-US"/>
    </w:rPr>
  </w:style>
  <w:style w:type="character" w:styleId="Highlight">
    <w:name w:val="highlight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eastAsia="Times New Roman"/>
    </w:rPr>
  </w:style>
  <w:style w:type="paragraph" w:styleId="3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eastAsia="Times New Roman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Стиль1"/>
    <w:basedOn w:val="Normal"/>
    <w:qFormat/>
    <w:pPr>
      <w:spacing w:before="240" w:after="240"/>
      <w:ind w:firstLine="709"/>
      <w:jc w:val="both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аблица"/>
    <w:qFormat/>
    <w:pPr>
      <w:widowControl/>
      <w:bidi w:val="0"/>
      <w:spacing w:lineRule="auto" w:line="216" w:before="20" w:after="20"/>
      <w:jc w:val="center"/>
    </w:pPr>
    <w:rPr>
      <w:rFonts w:ascii="Myriad Pro;Arial" w:hAnsi="Myriad Pro;Arial" w:eastAsia="Calibri" w:cs="Myriad Pro;Arial"/>
      <w:color w:val="auto"/>
      <w:spacing w:val="-10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alticaC;Arial Unicode MS" w:hAnsi="BalticaC;Arial Unicode MS" w:eastAsia="BalticaC;Arial Unicode MS" w:cs="BalticaC;Arial Unicode MS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МОН Знак Знак"/>
    <w:basedOn w:val="Normal"/>
    <w:qFormat/>
    <w:pPr>
      <w:spacing w:lineRule="auto" w:line="360"/>
      <w:ind w:firstLine="709"/>
      <w:jc w:val="both"/>
    </w:pPr>
    <w:rPr>
      <w:rFonts w:ascii="Calibri" w:hAnsi="Calibri" w:eastAsia="Times New Roman" w:cs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121">
    <w:name w:val="Без интервала1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66">
    <w:name w:val="xl66"/>
    <w:basedOn w:val="Normal"/>
    <w:qFormat/>
    <w:pPr>
      <w:spacing w:before="280" w:after="280"/>
    </w:pPr>
    <w:rPr>
      <w:rFonts w:eastAsia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2"/>
      <w:szCs w:val="1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sz w:val="14"/>
      <w:szCs w:val="1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eastAsia="Times New Roman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4"/>
      <w:szCs w:val="1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16"/>
      <w:szCs w:val="16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sz w:val="16"/>
      <w:szCs w:val="16"/>
    </w:rPr>
  </w:style>
  <w:style w:type="paragraph" w:styleId="111">
    <w:name w:val="Без интервала1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03:00Z</dcterms:created>
  <dc:creator>Computer</dc:creator>
  <dc:description/>
  <cp:keywords/>
  <dc:language>en-US</dc:language>
  <cp:lastModifiedBy>OrgOtdel</cp:lastModifiedBy>
  <cp:lastPrinted>2020-10-21T17:22:00Z</cp:lastPrinted>
  <dcterms:modified xsi:type="dcterms:W3CDTF">2020-11-02T14:49:00Z</dcterms:modified>
  <cp:revision>4</cp:revision>
  <dc:subject/>
  <dc:title> </dc:title>
</cp:coreProperties>
</file>