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67715" cy="10147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КАМ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05.10.2020 № 925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Каменк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рганизационно-технического обеспечения деятельности муниципальных служащих Каменского района, которые осуществляют дистанционную профессиональную служебную деятель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убернатора Пензенской области от 16.03.2020 № 27 "О введении режима повышенной готовности на территории Пензенской области" (с последующими изменениями), постановлением Губернатора Пензенской области от 25.05.2020г. № 95 «Об организации дистанционной профессиональной служебной деятельности в Правительстве Пензенской области», руководствуясь Уставом Каменского района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Каменского района Пензенской области постановляет: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-4"/>
          <w:sz w:val="28"/>
          <w:szCs w:val="28"/>
        </w:rPr>
        <w:t>орядок организационно-технического обеспечения деятельности муниципальных служащих Каменского района Пензенской области, которые осуществляют дистанционную профессиональную служебную деятельность (далее - Порядок) (Приложение)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рганизационному отделу разместить постановление на официальном сайте администрации   Каменского района Пензенской области, в сети Интернет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руководителям органов местного самоуправления муниципальных образований Каменского района Пензенской области принять соответствующие решения с учетом  настоящего постановления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главу администрации Каменского района Пензенской област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нзенской области                                                                                       С.И. Юркин</w:t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о </w:t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менского района</w:t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нзенской области  </w:t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05.10.2020 № 925</w:t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рганизационно-технического обеспечения деятельности муниципальных служащих Каменского района Пензенской области, которые осуществляют дистанционную профессиональную служебную деятельность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регламентирует организацию временного предоставления, настройку и контроль удаленного доступа пользователей информационных ресурсов корпоративной сети администрации Каменского района Пензенской области (далее - КС) при осуществлении профессиональной служебной деятельности (выполнения трудовых функций) муниципальными служащими администрации Каменского района Пензенской области, а так же отраслевыми (функциональными) органами администрации Каменского района Пензенской области  (далее - администрация), включенными в соответствующие перечни, в удаленном формате (далее – сотрудники, органы власти, удаленный доступ соответственно) в период действия ограничительных мероприятий по нераспространению новой коронавирусной инфекции (COVID-2019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ействие настоящего порядка не распространяется на обработку информации ограниченного доступа и работу с документами, имеющими ограничительные пометки "для служебного пользования", допуск к которым должен осуществляться с соблюдением требований действующего законодательства по защите информ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целях минимизации рисков возникновения дополнительных угроз безопасности информации в информационных системах администрации, при осуществлении удаленного доступа сотрудников рекомендуется определить перечень информации и информационных ресурсов (программ, томов, каталогов, файлов), расположенных на серверах информационных систем администрация, к которым будет предоставляться удаленный досту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орядок носит временный характер и не может применяться на постоянной основ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едоставления удаленного доступ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сотрудников, которым устанавливается удаленный (дистанционный) режим работы  работодатель обеспечива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мпьютер (ноутбук) для осуществления удаленной работы с доступом в информационно-телекоммуникационную сеть Интернет (далее – сеть Интернет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даленный доступ к своему рабочему месту по технологии Удаленных рабочих столов с использованием сертифицированных средств защиты передачи данных, телефонной связи, видеоконференцсвязи и вебинаров для организации видеоконференц-совещаний в режиме онлайн (ВКС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сультационную и фактическую помощь сотрудникам по настройке рабочих мест удаленн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боту «горячей линии» для консультирования и устранения технических и организационных проблем и сбо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удаленного доступа запрещается использование личных средств вычислительной техники, в том числе портативных мобильных средств вычислительной техн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приоритетном порядке целесообразно переводить на дистанционную форму работы сотрудников, у которых имеется доступ в сеть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еревод на удаленный режим работы для сотрудников, осуществляющих кадровое, правовое, финансово-экономическое обеспечение администрации должен решаться в индивидуально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Для организации удаленного доступа к сервисам К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ускается использовать служебное автоматизированное рабочее место сотрудника (далее – АРМ). В этом случае сотрудник подписывает акт приема-передачи товарно-материальных ценностей на ответственное хранение, форма которого должны быть утверждена в администрации, и осуществляет перенос АРМ по месту осуществления работы в дистанционном режим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Для осуществления возможности удаленного доступа компьютер (ноутбук) или АРМ должен иметь подключение к сети Интернет со скоростью канала не менее 10 Мбит/с, без ограничений по передаче трафика и блокировке портов. Для доступа к сети Интернет не должны использоваться беспроводные технологии передачи данных (такие как Wi-Fi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На АРМ должно быть предустановлено следующее программное обеспече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тифицированная по требованиям безопасности информации операционная система или операционная система с установленным сертифицированным средством защиты информации от несанкционированного доступ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тифицированное по требованиям безопасности информации средство антивирусной защи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тифицированное по требованиям безопасности информации средство криптографической защиты информации (VPN-клиент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На АРМ должно быть установлено только программное обеспечение, предназначенное для выполнения служебных обязанностей и организации защищенного удаленного доступ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Для АРМ должны использоваться сложные пароли на учетных записях сотрудников (длина должна быть не менее 8 символов, алфавит должен содержать буквы в различных регистрах, цифры, специальные символы), учетные записи не должны иметь права локального администрат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Консультационная поддержка при настройке удаленного доступа осуществляется службой технической поддержки (далее – служба поддержки), работу которой обеспечивают технические специалисты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осуществления и контроля доступ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Сотрудник при дистанционной форме работы с информационными ресурсами КС обязан соблюдать требования и меры защиты информации, установленные законодательств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 не должен использовать компьютер (ноутбук), АРМ в период осуществления дистанционной работы для иных целей, кроме служебной деятель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 обязан ограничить доступ к указанным выше ресурсам посторонних лиц, в том числе детей и родственни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В КС обрабатывается (содержится) информация ограниченного доступа (сведения конфиденциального характера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у запрещено использовать информацию, обрабатываемую в КС, в том числе файловых хранилищах, в целях, не связанных с исполнением должностных обязанностей (выполнением трудовых функций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 случае подозрения или выявления инцидентов безопасности информации, произошедших во время удаленной работы с информационными ресурсами КС, сотрудник обязан уведомить службу поддержки администрац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отрудникам запрещается удаленная работа с информационными ресурсами К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тсутствии или неработоспособности СЗ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кращение удаленного доступ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Администрация  уведомляет сотрудника об окончании дистанционной формы работы в течении одного рабочего дня с даты принятия соответствующего ре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Возврат АРМ сотрудником осуществлять не позднее следующего рабочего дня после дня принятия решения о прекращении введенного режима дистанционной работы.  </w:t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133" w:right="566" w:gutter="0" w:header="0" w:top="360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Courier New" w:hAnsi="Courier New" w:eastAsia="Courier New" w:cs="Courier New"/>
      <w:b/>
      <w:bCs/>
      <w:color w:val="000000"/>
      <w:kern w:val="2"/>
      <w:sz w:val="48"/>
      <w:szCs w:val="48"/>
      <w:lang w:val="ru-RU" w:bidi="ar-SA"/>
    </w:rPr>
  </w:style>
  <w:style w:type="character" w:styleId="7">
    <w:name w:val=" Знак Знак7"/>
    <w:qFormat/>
    <w:rPr>
      <w:rFonts w:ascii="Arial" w:hAnsi="Arial" w:eastAsia="Courier New" w:cs="Arial"/>
      <w:b/>
      <w:bCs/>
      <w:i/>
      <w:iCs/>
      <w:color w:val="000000"/>
      <w:sz w:val="28"/>
      <w:szCs w:val="28"/>
      <w:lang w:val="ru-RU" w:bidi="ar-SA"/>
    </w:rPr>
  </w:style>
  <w:style w:type="character" w:styleId="6">
    <w:name w:val=" Знак Знак6"/>
    <w:qFormat/>
    <w:rPr>
      <w:rFonts w:ascii="Courier New" w:hAnsi="Courier New" w:eastAsia="Courier New" w:cs="Courier New"/>
      <w:b/>
      <w:bCs/>
      <w:color w:val="000000"/>
      <w:sz w:val="28"/>
      <w:szCs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Hl">
    <w:name w:val="hl"/>
    <w:basedOn w:val="Style10"/>
    <w:qFormat/>
    <w:rPr/>
  </w:style>
  <w:style w:type="character" w:styleId="Nobr">
    <w:name w:val="nobr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ubb1">
    <w:name w:val="sub b1"/>
    <w:basedOn w:val="Style10"/>
    <w:qFormat/>
    <w:rPr/>
  </w:style>
  <w:style w:type="character" w:styleId="Supb1">
    <w:name w:val="sup b1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ntryvisitsiconeye">
    <w:name w:val="entry-visits icon-eye"/>
    <w:basedOn w:val="Style10"/>
    <w:qFormat/>
    <w:rPr/>
  </w:style>
  <w:style w:type="character" w:styleId="Postedon">
    <w:name w:val="posted-on"/>
    <w:basedOn w:val="Style10"/>
    <w:qFormat/>
    <w:rPr/>
  </w:style>
  <w:style w:type="character" w:styleId="Catlinks">
    <w:name w:val="cat-links"/>
    <w:basedOn w:val="Style10"/>
    <w:qFormat/>
    <w:rPr/>
  </w:style>
  <w:style w:type="character" w:styleId="2Exact">
    <w:name w:val="Основной текст (2) Exact"/>
    <w:basedOn w:val="Style10"/>
    <w:qFormat/>
    <w:rPr>
      <w:rFonts w:ascii="Times New Roman" w:hAnsi="Times New Roman" w:cs="Times New Roman"/>
      <w:b/>
      <w:bCs/>
      <w:spacing w:val="14"/>
      <w:sz w:val="23"/>
      <w:szCs w:val="23"/>
      <w:u w:val="none"/>
    </w:rPr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Основной текст (2)_"/>
    <w:basedOn w:val="Style10"/>
    <w:qFormat/>
    <w:rPr>
      <w:b/>
      <w:bCs/>
      <w:spacing w:val="10"/>
      <w:sz w:val="25"/>
      <w:szCs w:val="25"/>
      <w:lang w:bidi="ar-SA"/>
    </w:rPr>
  </w:style>
  <w:style w:type="character" w:styleId="8pt">
    <w:name w:val="Основной текст + 8 pt"/>
    <w:basedOn w:val="Style11"/>
    <w:qFormat/>
    <w:rPr>
      <w:rFonts w:ascii="Arial" w:hAnsi="Arial" w:cs="Arial"/>
      <w:b/>
      <w:bCs/>
      <w:sz w:val="16"/>
      <w:szCs w:val="16"/>
    </w:rPr>
  </w:style>
  <w:style w:type="character" w:styleId="6pt">
    <w:name w:val="Основной текст + 6 pt"/>
    <w:basedOn w:val="Style11"/>
    <w:qFormat/>
    <w:rPr>
      <w:rFonts w:ascii="Arial" w:hAnsi="Arial" w:cs="Arial"/>
      <w:b/>
      <w:bCs/>
      <w:smallCaps/>
      <w:w w:val="50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+ Полужирный"/>
    <w:basedOn w:val="Style11"/>
    <w:qFormat/>
    <w:rPr>
      <w:b/>
      <w:bCs/>
      <w:spacing w:val="13"/>
      <w:sz w:val="43"/>
      <w:szCs w:val="43"/>
      <w:lang w:bidi="ar-SA"/>
    </w:rPr>
  </w:style>
  <w:style w:type="character" w:styleId="3">
    <w:name w:val="Основной текст (3)_"/>
    <w:basedOn w:val="Style10"/>
    <w:qFormat/>
    <w:rPr>
      <w:i/>
      <w:iCs/>
      <w:spacing w:val="-2"/>
      <w:sz w:val="26"/>
      <w:szCs w:val="26"/>
      <w:lang w:bidi="ar-SA"/>
    </w:rPr>
  </w:style>
  <w:style w:type="character" w:styleId="31">
    <w:name w:val="Основной текст (3) + Не курсив"/>
    <w:basedOn w:val="3"/>
    <w:qFormat/>
    <w:rPr>
      <w:rFonts w:ascii="Times New Roman" w:hAnsi="Times New Roman" w:cs="Times New Roman"/>
      <w:u w:val="none"/>
    </w:rPr>
  </w:style>
  <w:style w:type="character" w:styleId="5">
    <w:name w:val="Основной текст (5)_"/>
    <w:basedOn w:val="Style10"/>
    <w:qFormat/>
    <w:rPr>
      <w:b/>
      <w:bCs/>
      <w:spacing w:val="13"/>
      <w:sz w:val="43"/>
      <w:szCs w:val="43"/>
      <w:lang w:bidi="ar-SA"/>
    </w:rPr>
  </w:style>
  <w:style w:type="character" w:styleId="Style13">
    <w:name w:val="Основной текст + Курсив"/>
    <w:basedOn w:val="Style11"/>
    <w:qFormat/>
    <w:rPr>
      <w:i/>
      <w:iCs/>
      <w:spacing w:val="-2"/>
      <w:lang w:bidi="ar-SA"/>
    </w:rPr>
  </w:style>
  <w:style w:type="character" w:styleId="BodyTextChar">
    <w:name w:val="Body Text Char"/>
    <w:basedOn w:val="Style10"/>
    <w:qFormat/>
    <w:rPr>
      <w:rFonts w:ascii="Lucida Sans Unicode" w:hAnsi="Lucida Sans Unicode" w:eastAsia="Lucida Sans Unicode" w:cs="Lucida Sans Unicode"/>
      <w:sz w:val="24"/>
      <w:szCs w:val="24"/>
      <w:lang w:val="ru-RU" w:bidi="ar-SA"/>
    </w:rPr>
  </w:style>
  <w:style w:type="character" w:styleId="Authorvcard">
    <w:name w:val="author vcard"/>
    <w:basedOn w:val="Style10"/>
    <w:qFormat/>
    <w:rPr/>
  </w:style>
  <w:style w:type="character" w:styleId="Comments">
    <w:name w:val="comments"/>
    <w:basedOn w:val="Style10"/>
    <w:qFormat/>
    <w:rPr/>
  </w:style>
  <w:style w:type="character" w:styleId="Eztocsection">
    <w:name w:val="ez-toc-section"/>
    <w:basedOn w:val="Style10"/>
    <w:qFormat/>
    <w:rPr/>
  </w:style>
  <w:style w:type="character" w:styleId="Ucc2b2d71">
    <w:name w:val="ucc2b2d71"/>
    <w:basedOn w:val="Style10"/>
    <w:qFormat/>
    <w:rPr/>
  </w:style>
  <w:style w:type="character" w:styleId="4">
    <w:name w:val=" Знак Знак4"/>
    <w:qFormat/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character" w:styleId="32">
    <w:name w:val=" Знак Знак3"/>
    <w:qFormat/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character" w:styleId="Prod">
    <w:name w:val="prod"/>
    <w:basedOn w:val="Style10"/>
    <w:qFormat/>
    <w:rPr/>
  </w:style>
  <w:style w:type="character" w:styleId="Titlepaddingl">
    <w:name w:val="title padding_l"/>
    <w:basedOn w:val="Style10"/>
    <w:qFormat/>
    <w:rPr/>
  </w:style>
  <w:style w:type="character" w:styleId="Rcp">
    <w:name w:val="rcp"/>
    <w:basedOn w:val="Style10"/>
    <w:qFormat/>
    <w:rPr/>
  </w:style>
  <w:style w:type="character" w:styleId="Portionscontrolhint">
    <w:name w:val="portions-control__hint"/>
    <w:basedOn w:val="Style10"/>
    <w:qFormat/>
    <w:rPr/>
  </w:style>
  <w:style w:type="character" w:styleId="Jstooltipjstooltipingredient">
    <w:name w:val="js-tooltip js-tooltip-ingredient"/>
    <w:basedOn w:val="Style10"/>
    <w:qFormat/>
    <w:rPr/>
  </w:style>
  <w:style w:type="character" w:styleId="Contentitemmeasurejsingredientmeasureamount">
    <w:name w:val="content-item__measure js-ingredient-measure-amount"/>
    <w:basedOn w:val="Style10"/>
    <w:qFormat/>
    <w:rPr/>
  </w:style>
  <w:style w:type="character" w:styleId="Recipeprintlinkjsprint">
    <w:name w:val="recipe__print-link js-print"/>
    <w:basedOn w:val="Style10"/>
    <w:qFormat/>
    <w:rPr/>
  </w:style>
  <w:style w:type="character" w:styleId="Instructiondescriptionjsstepsdescriptionnophoto">
    <w:name w:val="instruction__description js-steps__description _no-photo"/>
    <w:basedOn w:val="Style10"/>
    <w:qFormat/>
    <w:rPr/>
  </w:style>
  <w:style w:type="character" w:styleId="Linkedcontentclearfixprintinvisible">
    <w:name w:val="linked-content clearfix print-invisible"/>
    <w:basedOn w:val="Style10"/>
    <w:qFormat/>
    <w:rPr/>
  </w:style>
  <w:style w:type="character" w:styleId="Linkedcontentinfo">
    <w:name w:val="linked-content__info"/>
    <w:basedOn w:val="Style10"/>
    <w:qFormat/>
    <w:rPr/>
  </w:style>
  <w:style w:type="character" w:styleId="Linkedcontentnamejspopupname">
    <w:name w:val="linked-content__name js-popup-name"/>
    <w:basedOn w:val="Style10"/>
    <w:qFormat/>
    <w:rPr/>
  </w:style>
  <w:style w:type="character" w:styleId="Likescountcountlikescountcountsizenormallikescountcountmobileundefined">
    <w:name w:val="likes-count__count likes-count__count_size_normal likes-count__count_mobile_undefined"/>
    <w:basedOn w:val="Style10"/>
    <w:qFormat/>
    <w:rPr/>
  </w:style>
  <w:style w:type="character" w:styleId="Likescountcountlikescountcountsizesmall">
    <w:name w:val="likes-count__count likes-count__count_size_small"/>
    <w:basedOn w:val="Style10"/>
    <w:qFormat/>
    <w:rPr/>
  </w:style>
  <w:style w:type="character" w:styleId="Commentscountcount">
    <w:name w:val="comments-count__count"/>
    <w:basedOn w:val="Style10"/>
    <w:qFormat/>
    <w:rPr/>
  </w:style>
  <w:style w:type="character" w:styleId="Sharerightblocktext">
    <w:name w:val="share-right-block__text"/>
    <w:basedOn w:val="Style10"/>
    <w:qFormat/>
    <w:rPr/>
  </w:style>
  <w:style w:type="character" w:styleId="Medtitle">
    <w:name w:val="med_title"/>
    <w:basedOn w:val="Style10"/>
    <w:qFormat/>
    <w:rPr/>
  </w:style>
  <w:style w:type="character" w:styleId="X55eb6ea0775">
    <w:name w:val="x55eb6ea0775"/>
    <w:basedOn w:val="Style10"/>
    <w:qFormat/>
    <w:rPr/>
  </w:style>
  <w:style w:type="character" w:styleId="PlainTextChar">
    <w:name w:val="Plain Text Char"/>
    <w:basedOn w:val="Style10"/>
    <w:qFormat/>
    <w:rPr>
      <w:rFonts w:ascii="Courier New" w:hAnsi="Courier New" w:cs="Courier New"/>
      <w:lang w:val="ru-RU" w:bidi="ar-SA"/>
    </w:rPr>
  </w:style>
  <w:style w:type="character" w:styleId="21">
    <w:name w:val=" Знак Знак2"/>
    <w:qFormat/>
    <w:rPr>
      <w:b/>
      <w:bCs/>
      <w:sz w:val="24"/>
      <w:szCs w:val="22"/>
      <w:lang w:val="en-US" w:bidi="ar-SA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PageNumber">
    <w:name w:val="Page Number"/>
    <w:basedOn w:val="Style10"/>
    <w:rPr/>
  </w:style>
  <w:style w:type="character" w:styleId="Articlestatdate">
    <w:name w:val="article-stat__date"/>
    <w:basedOn w:val="Style10"/>
    <w:qFormat/>
    <w:rPr/>
  </w:style>
  <w:style w:type="character" w:styleId="Articlestatcount">
    <w:name w:val="article-stat__count"/>
    <w:basedOn w:val="Style10"/>
    <w:qFormat/>
    <w:rPr/>
  </w:style>
  <w:style w:type="character" w:styleId="Articlestattipvalue">
    <w:name w:val="article-stat-tip__value"/>
    <w:basedOn w:val="Style10"/>
    <w:qFormat/>
    <w:rPr/>
  </w:style>
  <w:style w:type="character" w:styleId="Bb1">
    <w:name w:val="b b1"/>
    <w:basedOn w:val="Style10"/>
    <w:qFormat/>
    <w:rPr/>
  </w:style>
  <w:style w:type="character" w:styleId="51">
    <w:name w:val=" Знак Знак5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Web">
    <w:name w:val="Обычный (Web) Знак Знак"/>
    <w:qFormat/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b/>
      <w:bCs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FootnoteTextChar">
    <w:name w:val="Footnote Text Char"/>
    <w:basedOn w:val="Style10"/>
    <w:qFormat/>
    <w:rPr>
      <w:lang w:val="ru-RU" w:bidi="ar-S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284"/>
      <w:jc w:val="center"/>
    </w:pPr>
    <w:rPr>
      <w:rFonts w:ascii="Times New Roman" w:hAnsi="Times New Roman" w:eastAsia="Times New Roman" w:cs="Times New Roman"/>
      <w:b/>
      <w:bCs/>
      <w:color w:val="000000"/>
      <w:szCs w:val="22"/>
      <w:lang w:val="en-US"/>
    </w:rPr>
  </w:style>
  <w:style w:type="paragraph" w:styleId="TextBody">
    <w:name w:val="Body Text"/>
    <w:basedOn w:val="Normal"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Articleblockarticleblockunstyled">
    <w:name w:val="article-block article-block-unstyled"/>
    <w:basedOn w:val="Normal"/>
    <w:qFormat/>
    <w:pPr>
      <w:spacing w:before="280" w:after="280"/>
    </w:pPr>
    <w:rPr/>
  </w:style>
  <w:style w:type="paragraph" w:styleId="Upgcontext">
    <w:name w:val="upgcontext"/>
    <w:basedOn w:val="Normal"/>
    <w:qFormat/>
    <w:pPr>
      <w:spacing w:before="280" w:after="280"/>
    </w:pPr>
    <w:rPr/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Rigcontext">
    <w:name w:val="rigcontext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900" w:after="0"/>
      <w:jc w:val="both"/>
    </w:pPr>
    <w:rPr>
      <w:rFonts w:ascii="Times New Roman" w:hAnsi="Times New Roman" w:eastAsia="Times New Roman" w:cs="Times New Roman"/>
      <w:b/>
      <w:bCs/>
      <w:color w:val="000000"/>
      <w:spacing w:val="10"/>
      <w:sz w:val="25"/>
      <w:szCs w:val="25"/>
      <w:lang w:val="en-US" w:eastAsia="en-US"/>
    </w:rPr>
  </w:style>
  <w:style w:type="paragraph" w:styleId="11">
    <w:name w:val=" Знак1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1">
    <w:name w:val=" Знак Знак1 Знак Знак Знак Знак1"/>
    <w:basedOn w:val="Normal"/>
    <w:qFormat/>
    <w:pPr>
      <w:widowControl/>
      <w:spacing w:lineRule="exact" w:line="240" w:before="0" w:after="160"/>
      <w:jc w:val="both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70" w:before="0" w:after="300"/>
    </w:pPr>
    <w:rPr>
      <w:rFonts w:ascii="Times New Roman" w:hAnsi="Times New Roman" w:eastAsia="Times New Roman" w:cs="Times New Roman"/>
      <w:i/>
      <w:iCs/>
      <w:color w:val="000000"/>
      <w:spacing w:val="-2"/>
      <w:sz w:val="26"/>
      <w:szCs w:val="26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557" w:before="240" w:after="1200"/>
      <w:jc w:val="center"/>
    </w:pPr>
    <w:rPr>
      <w:rFonts w:ascii="Times New Roman" w:hAnsi="Times New Roman" w:eastAsia="Times New Roman" w:cs="Times New Roman"/>
      <w:b/>
      <w:bCs/>
      <w:color w:val="000000"/>
      <w:spacing w:val="13"/>
      <w:sz w:val="43"/>
      <w:szCs w:val="43"/>
      <w:lang w:val="en-US" w:eastAsia="en-US"/>
    </w:rPr>
  </w:style>
  <w:style w:type="paragraph" w:styleId="Eztoctitle">
    <w:name w:val="ez-toc-tit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ddinglpaddingr">
    <w:name w:val="padding_l padding_r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Ingredientslisttitlegh6">
    <w:name w:val="ingredients-list__title g-h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Ingredientslistcontentitemcontentitemjscartingredients">
    <w:name w:val="ingredients-list__content-item content-item js-cart-ingredients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Gh6">
    <w:name w:val="g-h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E27pl2h3zqvoizxfhqe27pl2h3zqvoizxfhdszocwb78ispg">
    <w:name w:val="e27pl2h3zqvoizx_fhq e27pl2h3zqvoizx_fhdszocwb78ispg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Ingtitle">
    <w:name w:val="ingtit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0">
    <w:name w:val="p_item_3484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2">
    <w:name w:val="p_item_3484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4">
    <w:name w:val="p_item_3484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6">
    <w:name w:val="p_item_3484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8">
    <w:name w:val="p_item_34848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0">
    <w:name w:val="p_item_348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2">
    <w:name w:val="p_item_3485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4">
    <w:name w:val="p_item_3485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6">
    <w:name w:val="p_item_3485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8">
    <w:name w:val="p_item_34858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60">
    <w:name w:val="p_item_3486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62">
    <w:name w:val="p_item_3486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9">
    <w:name w:val="Текст"/>
    <w:basedOn w:val="Normal"/>
    <w:qFormat/>
    <w:pPr>
      <w:widowControl/>
    </w:pPr>
    <w:rPr>
      <w:rFonts w:eastAsia="Times New Roman"/>
      <w:color w:val="000000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21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U">
    <w:name w:val="u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2">
    <w:name w:val="Текст выноски"/>
    <w:basedOn w:val="Normal"/>
    <w:qFormat/>
    <w:pPr>
      <w:widowControl/>
      <w:jc w:val="both"/>
    </w:pPr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Articlerenderblockarticlerenderblockunstyled">
    <w:name w:val="article-render__block article-render__block_unstyled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Paragraph">
    <w:name w:val="paragraph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Asidetitle">
    <w:name w:val="aside__title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Info">
    <w:name w:val="info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Stickynote">
    <w:name w:val="stickynote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H3">
    <w:name w:val="h3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righ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61">
    <w:name w:val="Style6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5">
    <w:name w:val="Пункт_пост"/>
    <w:basedOn w:val="Normal"/>
    <w:qFormat/>
    <w:pPr>
      <w:widowControl/>
      <w:numPr>
        <w:ilvl w:val="0"/>
        <w:numId w:val="2"/>
      </w:numPr>
      <w:spacing w:before="120" w:after="0"/>
      <w:jc w:val="both"/>
    </w:pPr>
    <w:rPr>
      <w:rFonts w:ascii="Times New Roman" w:hAnsi="Times New Roman" w:eastAsia="Times New Roman" w:cs="Times New Roman"/>
      <w:color w:val="000000"/>
      <w:sz w:val="26"/>
    </w:rPr>
  </w:style>
  <w:style w:type="paragraph" w:styleId="53">
    <w:name w:val="заголовок 5"/>
    <w:basedOn w:val="Normal"/>
    <w:next w:val="Normal"/>
    <w:qFormat/>
    <w:pPr>
      <w:keepNext w:val="true"/>
      <w:widowControl/>
      <w:jc w:val="right"/>
      <w:outlineLvl w:val="4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2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Style27">
    <w:name w:val="Текст примечания"/>
    <w:basedOn w:val="Normal"/>
    <w:qFormat/>
    <w:pPr>
      <w:widowControl/>
      <w:spacing w:before="0" w:after="20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Style28">
    <w:name w:val="Тема примечания"/>
    <w:basedOn w:val="Style27"/>
    <w:next w:val="Style27"/>
    <w:qFormat/>
    <w:pPr>
      <w:spacing w:before="0" w:after="0"/>
    </w:pPr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color w:val="000000"/>
    </w:rPr>
  </w:style>
  <w:style w:type="paragraph" w:styleId="Style30">
    <w:name w:val="Таблицы (моноширинный)"/>
    <w:basedOn w:val="Normal"/>
    <w:next w:val="Normal"/>
    <w:qFormat/>
    <w:pPr>
      <w:autoSpaceDE w:val="false"/>
      <w:jc w:val="both"/>
    </w:pPr>
    <w:rPr>
      <w:rFonts w:eastAsia="Times New Roman"/>
      <w:color w:val="00000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48:00Z</dcterms:created>
  <dc:creator>Юридический отдел</dc:creator>
  <dc:description/>
  <cp:keywords/>
  <dc:language>en-US</dc:language>
  <cp:lastModifiedBy>Марина</cp:lastModifiedBy>
  <cp:lastPrinted>2020-06-16T17:35:00Z</cp:lastPrinted>
  <dcterms:modified xsi:type="dcterms:W3CDTF">2020-10-05T12:48:00Z</dcterms:modified>
  <cp:revision>2</cp:revision>
  <dc:subject/>
  <dc:title> </dc:title>
</cp:coreProperties>
</file>