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0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7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3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20"/>
          <w:lang w:eastAsia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61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 xml:space="preserve">АДМИНИСТРАЦИЯ КАМ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7.4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 xml:space="preserve">АДМИНИСТРАЦИЯ КАМЕНСКОГО РАЙОНА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91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val="en-US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8.7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9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Каменского района Пензенской области от 06.06.2019 №484 «Об утверждении Положения об оплате труда работников муниципального бюджетного учреждения дополнительного образования «Детская школа искусств Каменского района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ководствуясь Федеральным законом от 06.10.2003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31-ФЗ «Об общих принципах организации местного самоуправления в Российской Федерации», ст.86 Бюджетного кодекса Российской Федерации, Уставом Каменского района Пензенской области, постановлением Правительства Пензенской области от 24.09.2020 №650-пП «Об индексации заработной платы работников государственных учреждений (организаций) Пензенской области», постановлением администрации Каменского района Пензенской области от 05.10.2020 года № 926 «Об увеличении оплаты труда работников муниципальных учреждений (организаций) Каменского района Пензенской области»,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Каменского района Пензенской области постановляет:</w:t>
      </w:r>
    </w:p>
    <w:p>
      <w:pPr>
        <w:pStyle w:val="ListParagraph"/>
        <w:numPr>
          <w:ilvl w:val="0"/>
          <w:numId w:val="1"/>
        </w:numPr>
        <w:spacing w:before="0" w:after="280"/>
        <w:ind w:left="0" w:firstLine="4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я в постановление администрации Каменского района Пензенской области от 06.06.2019 №484 «Об утверждении Положения об оплате труда работников муниципального бюджетного учреждения дополнительного образования «Детская школа искусств Каменского района».</w:t>
      </w:r>
    </w:p>
    <w:p>
      <w:pPr>
        <w:pStyle w:val="ListParagraph"/>
        <w:spacing w:before="280" w:after="280"/>
        <w:ind w:left="0" w:firstLine="4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иложение №1 к Положению об оплате труда работников муниципального бюджетного учреждения дополнительного образования «Детская школа искусств Каменского района», утвержденного постановлением администрации Каменского района Пензенской области от 06.06.2019 №484 «Об утверждении Положения об оплате труда работников муниципального бюджетного учреждения дополнительного образования «Детская школа искусств Каменского района» изложить в новой редакции согласно приложению №1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Приложение № 2 к Положению об оплате труда работников муниципального бюджетного учреждения дополнительного образования «Детская школа искусств Каменского района», утвержденного постановлением администрации Каменского района Пензенской области от 06.06.2019 №484 «Об утверждении Положения об оплате труда работников муниципального бюджетного учреждения дополнительного образования «Детская школа искусств Каменского района» изложить в новой редакции согласно приложению №2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3. Приложение № 3 к Положению об оплате труда работников муниципального бюджетного учреждения дополнительного образования «Детская школа искусств Каменского района» утвержденного постановлением администрации Каменского района Пензенской области от 06.06.2019 №484 «Об утверждении Положения об оплате труда работников муниципального бюджетного учреждения дополнительного образования «Детская школа искусств Каменского района» изложить в новой редакции согласно приложению №3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информационном бюллетене Каменского района Пензенской области «Вестник Каменского района»</w:t>
      </w:r>
    </w:p>
    <w:p>
      <w:pPr>
        <w:pStyle w:val="Normal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после его официального опубликования и распространяется на правоотношения, возникшие с 1 октября 2020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главу администрации Каменского района Пензенской област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ского района Пензенской области                                               С. И. Юркин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1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менского района Пензенской области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_______________№____________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иложение N 1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плате труда работников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бюджетного учреждения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етская школа искусств Каме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лады (ставки) по профессиональной квалификационной группе должностей педагогических работников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здравоохранения и социального развития Российской Федерации "Об утверждении профессиональных квалификационных групп должностей работников образования" от 05.05.2008 N 216н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040"/>
        <w:gridCol w:w="22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 по квалификационным уровня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оклада (ставки) педагогических работников (рублей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мейс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подава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ающий коэффициент по должности работникам, имеющим ученую степень кандидата наук почетные звания Российской Федерации, СССР («Народный…», «Заслуженный…») устанавливается учреждением самостоятельно в пределах выделенных ассигн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ающий коэффициент по должности педагогическим работникам за высшее образование - 0,036.»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2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менского района Пензенской области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_______________№____________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рило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плате труда работников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бюджетного учреждения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етская школа искусств Камен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sub_1301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лады специалистов и служащих из числа учебно-вспомогательного и обслуживающего персонала по профессиональным квалификационным группам общеотраслевых должностей руководителей, специалистов и служащи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sub_1301"/>
      <w:bookmarkStart w:id="2" w:name="sub_1301"/>
      <w:bookmarkEnd w:id="2"/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здравоохранения и социального развития Российской Федерации от 29.05.2008 N 247н "Об утверждении профессиональных квалификационных групп общеотраслевых должностей руководителей, специалистов и служащих" (с последующими изменениями)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040"/>
        <w:gridCol w:w="22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 по квалификационным уровня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оклада (рублей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отраслевые должности служащих первого уровн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опроизводитель, секрета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78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щеотраслевые должности служащих первого уровн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дующий хозяйств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6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3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менского района Пензенской области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_______________№____________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рило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плате труда работников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бюджетного учреждения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етская школа искусств Камен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клады </w:t>
        <w:br/>
        <w:t xml:space="preserve">прочих работников из числа учебно-вспомогательного и обслуживающего персонала по профессиональным квалификационным группам общеотраслевых профессий рабочих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здравоохранения и социального развития Российской Федерации от 29.05.2008 N 248н "Об утверждении профессиональных квалификационных групп общеотраслевых профессий рабочих" (с последующими изменениями)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45"/>
        <w:gridCol w:w="3285"/>
        <w:gridCol w:w="1410"/>
        <w:gridCol w:w="2226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 по квалификационным уровня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оклада (рублей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Единым тарифно-квалификационным 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бот и профессий рабочих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рож (вахтер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0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щик служебных помещ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0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деробщик, дворни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67-4637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зданий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67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итель автомобил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3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чания: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.»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276" w:right="850" w:gutter="0" w:header="0" w:top="709" w:footer="708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3313.0" TargetMode="External"/><Relationship Id="rId4" Type="http://schemas.openxmlformats.org/officeDocument/2006/relationships/hyperlink" Target="garantf1://93459.0" TargetMode="External"/><Relationship Id="rId5" Type="http://schemas.openxmlformats.org/officeDocument/2006/relationships/hyperlink" Target="garantf1://93507.0" TargetMode="External"/><Relationship Id="rId6" Type="http://schemas.openxmlformats.org/officeDocument/2006/relationships/hyperlink" Target="garantf1://8186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2:00Z</dcterms:created>
  <dc:creator>Admin</dc:creator>
  <dc:description/>
  <cp:keywords/>
  <dc:language>en-US</dc:language>
  <cp:lastModifiedBy>OrgOtdel</cp:lastModifiedBy>
  <cp:lastPrinted>2020-10-06T09:20:00Z</cp:lastPrinted>
  <dcterms:modified xsi:type="dcterms:W3CDTF">2020-11-02T13:39:00Z</dcterms:modified>
  <cp:revision>6</cp:revision>
  <dc:subject/>
  <dc:title> </dc:title>
</cp:coreProperties>
</file>