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/>
        <w:drawing>
          <wp:inline distT="0" distB="0" distL="0" distR="0">
            <wp:extent cx="71120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32"/>
          <w:szCs w:val="32"/>
        </w:rPr>
        <w:t>СОБРАНИЕ ПРЕДСТАВИТЕЛЕЙ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32"/>
          <w:szCs w:val="32"/>
        </w:rPr>
        <w:t>КАМЕНСКОГО РАЙОНА ПЕНЗЕНСКОЙ ОБЛАСТИ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32"/>
          <w:szCs w:val="32"/>
        </w:rPr>
        <w:t>ЧЕТВЕРТОГО СОЗЫВА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от</w:t>
      </w:r>
      <w:bookmarkStart w:id="0" w:name="_GoBack"/>
      <w:bookmarkEnd w:id="0"/>
      <w:r>
        <w:rPr>
          <w:b/>
        </w:rPr>
        <w:t xml:space="preserve"> 14.02.2019  </w:t>
      </w:r>
      <w:r>
        <w:rPr>
          <w:b/>
          <w:lang w:val="en-US"/>
        </w:rPr>
        <w:t>N</w:t>
      </w:r>
      <w:r>
        <w:rPr>
          <w:b/>
        </w:rPr>
        <w:t xml:space="preserve"> 344-29/4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2"/>
          <w:szCs w:val="22"/>
        </w:rPr>
        <w:t>г. Каменка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Об утверждении плана работы контрольно-счетной комиссии Каменского района Пензенской области на 2019год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 xml:space="preserve">Руководствуясь Федеральным законом от 06.10.2003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,  Уставом Каменского района Пензенской области, решением Собрания представителей Каменского района Пензенской области </w:t>
      </w:r>
      <w:r>
        <w:rPr>
          <w:lang w:val="en-US"/>
        </w:rPr>
        <w:t>N</w:t>
      </w:r>
      <w:r>
        <w:rPr/>
        <w:t xml:space="preserve"> 130-17/3 от 01.06.2012 «Об утверждении Положения о контрольно-счетной комиссии Каменского района Пензенской области» (с последующими изменениями)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Собрание представителей Каменского района Пензен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р е ш и л о: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ind w:left="0" w:right="0" w:firstLine="708"/>
        <w:jc w:val="both"/>
        <w:rPr/>
      </w:pPr>
      <w:r>
        <w:rPr>
          <w:sz w:val="28"/>
          <w:szCs w:val="28"/>
        </w:rPr>
        <w:t>Утвердить план работы контрольно-счетной комиссии Каменского района Пензенской области на 2019 год согласно приложению.</w:t>
      </w:r>
    </w:p>
    <w:p>
      <w:pPr>
        <w:pStyle w:val="ListParagraph"/>
        <w:numPr>
          <w:ilvl w:val="0"/>
          <w:numId w:val="1"/>
        </w:numPr>
        <w:bidi w:val="0"/>
        <w:ind w:left="0" w:right="0" w:firstLine="708"/>
        <w:jc w:val="both"/>
        <w:rPr/>
      </w:pPr>
      <w:r>
        <w:rPr>
          <w:sz w:val="28"/>
          <w:szCs w:val="28"/>
        </w:rPr>
        <w:t>Контрольно-счетной комиссии Каменского района Пензенской области опубликовать «План работы контрольно-счетной комиссии Каменского района  Пензенской области на 2019 год» на официальном сайте Администрации Каменского района Пензенской области в информационно-телекоммуникационной сети «Интернет» в разделе Контрольно – счетная комиссия Каменского района и в информационном бюллетене Каменского района Пензенской области «Вестник Каменского района».</w:t>
      </w:r>
    </w:p>
    <w:p>
      <w:pPr>
        <w:pStyle w:val="ListParagraph"/>
        <w:numPr>
          <w:ilvl w:val="0"/>
          <w:numId w:val="1"/>
        </w:numPr>
        <w:bidi w:val="0"/>
        <w:ind w:left="0" w:right="0" w:firstLine="708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Главу Каменского района Пензенской област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Глава Каменского района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Пензенской области                                                                       А.Н. Рябов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УТВЕРЖДЕН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брания представителей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Каменского района Пензенской  области                                                                                                                                                                                         от 14.02.2019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44-29/4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ПЛАН  РАБОТЫ 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 xml:space="preserve">контрольно-счетной комисс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>Каменского района Пензен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</w:t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72"/>
        <w:gridCol w:w="28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.Экспертно-аналитическ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нешняя проверка отчета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Каменского района за 2018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 соответствии с положением о бюджетном устройстве и бюджетном процессе в Каменском районе Пензенской област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одготовка и представление заключения контрольно-счетной комиссии Каменского района Пензенской области на проект решения Собрания представителей Каменского района  Пензенской области «Об утверждении отчета об исполнении  бюджета Каменского района Пензенской области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нализ отчетов об исполнении бюджета Каменского района за 1 квартал, 6 месяцев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есяцев 2019 год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, 3 и 4 кварталы соответстве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Экспертиза проекта решения Собрания представителей Каменского района «О бюджете Каменского района на 2019 год и плановый период 2020-2021 годов»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соответствии с Положением о бюджетном устройстве и бюджетном процессе в Каменском районе Пензе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рганизация проведения внеплановых проверо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о предложению Собрания представителей Каменского райо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Финансовая экспертиза нормативных правовых актов по бюджетно-финансовым вопросам, вносимых на рассмотрение Собрания представителей Каменского района Пензенской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. Контро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оверка финансово-хозяйственной деятельности и целевого использования бюджетных средств МАУ Каменского района Пензенской области «Олимп» за 2017-2018 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оверка финансово-хозяйственной деятельности и целевого использования бюджетных средств в МБДОУ Детский сад №1 г. Каменка за 2017 - 2018 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оверка финансово-хозяйственной деятельности и целевого использования бюджетных средств в администрации Кевдо – Мельситовского сельсовета Каменского района Пензенской области за 2017 – 2018 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нешняя проверка отчета об исполнении бюджета Кевдо – Мельситовского сельсовета Каменского района Пензенской области за 2018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оверка финансово-хозяйственной деятельности и целевого использования бюджетных средств МОУ СОШ им. А.И. Панкова с. Головинщино за 2017 – 2018 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Мониторинг исполнения представлений и предписаний контрольно-счетной комиссии Каменского района Пензенской области по ранее проведенным проверкам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1068" w:right="0" w:hanging="36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о-методическ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едставление в Собрание представителей Каменского района  отчетов о деятельности контрольно-счетной комиссии Каменского райо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едставление заключений и письменных ответов на запросы, предусмотренные Положением о контрольно-счетной комиссии Каменского райо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ротиводействие коррупции на территории Каменского района, публичных слушаниях, заседаниях Собрания представителей Каменского райо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Участие в семинарах и рабочих встречах Счетной палаты Пензенской области по вопросам финансового контроля                                    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азработка и представление плана работы Контрольно-счетной комиссии Каменского района Пензенской области на 2020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о 30 декаб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одготовка информации о деятельности контрольно- счетной комиссии Каменского райо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едставление информации о результатах контрольных и экспертно-аналитических мероприятий Собранию представителей Каменского района и Главе администрации Каменского райо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4 Информационная деятель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о выявленных при их проведении нарушениях, о внесенных представлениях и предписаниях ,а также по принятым по ним решениям и мерам в СМИ и размещение на официальном сайте Каменского района в сети Интерн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/>
      <w:sz w:val="16"/>
      <w:lang w:val="en-US" w:eastAsia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3</Characters>
  <CharactersWithSpaces>490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6:24:00Z</dcterms:created>
  <dc:creator>Admin</dc:creator>
  <dc:description/>
  <dc:language>en-US</dc:language>
  <cp:lastModifiedBy/>
  <cp:lastPrinted>2019-02-28T14:27:00Z</cp:lastPrinted>
  <dcterms:modified xsi:type="dcterms:W3CDTF">2019-02-28T14:2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tdel</vt:lpwstr>
  </property>
</Properties>
</file>