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0073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atLeast"/>
        </w:trPr>
        <w:tc>
          <w:tcPr>
            <w:tcW w:w="960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Lucida Sans Unicode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АДМИНИСТРАЦИЯ  КАМЕНСКОГО  РАЙОНА 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Lucida Sans Unicode"/>
          <w:sz w:val="28"/>
          <w:szCs w:val="28"/>
          <w:lang w:eastAsia="en-US"/>
        </w:rPr>
      </w:pPr>
      <w:r>
        <w:rPr>
          <w:rFonts w:eastAsia="Lucida Sans Unicode"/>
          <w:sz w:val="28"/>
          <w:szCs w:val="28"/>
          <w:lang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О  </w:t>
      </w:r>
      <w:r>
        <w:rPr>
          <w:b/>
          <w:sz w:val="28"/>
          <w:szCs w:val="28"/>
        </w:rPr>
        <w:t xml:space="preserve">подготовке к осенне-зимнему пожароопасному периоду </w:t>
        <w:br/>
        <w:t xml:space="preserve">  на территории Каменского района Пензенской обла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184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08.10.2020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953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rFonts w:eastAsia="Lucida Sans Unicode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2.9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  <w:t xml:space="preserve">08.10.2020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  <w:lang w:eastAsia="en-US"/>
                              </w:rPr>
                              <w:t xml:space="preserve">  </w:t>
                            </w:r>
                            <w:r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  <w:t xml:space="preserve">953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rFonts w:eastAsia="Lucida Sans Unicode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и законами от 21.12.1994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69-ФЗ «О пожарной безопасности», от 06.10.2003 N131-ФЗ «Об общих принципах организации местного самоуправления в Российской Федерации», законом Пензенской области от 02.11.2005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890-ЗПО «О пожарной безопасности Пензенской области», руководствуясь Уставом Каменского района Пензенской области, </w:t>
      </w:r>
      <w:r>
        <w:rPr>
          <w:rFonts w:eastAsia="Calibri"/>
          <w:sz w:val="28"/>
          <w:szCs w:val="28"/>
          <w:lang w:eastAsia="en-US"/>
        </w:rPr>
        <w:t>в целях предупреждения чрезвычайных ситуаций, связанных с пожарами, обеспечения пожарной безопасности населённых пунктов в осенне-зимний период</w:t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Normal"/>
        <w:shd w:fill="FFFFFF" w:val="clear"/>
        <w:spacing w:lineRule="auto" w:line="22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екомендовать главам администраций поселений, руководителям организаций Каменского района Пензенской области провести комплекс  дополнительных мероприятий по обеспечению противопожарной защиты населенных пунктов и объектов экономики в осенне-зимний период 2020- 2021 годов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Рассмотреть и утвердить планы дополнительных мероприятий по подготовке к осенне-зимнему пожароопасному периоду в каждом поселении  и в организациях Каменского района Пензенской области с внесением необходимых дополнений в перечень первичных мер пожарной безопасности с учётом особенностей территорий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беспечить готовность добровольных пожарных команд, имеющихся и привлекаемых сил и средств к выполнению задач  по предупреждению и ликвидации  пожаров в условиях низких температур воздуха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беспечить готовность систем оповещения, связи, резервных автономных источников энергоснабжения и теплоснабжения, пунктов временного размещения пострадавш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1.4. Организовать плановое еженедельное проведение пожарно-профилактической работы в жилом фонде населенных пунктов в соответствии с Методическими рекомендациями Главного управления МЧС России по Пензенской области.</w:t>
      </w:r>
      <w:r>
        <w:rPr>
          <w:color w:val="000000"/>
          <w:sz w:val="28"/>
          <w:szCs w:val="28"/>
        </w:rPr>
        <w:t xml:space="preserve"> При этом обеспечить взаимодействие с надзорными, правоохранительными подразделениями,  органами социальной зашиты </w:t>
      </w:r>
      <w:r>
        <w:rPr>
          <w:sz w:val="28"/>
          <w:szCs w:val="28"/>
        </w:rPr>
        <w:t xml:space="preserve">населения, образовательными, общественными, религиозными и молодежными организациями, жилищно-коммунальными и ресурсоснабжающими  предприятиями,   ведомственной пожарной охраной и добровольными противопожарными формированиями, средствами массовой информации.  </w:t>
      </w:r>
      <w:r>
        <w:rPr>
          <w:color w:val="000000"/>
          <w:sz w:val="28"/>
          <w:szCs w:val="28"/>
        </w:rPr>
        <w:t xml:space="preserve">При этом особое внимание уделить профилактике пожаров в местах проживания лиц групп социального риска (без определённого рода занятий и места жительства, склонных к правонарушениям), социально неадаптированных, одиноких престарелых граждан, а также многодетных семей, неблагополучных семей, в которых воспитываются малолетние дети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5. Организовать оказание помощи в установке автономных дымовых пожарных извещателей, проведении ремонта печного отопления и замены электропроводки в местах проживания малообеспеченных, многодетных и неблагополучных семей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Привести в готовность к зимнему содержанию и использованию по предназначению имеющуюся технику, приспособленную для тушения пожаров  и противопожарное оборудование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Заключить договоры (соглашения)  с организациями и гражданами на предоставление техники, приспособленной для тушения пожаров в зимних условиях.</w:t>
      </w:r>
    </w:p>
    <w:p>
      <w:pPr>
        <w:pStyle w:val="TextBody"/>
        <w:rPr/>
      </w:pPr>
      <w:r>
        <w:rPr/>
        <w:t xml:space="preserve">       </w:t>
      </w:r>
      <w:r>
        <w:rPr/>
        <w:t xml:space="preserve">1.8. Обеспечить наличие запаса воды для целей пожаротушения, проверить исправность наружных источников противопожарного водоснабжения в населенных пунктах, состояние приспособленных пирсов на открытых водоемах, а также  обозначающих табличек и знаков указателей маршрутов движения пожарной техники. </w:t>
      </w:r>
    </w:p>
    <w:p>
      <w:pPr>
        <w:pStyle w:val="TextBody"/>
        <w:rPr/>
      </w:pPr>
      <w:r>
        <w:rPr/>
        <w:t xml:space="preserve">       </w:t>
      </w:r>
      <w:r>
        <w:rPr/>
        <w:t xml:space="preserve">1.9. Обеспечить содержание в проезжем состоянии дорог общего пользования и маршрутов проезда к источникам противопожарного водоснабжения. </w:t>
      </w:r>
    </w:p>
    <w:p>
      <w:pPr>
        <w:pStyle w:val="TextBody"/>
        <w:rPr/>
      </w:pPr>
      <w:r>
        <w:rPr>
          <w:iCs/>
        </w:rPr>
        <w:t xml:space="preserve">       </w:t>
      </w:r>
      <w:r>
        <w:rPr>
          <w:iCs/>
        </w:rPr>
        <w:t xml:space="preserve">1.10. Организовать уборку </w:t>
      </w:r>
      <w:r>
        <w:rPr/>
        <w:t>территорий населенных пунктов от сухостойной растительности, сгораемого мусора, исключить доступ посторонних лиц в подвальные и чердачные помещения многоквартирных жилых домов, а также в брошенные или бесхозяйные домовладения.</w:t>
      </w:r>
    </w:p>
    <w:p>
      <w:pPr>
        <w:pStyle w:val="TextBody"/>
        <w:rPr/>
      </w:pPr>
      <w:r>
        <w:rPr/>
        <w:t xml:space="preserve">       </w:t>
      </w:r>
      <w:r>
        <w:rPr/>
        <w:t xml:space="preserve">1.11. Провести проверки готовности предприятий коммунального комплекса, обслуживающих объекты социальной сферы и жилищный фонд к эксплуатации оборудования в  зимних услов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2. Организовать активную противопожарную пропаганду и обучение всех групп населения мерам  пожарной безопасности, уделяя особое внимание правилам эксплуатации систем отопления, газового оборудования, электрооборудования и электроприборов. Обеспечить освещение проводимых мероприятий в средствах мас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3. Организовать изготовление наглядных агитационных материалов: плакатов, брошюр, листовок, памяток и их распространение среди   населения с использованием возможностей почтовой связи, жилищных организаций, социальных  работников  и советов общественности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4. Разместить    аншлаги (баннеры), плакаты, листовки с информацией противопожарной направленности на улицах, в местах, массово посещаемых гражданами.  Оборудовать уголки (стенды) пожарной безопасности в зданиях администраций поселений, муниципальных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5. Обеспечить пожарную безопасность объектов с массовым пребыванием людей, в особенности при организации праздничных мероприятий. Организовать  проведение на этих объектах противопожарных инструктажей, а также практических тренировок по эвакуации людей и отработке действий персонала в случае возникновения пожара. На объектах с круглосуточным пребыванием людей на период праздничных дней предусмотреть усиление смен дежурного персонала. При проведении новогодних и Рождественских праздничных мероприятий запретить   огневые и пиротехнические шоу в зданиях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2. Руководителю муниципального казенного учреждения «Единая дежурная диспетчерская служба Каменского района Пензенской области» организовать ежедневный мониторинг состояния пожарной безопасности поселений,  готовности добровольных  пожарных формирований и техники, предназначенной для тушения пожаров, а также проведения  пожарно-профилактической работы в жилом фонде с последующим докладом председателю КЧС и ОПБ Каменского района Пензенской области и в Главное управление МЧС России по Пензенской обла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Признать утратившим  силу постановление администрации Каменского района Пензенской области от </w:t>
      </w:r>
      <w:r>
        <w:rPr>
          <w:rFonts w:eastAsia="Lucida Sans Unicode"/>
          <w:sz w:val="28"/>
          <w:szCs w:val="28"/>
          <w:lang w:eastAsia="en-US"/>
        </w:rPr>
        <w:t xml:space="preserve">10.10.2019 </w:t>
      </w:r>
      <w:r>
        <w:rPr>
          <w:sz w:val="28"/>
          <w:szCs w:val="28"/>
        </w:rPr>
        <w:t>N</w:t>
      </w:r>
      <w:r>
        <w:rPr>
          <w:rFonts w:eastAsia="Lucida Sans Unicode"/>
          <w:sz w:val="28"/>
          <w:szCs w:val="28"/>
          <w:lang w:eastAsia="en-US"/>
        </w:rPr>
        <w:t>999</w:t>
      </w:r>
      <w:r>
        <w:rPr>
          <w:sz w:val="28"/>
          <w:szCs w:val="28"/>
        </w:rPr>
        <w:t xml:space="preserve"> «</w:t>
      </w:r>
      <w:r>
        <w:rPr>
          <w:bCs/>
          <w:spacing w:val="-5"/>
          <w:sz w:val="28"/>
          <w:szCs w:val="28"/>
        </w:rPr>
        <w:t xml:space="preserve">О </w:t>
      </w:r>
      <w:r>
        <w:rPr>
          <w:sz w:val="28"/>
          <w:szCs w:val="28"/>
        </w:rPr>
        <w:t>подготовке к осенне-зимнему пожароопасному периоду на территории Каменского района Пензенской области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изационному    отделу     администрации    Каменского    района Пензенской области: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 Опубликовать настоящее постановление в информационном бюллетене Каменского района Пензенской области «Вестник Каменского района»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2. Довести настоящее постановление до всех заинтересованных лиц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Style14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Контроль  исполнения настоящего постановления возложить на заместителя главы  администрации Каменского района Пензенской обла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Каменского района Пензенской области                                        С.И. Юркин</w:t>
      </w:r>
    </w:p>
    <w:sectPr>
      <w:footerReference w:type="default" r:id="rId3"/>
      <w:type w:val="nextPage"/>
      <w:pgSz w:w="11906" w:h="16838"/>
      <w:pgMar w:left="1701" w:right="851" w:gutter="0" w:header="0" w:top="1247" w:footer="709" w:bottom="1247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b/>
      <w:sz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9:00Z</dcterms:created>
  <dc:creator>Admin</dc:creator>
  <dc:description/>
  <cp:keywords/>
  <dc:language>en-US</dc:language>
  <cp:lastModifiedBy>OrgOtdel</cp:lastModifiedBy>
  <cp:lastPrinted>2020-10-08T17:22:00Z</cp:lastPrinted>
  <dcterms:modified xsi:type="dcterms:W3CDTF">2020-11-02T13:44:00Z</dcterms:modified>
  <cp:revision>4</cp:revision>
  <dc:subject/>
  <dc:title> </dc:title>
</cp:coreProperties>
</file>