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sz w:val="32"/>
          <w:szCs w:val="32"/>
        </w:rPr>
      </w:pPr>
      <w:r>
        <w:rPr>
          <w:rFonts w:cs="Tahoma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 КАМЕН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24 августа 2020  № 808</w:t>
      </w:r>
    </w:p>
    <w:p>
      <w:pPr>
        <w:pStyle w:val="Normal"/>
        <w:jc w:val="center"/>
        <w:rPr/>
      </w:pPr>
      <w:r>
        <w:rPr/>
        <w:t>г.Ка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аботы по отбору кандидатов из числа гражданской молодежи для укомплектования военно-учебных заведений, отбору в суворовские военные училища, кадетские корпуса в 2020 году и задачах на 202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   Федеральным     законом   от   28.03.1998 года  №53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оинской обязанности и военной службе», Федеральным законом от 6.10.2003 года №131-ФЗ «Об общих принципах организации местного самоуправления в Российской Федерации», Положением о подготовке граждан РФ к военной службе, утвержденного постановлением Правительства РФ от 31.12.1999 года № 1441, приказами Министра обороны Российской Федерации от 07.04.2015 года № 185  «Об утверждении порядка и условий приема в образовательные организации высшего  образования, находящиеся в ведении Министерства обороны Российской Федерации» и  от 21.07.2014 года № 515 «Об утверждении Порядка организации и осуществления образовательной деятельности в федеральных государственных общеобразовательных организациях со специальными наименованиями « президентское кадетское училище», «суворовское военное училище», «нахимовское военно-морское училище», «кадетский (морской кадетский) военный корпус и в профессиональных образовательных организациях со специальными наименованиями « военно-музыкальное училище», находящихся в ведении Министерства обороны Российской Федерации, и приёма в указанные образовательные организации», Уставом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знать удовлетворительными и принять к сведению итоги работы по отбору кандидатов из числа гражданской молодёжи для укомплектования военно- учебных заведений, отбору в суворовские военные училища, кадетские корпуса в 2020 году.  В целях своевременного и качественного отбора  граждан  в высшие военные заведения, суворовские военные училища, кадетские корпуса  должностными лицами  военного комиссариата города Каменка и Каменского района Пензенской области  с преподавателями основ безопасности жизнедеятельности проводились инструкторско- методические  занятия по военно-профессиональной ориентации и предварительному отбору кандидатов, доводился справочный и рекламный материал, условия приема и требования предъявляемые к кандидатам. В муниципальных образовательных учреждениях города Каменки и Каменского района Пензенской области  прошли встречи учащихся с офицерами запаса  военного комиссариата города Каменка и Каменского района Пензенской области. В результате проведенных мероприятий в 2020 году  военным комиссариатом города Каменка и Каменского района Пензенской области  отобрано 9 кандидатов для поступления в военно-учебные заведения. Из общего количества направленных, поступили в военно-образовательные учреждения высшего  и среднего профессионального образования 8 человек.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  <w:t>Утвердить план основных мероприятий по военно-профессиональной ориентации и отбору кандидатов для  поступления в военно-учебные заведения, суворовские военные училища, кадетские корпуса из числа гражданской молодежи на 2021 год, согласно приложения № 1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образования администрации Каменского района Пензенской области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Подвести итоги  по отбору граждан для укомплектования военно-учебных заведений, суворовских военных училищ, кадетских корпусов в 2020 году и определить задачи на следующий учебный год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инять меры по обеспечению муниципальных общеобразовательных учреждений Каменского района Пензенской области наглядными пособиями  по военно-профессиональной ориентации и отбору граждан для поступления в военно-учебные заведения, суворовские военные училища, кадетские корпуса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</w:t>
        <w:tab/>
        <w:t>Осуществлять контроль за ходом отбора кандидатов для поступления в военно- учебные заведения, суворовские военные училища, кадетские корпуса в муниципальных общеобразовательных учреждениях Каменского района Пензенской области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Рекомендовать главному врачу ГБУЗ Каменской   межрайонной больницы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Обеспечить внеочередное обслуживание кандидатов в период проведения ими клинических, ренгенологических, флюрографических исследований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беспечить представление достоверных сведений о нахождении кандидатов на диспансерном учете, по поводу хронических заболеваний и перенесенных ими  в течение 12 месяцев инфекционных паразитарных болезнях в  военный комиссариат города Каменка и Каменского района Пензенской области  для формирования личных дел кандидатов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Рекомендовать  военному комиссару города Каменка и Каменского района Пензенской области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Провести с преподавателями ОБЖ инструкторско-методические занятия по организации и проведению военно-профессиональной ориентации и отбору кандидатов в военно-учебные заведения, суворовские военные училища, кадетские корпуса в учебных заведениях Каменского района Пензенской области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 Организовать предварительный отбор  кандидатов для поступления в военно-учебные заведения, суворовские военные училища, кадетские корпуса в период проведения первоначальной постановки на воинский учёт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граждан, поступающих в военно-учебные заведения, суворовские военные училища, кадетские корпуса, наглядной агитацией, рекомендациями, пособиями, провести консультации по выбору военной специальности, правилам приема и поступления в учебное заведение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овести  контрольное  медицинское освидетельствование кандидатов в   военно- учебные заведения, суворовские  военные  училища, кадетские корпуса  на областном сборном пункте г. Пен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Организационному отделу администрации Каменского района Пенз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Опубликовать настоящее постановление в информационном бюллетене Каменского района Пензенской области «Вестник Камен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</w:t>
        <w:tab/>
        <w:t>Довести настоящее постановление до всех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Контроль за исполнением настоящего постановления возложить на заместителя главы администрации Каменского района Пензенской области по социаль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ского района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С. И. Юркин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утверждено 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м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____________________№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  военно-пофессиональной ориентации и отбору кандидатов для поступления в военно-учебные заведения, суворовские училища, кадетские корпуса из числа гражданской молодежи н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16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-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и по выполнению плана мероприятий по военно-профессиональной ориентации гражданской молодежи и отбору кандидатов в ВУЗы, СВУ, КК в 2020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нка и Каменского района Пензен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иказ  военного комиссара города Каменка и Каменского района Пензенской области « Об итогах отбора кандидатов в военно-образовательные учреждения, суворовские военные училища, кадетские корпуса в 2019 году и задачах на 2020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наряд ВКО по отбору кандидатов в ВУЗы, СВУ,КК, довести до образовательных учреждений Каме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учению наря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инструкторско-методические  занятия с должностными лицами   военного комиссариата, преподавателями ОБЖ по военно-профессиональной ориентации и отбору кандидатов в ВУЗы, СВУ, 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овать предварительный отбор кандидатов в ВУЗы, СВУ, КК на предмет готовности к поступлению, с учетом состояния здоровья, профессиональной пригод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- 0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в средствах массовой информации района, материалы о ВУЗах, о службе курсантов - земля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енный комисс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нка и Каменского района Пензен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 провести мероприятия по военно-патриотическому воспитанию молодежи, популяризующих военную службу в качестве офицера ВС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контрольное медицинское освидетельствование кандидатов на областном сборном  пункте г. Пен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кандидатов в ВУЗы, СВУ,КК для сдачи вступительных испытаний, осуществлять контроль за их своевременной отправ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вызова с ВУ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книгу учета отбора кандидатов для поступления в ВУЗы, СВУ, 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1106" w:gutter="0" w:header="0" w:top="720" w:footer="709" w:bottom="765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36:00Z</dcterms:created>
  <dc:creator>User</dc:creator>
  <dc:description/>
  <cp:keywords/>
  <dc:language>en-US</dc:language>
  <cp:lastModifiedBy>OrgOtdel</cp:lastModifiedBy>
  <cp:lastPrinted>2015-09-24T18:10:00Z</cp:lastPrinted>
  <dcterms:modified xsi:type="dcterms:W3CDTF">2020-10-21T12:19:00Z</dcterms:modified>
  <cp:revision>4</cp:revision>
  <dc:subject/>
  <dc:title>Об итогах обучения граждан начальным знаниям в области обороны и их подготовки по основам военной службы в 2013-2014 учебном году и задачах на 2014-2015 учебный год</dc:title>
</cp:coreProperties>
</file>