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7715" cy="10147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5.10.2020 № 14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аменк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рганизации дистанционной профессиональной служебной деятельности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Каменского района Пензенской области </w:t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убернатора Пензенской области от 16.03.2020 № 27 "О введении режима повышенной готовности на территории Пензенской области" (с последующими изменениями),  постановлением Губернатора Пензенской области от 25.05.2020г. № 95 «Об организации дистанционной профессиональной служебной деятельности в Правительстве Пензенской области», руководствуясь Уставом Кам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Утвердить прилагаемые Порядок организации дистанционной </w:t>
      </w:r>
      <w:r>
        <w:rPr>
          <w:rFonts w:cs="Times New Roman" w:ascii="Times New Roman" w:hAnsi="Times New Roman"/>
          <w:spacing w:val="-10"/>
          <w:sz w:val="28"/>
          <w:szCs w:val="28"/>
        </w:rPr>
        <w:t>профессиональной служебной деятельности муниципальных служащих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администрации Каменского района Пензенской области,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 так же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Каменского района Пензенской област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Приложение 1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Утвердить 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еречень должностей муниципальных служащих администрации Каменского района Пензенской области, а так же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Каменского района Пензенской област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торые могут осуществлять дистанционную профессиональную служебную деятельность без ущерба для эффективности функционирования администрации Каменского района Пензенской области (Приложение 2)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му отделу администрации Каменского района Пензенской области:</w:t>
      </w:r>
    </w:p>
    <w:p>
      <w:pPr>
        <w:pStyle w:val="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 разработать </w:t>
      </w:r>
      <w:r>
        <w:rPr>
          <w:rFonts w:cs="Times New Roman" w:ascii="Times New Roman" w:hAnsi="Times New Roman"/>
          <w:sz w:val="28"/>
          <w:szCs w:val="28"/>
        </w:rPr>
        <w:t xml:space="preserve">Порядок </w:t>
      </w:r>
      <w:r>
        <w:rPr>
          <w:rFonts w:cs="Times New Roman" w:ascii="Times New Roman" w:hAnsi="Times New Roman"/>
          <w:spacing w:val="-4"/>
          <w:sz w:val="28"/>
          <w:szCs w:val="28"/>
        </w:rPr>
        <w:t>организационно-технического обеспечения деятельности муниципальных служащих Каменского района Пензенской области, которые осуществляют дистанционную профессиональную служебную деятельность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 разместить постановление на официальном сайте администрации   Каменского района Пензенской области, в сети Интернет. 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комендовать руководителям органов местного самоуправления муниципальных образований Каменского района Пензенской области принять соответствующие решения с учетом положений настоящего постановле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опубликовать в информационном бюллетене Каменского района Пензенской области «Вестник Каменского района Пензенской области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главу администрации Каменского района Пензен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                                                                                       С.И. Юркин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аспоряжению 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№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 О Р Я Д О 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рганизации дистанционной профессиональной служеб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деятельности муниципальных служащих, а так же </w:t>
      </w:r>
      <w:r>
        <w:rPr>
          <w:rFonts w:cs="Times New Roman" w:ascii="Times New Roman" w:hAnsi="Times New Roman"/>
          <w:sz w:val="28"/>
          <w:szCs w:val="28"/>
        </w:rPr>
        <w:t xml:space="preserve">отраслевых (функциональных) органов администрации Каменского района Пензен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стоящий Порядок организации дистанционной профессионально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служебной деятельности муниципальных служащих администрации Каменского района Пензенской области, а так же </w:t>
      </w:r>
      <w:r>
        <w:rPr>
          <w:rFonts w:cs="Times New Roman" w:ascii="Times New Roman" w:hAnsi="Times New Roman"/>
          <w:b w:val="false"/>
          <w:sz w:val="28"/>
          <w:szCs w:val="28"/>
        </w:rPr>
        <w:t>отраслевых (функциональных) органов администрации Каменского района Пензенской области (далее - Порядок, служащие, администрация) разработан в соответствии с главой 49.1 Трудового кодекса Российской Федерации в целях соблюдения постановления Губернатора Пензенской области от 16.03.2020 № 27 "О введении режима повышенной готовности на территории Пензенской области" (с последующими изменениями) и устанавливает особенности организации дистанционной профессиональной служебной деятельности муниципальных служащих на период действия ограничительных мероприятий по нераспространению новой коронавирусной инфекци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b w:val="false"/>
          <w:sz w:val="28"/>
          <w:szCs w:val="28"/>
        </w:rPr>
        <w:t>-2019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 дистанционную профессиональную служебную деятельность могут быть переведены служащие, включенные в Перечень должностей муниципальных служащих администрации Каменского района Пензенской области и  которые могут осуществлять дистанционную профессиональную служебную деятельность без ущерба для эффективности функционирования администрации Каменского района Пензенской области (далее - Перечень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Решение о переводе конкретного служащего на условия дистанционной профессиональной служебной деятельности (далее - решение)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 xml:space="preserve">принимается с учетом функциональных особенностей деятельности структурного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дразделения администрации Каменского района Пензенской области, важности и значимости стоящих перед ним задач и необходимости обеспечения непрерывности муниципального управления и оформляется правовым актом администрации Каменского района Пензенской области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принимается главой администрации Каменского района Пензенской области на основании письменного заявления служащего, согласованного с непосредственным руководителем служащего, по форме согласно приложению к настоящему Порядку не позднее пяти рабочих дней со дня подачи (направления) заявления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Согласованное с непосредственным руководителем служа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явление подается  лично в администрацию Камен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лужащий уведомляется о принятом решении в течение</w:t>
        <w:br/>
        <w:t xml:space="preserve">трех рабочих дней со дня его принятия. 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ями для отказа в удовлетворении заявления служащего о переводе его на дистанционную профессиональную служебную деятельность являются: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жность  служащего не включена в Перечень;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профессиональная служебная деятельность служащего связ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 информацией ограниченного доступа, документами, имеющими различные ограничительные пометки ("для служебного пользования" или гриф секретности "секретно", "совершенно секретно", "особой важности"), включая документы по мобилизационной подготовке и иные аналогичные документы, допуск к которым служащего должен осуществляться с соблюдением требований к работе с соответствующей информацией;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lineRule="auto" w:line="232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 xml:space="preserve">дистанционная профессиональная служебная деятельность </w:t>
      </w:r>
      <w:r>
        <w:rPr>
          <w:rFonts w:cs="Times New Roman" w:ascii="Times New Roman" w:hAnsi="Times New Roman"/>
          <w:b w:val="false"/>
          <w:sz w:val="28"/>
          <w:szCs w:val="28"/>
        </w:rPr>
        <w:t>служащего не может осуществляться без ущерба для эффективности функционирования администрации Каменского района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В силу особенностей состояния здоровья преимущественно на дистанционный формат осуществления профессиональной служебной деятельности переводятся беременные и многодетные женщины, женщины, имеющие малолетних детей, лица предпенсионного и пенсионного возраста, инвалиды, а также лица, которые следуют к месту службы несколькими видами общественного транспорта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</w:t>
      </w:r>
      <w:r>
        <w:rPr>
          <w:rFonts w:cs="Times New Roman" w:ascii="Times New Roman" w:hAnsi="Times New Roman"/>
          <w:b w:val="false"/>
          <w:spacing w:val="-10"/>
          <w:sz w:val="28"/>
          <w:szCs w:val="28"/>
        </w:rPr>
        <w:t>Местом прохождения службы определяется адрес фактического проживани</w:t>
      </w:r>
      <w:r>
        <w:rPr>
          <w:rFonts w:cs="Times New Roman" w:ascii="Times New Roman" w:hAnsi="Times New Roman"/>
          <w:b w:val="false"/>
          <w:sz w:val="28"/>
          <w:szCs w:val="28"/>
        </w:rPr>
        <w:t>я служащего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Организация служебного взаимодействия служащего в соответствии с его должностным регламентом, контроль за деятельностью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служащего осуществляется его непосредственным руководителем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В период осуществления дистанционной профессиональной служебной деятельности на служащего в полном объеме распространяются законодательство о муниципальной службе, включая вопросы оплаты труда, предоставления гарантий и компенсаций. 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осуществлении дистанционной профессиональной служебной деятельности служащий обязан соблюдать установленные законодательством о муниципальной службе и о противодействии коррупции обязанности, ограничения и запреты, требования к служебному поведению и несет ответственность за их нарушение и несоблюдение служебной дисциплины.</w:t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ношения, связанные с охраной труда и обязательным социальным страхованием на случай временной нетрудоспособности и в связи с материнством, при работе в дистанционном формате регулируются с учетом особенностей, установленных частью седьмой статьи 312.1 и статьей 312.3 Трудового кодекс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Дистанционная профессиональная служебная деятельность осуществляется  служащим в соответствии с правилами  внутреннего трудового распорядка администрации Каменского района Пензенской области, утвержденными постановлением администрации Каменского района Пензенской области от 07.06.2019г.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 52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равил внутреннего трудового распорядка администрации Камен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с последующими изменениями), с учетом положений настоящего Порядк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9. Представитель нанимателя на период осуществления дистанционной профессиональной служебной деятельности обеспечивает служащему материально-техническую возможность ее осуществ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рганизации и осуществления дистанционной профессиональной служебной деятельности представитель нанимателя и служащий обеспечивают соблюдение требований статьи 16 Федерального закона от 27.07.2006 № 149-ФЗ "Об информации, информационных технологиях и о защите информации" (с последующими изменениями)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Решение может быть отменено досрочно по письменному заявлению служащего или по инициативе непосредственного руководителя служащего при нарушении служащим настоящего Порядк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1. После отмены ограничительных мероприятий, предусмотренных постановлением Губернатора Пензенской области от 16.03.2020 № 27</w:t>
        <w:br/>
        <w:t xml:space="preserve">"О введении режима повышенной готовности на территории Пензенской области" (с последующими изменениями), дистанционная профессиональная служебная деятельность служащего прекращается и осуществляется в ранее установленном порядке в соответствии с законодательством о муниципальной службе. 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Прекращение дистанционной профессиональной служебной деятельности служащего оформляется правовым актом администрации Каменского района Пензенской области.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</w:t>
      </w:r>
    </w:p>
    <w:p>
      <w:pPr>
        <w:pStyle w:val="ConsPlusTitle"/>
        <w:widowControl/>
        <w:ind w:left="5529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Каменского района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нзенской области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__________ №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___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pacing w:val="-4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-4"/>
          <w:sz w:val="28"/>
          <w:szCs w:val="28"/>
          <w:highlight w:val="yellow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П Е Р Е Ч Е Н 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должностей муниципальных служа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администрации Каменского района Пензенской области, а так же </w:t>
      </w:r>
      <w:r>
        <w:rPr>
          <w:rFonts w:cs="Times New Roman" w:ascii="Times New Roman" w:hAnsi="Times New Roman"/>
          <w:sz w:val="28"/>
          <w:szCs w:val="28"/>
        </w:rPr>
        <w:t>отраслевых (функциональных) органов администрации Каменского района Пензенской области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оторые могут осуществлять дистанционную профессиональную служебную деятельность без ущерба для эффективности функционирования администрации Каменского района Пенз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Главный специалис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едущий специалис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ind w:left="411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у организации дистанционной</w:t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фессиональной служебной деятельности</w:t>
      </w:r>
    </w:p>
    <w:p>
      <w:pPr>
        <w:pStyle w:val="ConsPlusTitle"/>
        <w:widowControl/>
        <w:ind w:left="4111" w:hanging="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служащих</w:t>
      </w:r>
    </w:p>
    <w:p>
      <w:pPr>
        <w:pStyle w:val="ConsPlusTitle"/>
        <w:widowControl/>
        <w:ind w:left="4111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Каменского района Пензенской области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Style3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Normal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 служащего (работника))</w:t>
      </w:r>
    </w:p>
    <w:p>
      <w:pPr>
        <w:pStyle w:val="Style3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Style3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__________________ , проживающего по адресу ____________________________________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рес фактического проживания</w:t>
      </w:r>
    </w:p>
    <w:p>
      <w:pPr>
        <w:pStyle w:val="ConsPlusTitle"/>
        <w:widowControl/>
        <w:ind w:left="4536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л._________________________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шу перевести меня на дистанционный формат исполнения должностных обязанностей на период действия ограничительных мероприятий по нераспространению новой коронавирусной инфекции на территории Пензенской област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м прохождения службы прошу определить адрес моего фактического проживания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 Порядком организации дистанционной профессиональной служебной </w:t>
      </w:r>
      <w:r>
        <w:rPr>
          <w:rFonts w:cs="Times New Roman" w:ascii="Times New Roman" w:hAnsi="Times New Roman"/>
          <w:b w:val="false"/>
          <w:spacing w:val="-6"/>
          <w:sz w:val="28"/>
          <w:szCs w:val="28"/>
        </w:rPr>
        <w:t>деятельности муниципальных служащих администрации Каменского района Пенз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 ограничениями и запретами, связанными с использованием сведений, составляющих государственную тайну, и сведений ограниченного доступа, ознакомлен(а) и обязуюсь выполнять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67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______________ </w:t>
      </w:r>
    </w:p>
    <w:p>
      <w:pPr>
        <w:pStyle w:val="ConsPlusTitle"/>
        <w:widowControl/>
        <w:ind w:left="567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ись, дата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3" w:right="566" w:gutter="0" w:header="0" w:top="360" w:footer="0" w:bottom="899"/>
      <w:pgNumType w:start="3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согласовывается непосредственным руководителем муниципального служащего</w:t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_____________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ourier New" w:hAnsi="Courier New" w:eastAsia="Courier New" w:cs="Courier New"/>
      <w:b/>
      <w:bCs/>
      <w:color w:val="000000"/>
      <w:kern w:val="2"/>
      <w:sz w:val="48"/>
      <w:szCs w:val="48"/>
      <w:lang w:val="ru-RU" w:bidi="ar-SA"/>
    </w:rPr>
  </w:style>
  <w:style w:type="character" w:styleId="7">
    <w:name w:val=" Знак Знак7"/>
    <w:qFormat/>
    <w:rPr>
      <w:rFonts w:ascii="Arial" w:hAnsi="Arial" w:eastAsia="Courier New" w:cs="Arial"/>
      <w:b/>
      <w:bCs/>
      <w:i/>
      <w:iCs/>
      <w:color w:val="000000"/>
      <w:sz w:val="28"/>
      <w:szCs w:val="28"/>
      <w:lang w:val="ru-RU" w:bidi="ar-SA"/>
    </w:rPr>
  </w:style>
  <w:style w:type="character" w:styleId="6">
    <w:name w:val=" Знак Знак6"/>
    <w:qFormat/>
    <w:rPr>
      <w:rFonts w:ascii="Courier New" w:hAnsi="Courier New" w:eastAsia="Courier New" w:cs="Courier New"/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Hl">
    <w:name w:val="hl"/>
    <w:basedOn w:val="Style10"/>
    <w:qFormat/>
    <w:rPr/>
  </w:style>
  <w:style w:type="character" w:styleId="Nobr">
    <w:name w:val="nobr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ubb1">
    <w:name w:val="sub b1"/>
    <w:basedOn w:val="Style10"/>
    <w:qFormat/>
    <w:rPr/>
  </w:style>
  <w:style w:type="character" w:styleId="Supb1">
    <w:name w:val="sup b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ntryvisitsiconeye">
    <w:name w:val="entry-visits icon-eye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Catlinks">
    <w:name w:val="cat-links"/>
    <w:basedOn w:val="Style10"/>
    <w:qFormat/>
    <w:rPr/>
  </w:style>
  <w:style w:type="character" w:styleId="2Exact">
    <w:name w:val="Основной текст (2) Exact"/>
    <w:basedOn w:val="Style10"/>
    <w:qFormat/>
    <w:rPr>
      <w:rFonts w:ascii="Times New Roman" w:hAnsi="Times New Roman" w:cs="Times New Roman"/>
      <w:b/>
      <w:bCs/>
      <w:spacing w:val="14"/>
      <w:sz w:val="23"/>
      <w:szCs w:val="23"/>
      <w:u w:val="none"/>
    </w:rPr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Основной текст (2)_"/>
    <w:basedOn w:val="Style10"/>
    <w:qFormat/>
    <w:rPr>
      <w:b/>
      <w:bCs/>
      <w:spacing w:val="10"/>
      <w:sz w:val="25"/>
      <w:szCs w:val="25"/>
      <w:lang w:bidi="ar-SA"/>
    </w:rPr>
  </w:style>
  <w:style w:type="character" w:styleId="8pt">
    <w:name w:val="Основной текст + 8 pt"/>
    <w:basedOn w:val="Style11"/>
    <w:qFormat/>
    <w:rPr>
      <w:rFonts w:ascii="Arial" w:hAnsi="Arial" w:cs="Arial"/>
      <w:b/>
      <w:bCs/>
      <w:sz w:val="16"/>
      <w:szCs w:val="16"/>
    </w:rPr>
  </w:style>
  <w:style w:type="character" w:styleId="6pt">
    <w:name w:val="Основной текст + 6 pt"/>
    <w:basedOn w:val="Style11"/>
    <w:qFormat/>
    <w:rPr>
      <w:rFonts w:ascii="Arial" w:hAnsi="Arial" w:cs="Arial"/>
      <w:b/>
      <w:bCs/>
      <w:smallCaps/>
      <w:w w:val="50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+ Полужирный"/>
    <w:basedOn w:val="Style11"/>
    <w:qFormat/>
    <w:rPr>
      <w:b/>
      <w:bCs/>
      <w:spacing w:val="13"/>
      <w:sz w:val="43"/>
      <w:szCs w:val="43"/>
      <w:lang w:bidi="ar-SA"/>
    </w:rPr>
  </w:style>
  <w:style w:type="character" w:styleId="3">
    <w:name w:val="Основной текст (3)_"/>
    <w:basedOn w:val="Style10"/>
    <w:qFormat/>
    <w:rPr>
      <w:i/>
      <w:iCs/>
      <w:spacing w:val="-2"/>
      <w:sz w:val="26"/>
      <w:szCs w:val="26"/>
      <w:lang w:bidi="ar-SA"/>
    </w:rPr>
  </w:style>
  <w:style w:type="character" w:styleId="31">
    <w:name w:val="Основной текст (3) + Не курсив"/>
    <w:basedOn w:val="3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basedOn w:val="Style10"/>
    <w:qFormat/>
    <w:rPr>
      <w:b/>
      <w:bCs/>
      <w:spacing w:val="13"/>
      <w:sz w:val="43"/>
      <w:szCs w:val="43"/>
      <w:lang w:bidi="ar-SA"/>
    </w:rPr>
  </w:style>
  <w:style w:type="character" w:styleId="Style13">
    <w:name w:val="Основной текст + Курсив"/>
    <w:basedOn w:val="Style11"/>
    <w:qFormat/>
    <w:rPr>
      <w:i/>
      <w:iCs/>
      <w:spacing w:val="-2"/>
      <w:lang w:bidi="ar-SA"/>
    </w:rPr>
  </w:style>
  <w:style w:type="character" w:styleId="BodyTextChar">
    <w:name w:val="Body Text Char"/>
    <w:basedOn w:val="Style10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Authorvcard">
    <w:name w:val="author vcard"/>
    <w:basedOn w:val="Style10"/>
    <w:qFormat/>
    <w:rPr/>
  </w:style>
  <w:style w:type="character" w:styleId="Comments">
    <w:name w:val="comments"/>
    <w:basedOn w:val="Style10"/>
    <w:qFormat/>
    <w:rPr/>
  </w:style>
  <w:style w:type="character" w:styleId="Eztocsection">
    <w:name w:val="ez-toc-section"/>
    <w:basedOn w:val="Style10"/>
    <w:qFormat/>
    <w:rPr/>
  </w:style>
  <w:style w:type="character" w:styleId="Ucc2b2d71">
    <w:name w:val="ucc2b2d71"/>
    <w:basedOn w:val="Style10"/>
    <w:qFormat/>
    <w:rPr/>
  </w:style>
  <w:style w:type="character" w:styleId="4">
    <w:name w:val=" Знак Знак4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32">
    <w:name w:val=" Знак Знак3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Prod">
    <w:name w:val="prod"/>
    <w:basedOn w:val="Style10"/>
    <w:qFormat/>
    <w:rPr/>
  </w:style>
  <w:style w:type="character" w:styleId="Titlepaddingl">
    <w:name w:val="title padding_l"/>
    <w:basedOn w:val="Style10"/>
    <w:qFormat/>
    <w:rPr/>
  </w:style>
  <w:style w:type="character" w:styleId="Rcp">
    <w:name w:val="rcp"/>
    <w:basedOn w:val="Style10"/>
    <w:qFormat/>
    <w:rPr/>
  </w:style>
  <w:style w:type="character" w:styleId="Portionscontrolhint">
    <w:name w:val="portions-control__hint"/>
    <w:basedOn w:val="Style10"/>
    <w:qFormat/>
    <w:rPr/>
  </w:style>
  <w:style w:type="character" w:styleId="Jstooltipjstooltipingredient">
    <w:name w:val="js-tooltip js-tooltip-ingredient"/>
    <w:basedOn w:val="Style10"/>
    <w:qFormat/>
    <w:rPr/>
  </w:style>
  <w:style w:type="character" w:styleId="Contentitemmeasurejsingredientmeasureamount">
    <w:name w:val="content-item__measure js-ingredient-measure-amount"/>
    <w:basedOn w:val="Style10"/>
    <w:qFormat/>
    <w:rPr/>
  </w:style>
  <w:style w:type="character" w:styleId="Recipeprintlinkjsprint">
    <w:name w:val="recipe__print-link js-print"/>
    <w:basedOn w:val="Style10"/>
    <w:qFormat/>
    <w:rPr/>
  </w:style>
  <w:style w:type="character" w:styleId="Instructiondescriptionjsstepsdescriptionnophoto">
    <w:name w:val="instruction__description js-steps__description _no-photo"/>
    <w:basedOn w:val="Style10"/>
    <w:qFormat/>
    <w:rPr/>
  </w:style>
  <w:style w:type="character" w:styleId="Linkedcontentclearfixprintinvisible">
    <w:name w:val="linked-content clearfix print-invisible"/>
    <w:basedOn w:val="Style10"/>
    <w:qFormat/>
    <w:rPr/>
  </w:style>
  <w:style w:type="character" w:styleId="Linkedcontentinfo">
    <w:name w:val="linked-content__info"/>
    <w:basedOn w:val="Style10"/>
    <w:qFormat/>
    <w:rPr/>
  </w:style>
  <w:style w:type="character" w:styleId="Linkedcontentnamejspopupname">
    <w:name w:val="linked-content__name js-popup-name"/>
    <w:basedOn w:val="Style10"/>
    <w:qFormat/>
    <w:rPr/>
  </w:style>
  <w:style w:type="character" w:styleId="Likescountcountlikescountcountsizenormallikescountcountmobileundefined">
    <w:name w:val="likes-count__count likes-count__count_size_normal likes-count__count_mobile_undefined"/>
    <w:basedOn w:val="Style10"/>
    <w:qFormat/>
    <w:rPr/>
  </w:style>
  <w:style w:type="character" w:styleId="Likescountcountlikescountcountsizesmall">
    <w:name w:val="likes-count__count likes-count__count_size_small"/>
    <w:basedOn w:val="Style10"/>
    <w:qFormat/>
    <w:rPr/>
  </w:style>
  <w:style w:type="character" w:styleId="Commentscountcount">
    <w:name w:val="comments-count__count"/>
    <w:basedOn w:val="Style10"/>
    <w:qFormat/>
    <w:rPr/>
  </w:style>
  <w:style w:type="character" w:styleId="Sharerightblocktext">
    <w:name w:val="share-right-block__text"/>
    <w:basedOn w:val="Style10"/>
    <w:qFormat/>
    <w:rPr/>
  </w:style>
  <w:style w:type="character" w:styleId="Medtitle">
    <w:name w:val="med_title"/>
    <w:basedOn w:val="Style10"/>
    <w:qFormat/>
    <w:rPr/>
  </w:style>
  <w:style w:type="character" w:styleId="X55eb6ea0775">
    <w:name w:val="x55eb6ea0775"/>
    <w:basedOn w:val="Style10"/>
    <w:qFormat/>
    <w:rPr/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qFormat/>
    <w:rPr>
      <w:b/>
      <w:bCs/>
      <w:sz w:val="24"/>
      <w:szCs w:val="22"/>
      <w:lang w:val="en-US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Style10"/>
    <w:rPr/>
  </w:style>
  <w:style w:type="character" w:styleId="Articlestatdate">
    <w:name w:val="article-stat__date"/>
    <w:basedOn w:val="Style10"/>
    <w:qFormat/>
    <w:rPr/>
  </w:style>
  <w:style w:type="character" w:styleId="Articlestatcount">
    <w:name w:val="article-stat__count"/>
    <w:basedOn w:val="Style10"/>
    <w:qFormat/>
    <w:rPr/>
  </w:style>
  <w:style w:type="character" w:styleId="Articlestattipvalue">
    <w:name w:val="article-stat-tip__value"/>
    <w:basedOn w:val="Style10"/>
    <w:qFormat/>
    <w:rPr/>
  </w:style>
  <w:style w:type="character" w:styleId="Bb1">
    <w:name w:val="b b1"/>
    <w:basedOn w:val="Style10"/>
    <w:qFormat/>
    <w:rPr/>
  </w:style>
  <w:style w:type="character" w:styleId="51">
    <w:name w:val=" Знак Знак5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Web">
    <w:name w:val="Обычный (Web) Знак Знак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b/>
      <w:bCs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FootnoteTextChar">
    <w:name w:val="Footnote Text Char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284"/>
      <w:jc w:val="center"/>
    </w:pPr>
    <w:rPr>
      <w:rFonts w:ascii="Times New Roman" w:hAnsi="Times New Roman" w:eastAsia="Times New Roman" w:cs="Times New Roman"/>
      <w:b/>
      <w:bCs/>
      <w:color w:val="000000"/>
      <w:szCs w:val="22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Upgcontext">
    <w:name w:val="upgcontext"/>
    <w:basedOn w:val="Normal"/>
    <w:qFormat/>
    <w:pPr>
      <w:spacing w:before="280" w:after="280"/>
    </w:pPr>
    <w:rPr/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Rigcontext">
    <w:name w:val="rigcontext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900" w:after="0"/>
      <w:jc w:val="both"/>
    </w:pPr>
    <w:rPr>
      <w:rFonts w:ascii="Times New Roman" w:hAnsi="Times New Roman" w:eastAsia="Times New Roman" w:cs="Times New Roman"/>
      <w:b/>
      <w:bCs/>
      <w:color w:val="000000"/>
      <w:spacing w:val="10"/>
      <w:sz w:val="25"/>
      <w:szCs w:val="25"/>
      <w:lang w:val="en-US" w:eastAsia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 Знак Знак1 Знак Знак Знак Знак1"/>
    <w:basedOn w:val="Normal"/>
    <w:qFormat/>
    <w:pPr>
      <w:widowControl/>
      <w:spacing w:lineRule="exact" w:line="240" w:before="0" w:after="160"/>
      <w:jc w:val="both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70" w:before="0" w:after="300"/>
    </w:pPr>
    <w:rPr>
      <w:rFonts w:ascii="Times New Roman" w:hAnsi="Times New Roman" w:eastAsia="Times New Roman" w:cs="Times New Roman"/>
      <w:i/>
      <w:iCs/>
      <w:color w:val="000000"/>
      <w:spacing w:val="-2"/>
      <w:sz w:val="26"/>
      <w:szCs w:val="26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557" w:before="240" w:after="1200"/>
      <w:jc w:val="center"/>
    </w:pPr>
    <w:rPr>
      <w:rFonts w:ascii="Times New Roman" w:hAnsi="Times New Roman" w:eastAsia="Times New Roman" w:cs="Times New Roman"/>
      <w:b/>
      <w:bCs/>
      <w:color w:val="000000"/>
      <w:spacing w:val="13"/>
      <w:sz w:val="43"/>
      <w:szCs w:val="43"/>
      <w:lang w:val="en-US" w:eastAsia="en-US"/>
    </w:rPr>
  </w:style>
  <w:style w:type="paragraph" w:styleId="Eztoctitle">
    <w:name w:val="ez-toc-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ddinglpaddingr">
    <w:name w:val="padding_l padding_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redientslisttitlegh6">
    <w:name w:val="ingredients-list__title g-h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redientslistcontentitemcontentitemjscartingredients">
    <w:name w:val="ingredients-list__content-item content-item js-cart-ingredients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Gh6">
    <w:name w:val="g-h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E27pl2h3zqvoizxfhqe27pl2h3zqvoizxfhdszocwb78ispg">
    <w:name w:val="e27pl2h3zqvoizx_fhq e27pl2h3zqvoizx_fhdszocwb78ispg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title">
    <w:name w:val="ing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0">
    <w:name w:val="p_item_3484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2">
    <w:name w:val="p_item_3484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4">
    <w:name w:val="p_item_3484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6">
    <w:name w:val="p_item_3484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8">
    <w:name w:val="p_item_3484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0">
    <w:name w:val="p_item_348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2">
    <w:name w:val="p_item_3485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4">
    <w:name w:val="p_item_3485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6">
    <w:name w:val="p_item_3485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8">
    <w:name w:val="p_item_3485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60">
    <w:name w:val="p_item_3486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62">
    <w:name w:val="p_item_3486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>
      <w:widowControl/>
      <w:jc w:val="both"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Articlerenderblockarticlerenderblockunstyled">
    <w:name w:val="article-render__block article-render__block_unstyled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Paragraph">
    <w:name w:val="paragraph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Asidetitle">
    <w:name w:val="aside__title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Info">
    <w:name w:val="info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Stickynote">
    <w:name w:val="stickynote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H3">
    <w:name w:val="h3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righ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61">
    <w:name w:val="Style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Пункт_пост"/>
    <w:basedOn w:val="Normal"/>
    <w:qFormat/>
    <w:pPr>
      <w:widowControl/>
      <w:numPr>
        <w:ilvl w:val="0"/>
        <w:numId w:val="3"/>
      </w:numPr>
      <w:spacing w:before="120" w:after="0"/>
      <w:jc w:val="both"/>
    </w:pPr>
    <w:rPr>
      <w:rFonts w:ascii="Times New Roman" w:hAnsi="Times New Roman" w:eastAsia="Times New Roman" w:cs="Times New Roman"/>
      <w:color w:val="000000"/>
      <w:sz w:val="26"/>
    </w:rPr>
  </w:style>
  <w:style w:type="paragraph" w:styleId="53">
    <w:name w:val="заголовок 5"/>
    <w:basedOn w:val="Normal"/>
    <w:next w:val="Normal"/>
    <w:qFormat/>
    <w:pPr>
      <w:keepNext w:val="true"/>
      <w:widowControl/>
      <w:jc w:val="right"/>
      <w:outlineLvl w:val="4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примечания"/>
    <w:basedOn w:val="Normal"/>
    <w:qFormat/>
    <w:pPr>
      <w:widowControl/>
      <w:spacing w:before="0" w:after="20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28">
    <w:name w:val="Тема примечания"/>
    <w:basedOn w:val="Style27"/>
    <w:next w:val="Style27"/>
    <w:qFormat/>
    <w:pPr>
      <w:spacing w:before="0" w:after="0"/>
    </w:pPr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eastAsia="Times New Roman"/>
      <w:color w:val="00000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3:46:00Z</dcterms:created>
  <dc:creator>Юридический отдел</dc:creator>
  <dc:description/>
  <cp:keywords/>
  <dc:language>en-US</dc:language>
  <cp:lastModifiedBy>OrgOtdel</cp:lastModifiedBy>
  <cp:lastPrinted>2020-10-05T10:41:00Z</cp:lastPrinted>
  <dcterms:modified xsi:type="dcterms:W3CDTF">2020-11-02T14:41:00Z</dcterms:modified>
  <cp:revision>4</cp:revision>
  <dc:subject/>
  <dc:title> </dc:title>
</cp:coreProperties>
</file>