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10267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постановления администрации Каменского района Пензенской области «Об утверждении административного регламента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Уставом Каменского района Пензенской области, постановлением администрации Каменского района Пензенской области от 10.10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85 «Об утверждении правил разработки и утверждения административных регламентов предоставления муниципальных услуг», постановлением администрации Каменского района Пензенской области от 16.10.201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48 «Об утверждении реестра муниципальных услуг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постановления администрации Каменского района Пензенской области «Об утверждении административного регламента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Каменского района Пензенской области разместить проект постановления на официальном сайте администрации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С.И. Юр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10267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43020</wp:posOffset>
                </wp:positionH>
                <wp:positionV relativeFrom="paragraph">
                  <wp:posOffset>-8890</wp:posOffset>
                </wp:positionV>
                <wp:extent cx="2366645" cy="986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к постановлению администрации Каменс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« __»_____________20__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77.7pt;mso-wrap-distance-left:9.05pt;mso-wrap-distance-right:9.05pt;mso-wrap-distance-top:0pt;mso-wrap-distance-bottom:0pt;margin-top:-0.7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к постановлению администрации Каменского района Пензенской област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« __»_____________20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b/>
          <w:bCs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Уставом Каменского района Пензенской области, постановлением администрации Каменского района Пензенской области от 10.10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85 «Об утверждении правил разработки и утверждения административных регламентов предоставления муниципальных услуг», постановлением администрации Каменского района Пензенской области от 16.10.201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48 «Об утверждении реестра муниципальных услуг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оказываемой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согласно приложению N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администрации Каменского района Пензенской области от 06.07.2018 № 690 «Об утверждении административного регламента «Выдача разрешения на использование земель или земельных участков, находящихся  в муниципальной собственности Каменского района   Пензенской области, и земельных участков, государственная собственность на которые  не разграничена, без предоставления земельного участка и установления сервитута»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Каменского района Пензенской области разместить постановление на официальном сайте администрации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С.И. Юр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№ 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Регламент) устанавливает порядок и стандар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муниципальная услуга), определяет сроки и последовательность административных процедур (действий) 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й услуги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органы государственной власти, органы местного самоуправления, государственные учреждения (бюджетные, казенные, автономные), муниципальные учреждения (бюджетные, казенные, автономные), казенные предприятия, центры исторического наследия президентов Российской Федерации, прекративших исполнение своих полномочий, а также их уполномоченные представители, обратившиеся в Администра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</w:t>
      </w:r>
      <w:r>
        <w:rPr>
          <w:rStyle w:val="BodyTextChar"/>
          <w:sz w:val="28"/>
          <w:szCs w:val="28"/>
          <w:lang w:val="en-US" w:eastAsia="en-US"/>
        </w:rPr>
        <w:t>http</w:t>
      </w:r>
      <w:r>
        <w:rPr>
          <w:rStyle w:val="BodyTextChar"/>
          <w:sz w:val="28"/>
          <w:szCs w:val="28"/>
          <w:lang w:eastAsia="en-US"/>
        </w:rPr>
        <w:t>://</w:t>
      </w:r>
      <w:r>
        <w:rPr>
          <w:rStyle w:val="BodyTextChar"/>
          <w:sz w:val="28"/>
          <w:szCs w:val="28"/>
          <w:lang w:val="en-US" w:eastAsia="en-US"/>
        </w:rPr>
        <w:t>www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rkamen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pnzreg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ru</w:t>
      </w:r>
      <w:r>
        <w:rPr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s</w:t>
        </w:r>
        <w:r>
          <w:rPr>
            <w:rStyle w:val="InternetLink"/>
            <w:sz w:val="28"/>
            <w:szCs w:val="28"/>
          </w:rPr>
          <w:t>uslugi.pnzreg.ru</w:t>
        </w:r>
      </w:hyperlink>
      <w:r>
        <w:rPr>
          <w:sz w:val="28"/>
          <w:szCs w:val="28"/>
        </w:rPr>
        <w:t>.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Справочная информация (место нахождения, график (режим работы Администрации и Отдела по развитию сельского хозяйства и управлению земельными ресурсами (далее – Отдел), справочные телефоны Администрации и Отдела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 и содержатся в Приложении N 2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и вправе получить муниципальную услугу через Многофункциональный центр предоставления государственных и муниципальных услуг Каме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результатам рассмотрения заявления принимается одно из следующих решений: решение об отказе в выдаче разрешения или решение о выдаче разреш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2.12.1993 (с поправками) ("Российская газета", N 7, 21.01.2009);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 последующими изменениями), ("Собрание законодательства РФ", 29.10.2001, N 44, ст. 4147, "Парламентская газета", N 204 - 205, 30.10.2001, "Российская газета", N 211 - 212, 30.10.200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 последующими изменениями) ("Российская газета", N 290, 30.12.2004, "Собрание законодательства РФ", 03.01.2005, N 1 (часть 1), ст. 16, "Парламентская газета", N 5 - 6, 14.01.2005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нзенской области от 04.03.2015 N 2693-ЗПО "О регулировании земельных отношений на территории Пензенской области" (с последующими изменениями) (Официальный интернет-портал правовой информации http://www.pravo.gov.ru, 06.03.2015, "Пензенские губернские ведомости", 10.03.2015, N 12, с. 1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 (с последующими изменениями), ("Собрание законодательства РФ", 29.10.2001, N 44, ст. 4148, "Парламентская газета", N 204 - 205, 30.10.2001, "Российская газета", N 211 - 212, 30.10.200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 ("Российская газета", N 202, 08.10.2003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 ("Собрание законодательства РФ", 30.07.2007, N 31, ст. 400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кадастровой деятельности" (с последующими изменениями) ("Собрание законодательства Российской Федерации", 30.07.2007, N 31, ст. 4017) (далее - Федеральный закон N 221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 последующими изменениями) ("Российская газета", N 168, 30.07.2010) (далее - Федеральный закон N 210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с последующими изменениями) ("Российская газета", N 75, 08.04.2011) (далее - Федеральный закон N 63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N 218-ФЗ "О государственной регистрации недвижимости" (с последующими изменениями) ("Российская газета", N 156, 17.07.2015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 (с последующими изменениями) ("Российская газета", N 46, 05.03.2010, "Собрание законодательства РФ", 08.03.2010, N 10, ст. 1084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 последующими изменениями) ("Российская газета", N 200, 31.08.2012) (далее - Постановление Правительства РФ N 852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 (с последующими изменениями) ("Собрание законодательства Российской Федерации", 04.02.2013, N 5, ст. 377) (далее - Постановление Правительства РФ N 33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1.2014 N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N 49 (часть VI), ст. 695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 (Официальный интернет-портал правовой информации http://www.pravo.gov.ru, 09.12.2014, "Собрание законодательства РФ", 15.12.2014, N 50, ст. 7089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3.2016 N 236 "О требованиях к предоставлению в электронной форме государственных и муниципальных услуг" ("Российская газета", N 75, 08.04.201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05.11.2015 N 611-пП "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" (официальный сайт Правительства Пензенской области http://www.penza.ru, 09.11.2015, Официальный интернет-портал правовой информации http://www.pravo.gov.ru, 09.11.2015, "Пензенские губернские ведомости", 11.11.2015, N 68, с. 24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менского района Пензенской области от 16.10.2012 N 1448 "Об утверждении реестра муниципальных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менского района Пензенской области от 10.10.2011 N 885 "Об утверждении правил разработки и утверждения административных регламентов предоставления муниципальных услуг 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 </w:t>
      </w:r>
      <w:bookmarkStart w:id="4" w:name="P134"/>
      <w:bookmarkEnd w:id="4"/>
      <w:r>
        <w:rPr>
          <w:rFonts w:eastAsia="Calibri"/>
          <w:color w:val="00000A"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Регламенту, поданного в письменной форме или форме электронного документа, подписанного электронной подписью в соответствии с требованиями Федер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, соответствующего положениям, определенным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Ф (далее - заявление).</w:t>
      </w:r>
    </w:p>
    <w:p>
      <w:pPr>
        <w:pStyle w:val="S1"/>
        <w:shd w:fill="FFFFFF" w:val="clear"/>
        <w:spacing w:lineRule="atLeast" w:line="27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(далее - заявление) подается физическим или юридическим лицом (далее - заявитель) либо представителем заявителя в администрацию.</w:t>
      </w:r>
    </w:p>
    <w:p>
      <w:pPr>
        <w:pStyle w:val="S1"/>
        <w:shd w:fill="FFFFFF" w:val="clear"/>
        <w:spacing w:lineRule="atLeast" w:line="27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В заявлении должны быть указаны: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S1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д) предполагаемые цели использования земель или земельного участка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ельного кодекса Российской Федерации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S1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ж) срок использования земель или земельного участка (в пределах сроков, установл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ельного кодекса Российской Федерации);</w:t>
      </w:r>
    </w:p>
    <w:p>
      <w:pPr>
        <w:pStyle w:val="ConsPlusNormal1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S1"/>
        <w:shd w:fill="FFFFFF" w:val="clear"/>
        <w:spacing w:lineRule="atLeast" w:line="27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P144"/>
      <w:bookmarkStart w:id="6" w:name="P144"/>
      <w:bookmarkEnd w:id="6"/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.6.3. К заявлению прилагаются: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both"/>
        <w:outlineLvl w:val="2"/>
        <w:rPr/>
      </w:pPr>
      <w:bookmarkStart w:id="7" w:name="P147"/>
      <w:bookmarkEnd w:id="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4.Исчерпывающий перечень документов, необходимых для предоставления муниципальной услуги, запрашиваемых и получаемых в порядке межведомственного информационного взаимодействия: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недвижимости об объекте недвижимости (об испрашиваемом земельном участке); 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опия лицензии, удостоверяющей право проведения работ по геологическому изучению недр (в случае, если заявление подается в целях осуществления геологического изучения недр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основания для использования земель или земельного участка в целях, предусмотренных пунктом 1 статьи 39.34 Земельного кодекса Российской Федерации, а имен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осуществления геологического изучения недр на срок действия соответствующей лиценз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 лицам, относящимся к коренным малочисленным народам Севера, Сибири и Дальнего Востока Российской Федерации, и их общинам без ограничения сро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указанные в настоящем пункте Административного регламента (их копии, сведения, содержащиеся в них) Уполномоченный орган запрашивает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. Указанные документы могут быть представлены заявителем по собственной инициатив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которые заявитель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в настоящем пункте документы не представлены заявителем, такие документы запрашиваются Администрацией в порядке межведомственного информационного взаимодейств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форме электронного документа, подписанного простой электронной подписью, посредством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 бумажном носителе через МФЦ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 настояще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 Администрации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bookmarkStart w:id="8" w:name="P153"/>
      <w:bookmarkEnd w:id="8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если заявление не соответствует положениям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Ф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если в результате проверки усиленной квалифицированной электронной подписи документов, указанных в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</w:t>
      </w:r>
      <w:hyperlink w:anchor="P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.3.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х в форме электронного документа, выявлено не соблюдение установленных Федераль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 условий признания ее действитель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по иным основаниям не допуска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58"/>
      <w:bookmarkEnd w:id="9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равил выдачи разрешения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 (далее – Правил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ами 3, 4 Правил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оставлены документы, указанные в пункте 2.6.2.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е содержит сведения, указанные в пункте 2.6.2. Административного регла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A"/>
          <w:position w:val="-2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 регистрации запроса заявителя о предоставлении государственной ил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 осуществляется в автоматическом режи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официального сайта, Единого портала и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сведений о ходе выполн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муниципального служащего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включая особенност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, в том числе и в электронной форме, необходимого для предоставления муниципальной услуги, или отказ в приеме докумен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, проверка представленного заявителем заявления и подготовка проекта постановления Администр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писание и направление принятого постановления Администрации заявител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ем и регистрация заявления, в том числе и в электронной форме, необходимого для предоставления муниципальной услуги, или отказ в приеме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регистрацию входящих документов, принимает заявление в письменном виде лично или по почте, а также в электронной форме, проверяет его на наличие оснований для отказа в приеме документов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аменского района Пензенской области (далее – Глава администрации). После получения визы Главы администрации зарегистрированное заявление и прилагаемые к нему документы передаются Специалисту, ответственному за предоставление муниципальной услуги,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(если такие ограничения установлены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, Администрация в течение 1 (одного)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(одного) календарного дня с момента поступления заявления. 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>. Регла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, наложение визы Главой администрации на зарегистрированное заявление и прилагаемые к нему документы и передача их специалисту, ответственному за предоставление муниципальной услуги, или направление заявителю уведомления об отказе в приеме заявления при наличии оснований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с указанием причины данного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календарный день с момента получения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ссмотрение, проверка представленного заявителем заявления и подготовка проекта постановления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ответственному специалисту, который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4.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или отсутствие оснований, предусмотренных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ит проект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роект постановления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(при наличии оснований для отказа в предоставлении муниципальной услуги, предусмотренных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, должны быть указаны все основания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проект постановления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5 (пять) календарных дней с момента поступления документов в Администрацию.</w:t>
      </w:r>
    </w:p>
    <w:p>
      <w:pPr>
        <w:pStyle w:val="ConsPlusNormal1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ие заявителю постановления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одписание и направление принятого постановления Администрации заявител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проект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роект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постановление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ответственному Специалисту Администрации для рег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становление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заявителю в течение одного календарного дня со дня его принятия заказным письмом с приложением представленных им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 момента подготовки проекта постановления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обенности выполнения административных процедур в МФ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В случае если муниципальная услуга оказывается на базе Многофункционального центра,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одаче заявления и других документов специалистом Многофункционального центра обнаружено несоответствие заявления и/или прилагаемых к нему документов установленным требованиям,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ередачу и доставку документов заявителя из Многофункционального центра в Администрацию осуществляет сотрудник Многофункционального центра - курьер. Он передает документы специалисту отдела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организационного отдела Администрации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4. Сотрудник организационного отдела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если за предоставлением муниципальной услуги заявитель обращался в Многофункциональный центр, выдача результата предоставления муниципальной услуги осуществляется в Многофункциональном цен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После получения из Администрации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. В случае неявки заявителя (представителя) в Многофункциональный центр в течение 30 дней с момента окончания срока получения результата оказания услуги, Многофункциональный центр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организационный отдел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3. Заявление об исправлении технической ошибки регистрируется специалистом организационного отдела Администрации и направляется в отдел по развитию сельского хозяйства и управлению земельными ресурсами Администрации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Специалист отдела по развитию сельского хозяйства и управлению земельными ресурсам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Специалист отдела по развитию сельского хозяйства и управлению земельными ресурсам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0. Специалист организационного отдела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изационном отдел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 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иодичность проверок устанавливается Администраци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на основании распоряжений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6</w:t>
      </w:r>
      <w:r>
        <w:rPr>
          <w:sz w:val="28"/>
          <w:szCs w:val="28"/>
        </w:rPr>
        <w:t>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 в порядке, установленном следующими нормативными правовыми акт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от 26.07.2006 № 135-ФЗ «О защите конкуренции» (с последующими изменениями) (текст документа опубликован в Собрании законодательства Российской Федерации, 31.07.2006, № 31 (1 ч.), ст. 3434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Правительства Российской Федерации от 30.04.2014 № 403 «Об исчерпывающем перечне процедур в сфере жилищного строительства» (с последующими изменениями) (текст документа опубликован в Собрании законодательства Российской Федерации, 12.05.2014, № 19, ст. 2437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 (текст документа опубликован в Собрании законодательства Российской Федерации, 21.11.2016, № 47, ст. 6635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 (текст документа опубликован в Собрании законодательства Российской Федерации, 02.01.2017, № 1 (Часть II), ст. 22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 (текст документа опубликован в Собрании законодательства Российской Федерации, 03.04.2017, № 14, ст. 2079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 (текст документа опубликован в Собрании законодательства Российской Федерации, 01.05.2017, № 18, ст. 277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8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</w:rPr>
        <w:t xml:space="preserve">Выдача разрешения на использование земель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земельных участков без предоставления земельн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ов и установления сервитута, публичного сервитута</w:t>
      </w:r>
      <w:r>
        <w:rPr>
          <w:rFonts w:cs="Times New Roman" w:ascii="Times New Roman" w:hAnsi="Times New Roman"/>
          <w:szCs w:val="22"/>
        </w:rPr>
        <w:t>»</w:t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ления</w:t>
      </w:r>
    </w:p>
    <w:p>
      <w:pPr>
        <w:pStyle w:val="ConsPlusNonformat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уполномоченный орган государственной ил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рган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т 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 или наименование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еквизиты документа, удостоверяющего личность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Вариант для юридического лица: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ГРН 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видетельство о государственной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заявителя в ЕГРЮЛ __________________________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лефон: _______________, факс: 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даче разрешения на использ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(или: земельного участка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: муниципальной) собственно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итель осуществляет деятельность по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работ по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(цель проведения работ согласно </w:t>
      </w:r>
      <w:hyperlink r:id="rId33">
        <w:r>
          <w:rPr>
            <w:rStyle w:val="InternetLink"/>
            <w:rFonts w:cs="Times New Roman" w:ascii="Times New Roman" w:hAnsi="Times New Roman"/>
          </w:rPr>
          <w:t>п. 1 ст. 39.34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Зем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е ____________________________ Заявителю требуется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 ______ кв. м с кадастровым номером (координатами)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ок с "___"____________ ____ г. по "___"_________ ____ г.</w:t>
      </w:r>
    </w:p>
    <w:p>
      <w:pPr>
        <w:pStyle w:val="ConsPlusNormal1"/>
        <w:ind w:firstLine="540"/>
        <w:jc w:val="both"/>
        <w:rPr/>
      </w:pPr>
      <w:r>
        <w:rPr/>
        <w:t xml:space="preserve">На основании вышеизложенного и руководствуясь </w:t>
      </w:r>
      <w:hyperlink r:id="rId34">
        <w:r>
          <w:rPr>
            <w:rStyle w:val="InternetLink"/>
          </w:rPr>
          <w:t>ст. 39.34</w:t>
        </w:r>
      </w:hyperlink>
      <w:r>
        <w:rPr/>
        <w:t xml:space="preserve"> Земельного кодекса Российской Федерации, </w:t>
      </w:r>
      <w:hyperlink r:id="rId35">
        <w:r>
          <w:rPr>
            <w:rStyle w:val="InternetLink"/>
          </w:rPr>
          <w:t>п. п. 2</w:t>
        </w:r>
      </w:hyperlink>
      <w:r>
        <w:rPr/>
        <w:t xml:space="preserve"> - </w:t>
      </w:r>
      <w:hyperlink r:id="rId36">
        <w:r>
          <w:rPr>
            <w:rStyle w:val="InternetLink"/>
          </w:rPr>
          <w:t>5</w:t>
        </w:r>
      </w:hyperlink>
      <w:r>
        <w:rPr/>
        <w:t xml:space="preserve"> Правил выдачи разрешения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N 1244, заявитель просит предоставить ему разрешение на использование земель (или: земельного участка), находящихся в государственной (или: муниципальной) собственности площадью ___ кв. м с кадастровым номером (координатами) _______________________________ на срок с "___"__________ ____ г. по "___"_________ ____ г.</w:t>
      </w:r>
    </w:p>
    <w:p>
      <w:pPr>
        <w:pStyle w:val="ConsPlusNormal1"/>
        <w:ind w:firstLine="540"/>
        <w:jc w:val="both"/>
        <w:rPr/>
      </w:pPr>
      <w:r>
        <w:rPr/>
        <w:t xml:space="preserve">Надлежащее выполнение предусмотренных </w:t>
      </w:r>
      <w:hyperlink r:id="rId37">
        <w:r>
          <w:rPr>
            <w:rStyle w:val="InternetLink"/>
          </w:rPr>
          <w:t>ст. 39.35</w:t>
        </w:r>
      </w:hyperlink>
      <w:r>
        <w:rPr/>
        <w:t xml:space="preserve"> Земельного кодекса Российской Федерации обязанностей заявитель гарантирует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Приложение:</w:t>
      </w:r>
    </w:p>
    <w:p>
      <w:pPr>
        <w:pStyle w:val="ConsPlusNormal1"/>
        <w:ind w:firstLine="540"/>
        <w:jc w:val="both"/>
        <w:rPr/>
      </w:pPr>
      <w:r>
        <w:rPr/>
        <w:t>1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.</w:t>
      </w:r>
    </w:p>
    <w:p>
      <w:pPr>
        <w:pStyle w:val="ConsPlusNormal1"/>
        <w:ind w:firstLine="540"/>
        <w:jc w:val="both"/>
        <w:rPr/>
      </w:pPr>
      <w:r>
        <w:rPr/>
        <w:t>2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ConsPlusNormal1"/>
        <w:ind w:firstLine="540"/>
        <w:jc w:val="both"/>
        <w:rPr/>
      </w:pPr>
      <w:r>
        <w:rPr/>
        <w:t>3. Выписка из Единого государственного реестра недвижимости.</w:t>
      </w:r>
    </w:p>
    <w:p>
      <w:pPr>
        <w:pStyle w:val="ConsPlusNormal1"/>
        <w:ind w:firstLine="540"/>
        <w:jc w:val="both"/>
        <w:rPr/>
      </w:pPr>
      <w:r>
        <w:rPr/>
        <w:t>4. Копия лицензии, удостоверяющей право проведения работ по геологическому изучению недр.</w:t>
      </w:r>
    </w:p>
    <w:p>
      <w:pPr>
        <w:pStyle w:val="ConsPlusNormal1"/>
        <w:ind w:firstLine="540"/>
        <w:jc w:val="both"/>
        <w:rPr/>
      </w:pPr>
      <w:r>
        <w:rPr/>
        <w:t xml:space="preserve">5. Иные документы, подтверждающие основания для использования земель или земельного участка в целях, предусмотренных </w:t>
      </w:r>
      <w:hyperlink r:id="rId38">
        <w:r>
          <w:rPr>
            <w:rStyle w:val="InternetLink"/>
          </w:rPr>
          <w:t>п. 1 ст. 39.34</w:t>
        </w:r>
      </w:hyperlink>
      <w:r>
        <w:rPr/>
        <w:t xml:space="preserve"> Земель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/>
        <w:t>6. Доверенность представителя от "___"__________ ____ г. N ___ (если заявление подписывается представителем Заявителя)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____________ _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итель (представитель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(Ф.И.О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разрешения на использование земель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земельных участков без предоставления земельных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ов и установления сервитута, публичного сервитута»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10" w:name="P419"/>
      <w:bookmarkEnd w:id="10"/>
      <w:r>
        <w:rPr>
          <w:rFonts w:cs="Times New Roman" w:ascii="Times New Roman" w:hAnsi="Times New Roman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ресах и телефонах органов, задействованных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3437"/>
        <w:gridCol w:w="3349"/>
        <w:gridCol w:w="189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менк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уворова,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841-56)2-12-49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-mail: kamr_adm@sura.ru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 сельского хозяйства и управлению земельными ресурсами администрации 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уворова, 33, каб. N 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2-23-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аменского района Пензенской области "Многофункциональный центр предоставления государственных и муниципальных услуг Каменского района Пензенской области"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Гражданская, д.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5-46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  <w:tab w:val="left" w:pos="2625" w:leader="none"/>
          <w:tab w:val="right" w:pos="9663" w:leader="none"/>
        </w:tabs>
        <w:ind w:right="-25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footerReference w:type="default" r:id="rId39"/>
      <w:type w:val="nextPage"/>
      <w:pgSz w:w="11906" w:h="16838"/>
      <w:pgMar w:left="1701" w:right="850" w:gutter="0" w:header="0" w:top="1134" w:footer="708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rFonts w:cs="Tahoma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cs="Times New Roman"/>
      <w:lang w:val="en-US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 Знак Знак5"/>
    <w:basedOn w:val="Style12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basedOn w:val="Style12"/>
    <w:qFormat/>
    <w:rPr>
      <w:rFonts w:cs="Times New Roman"/>
      <w:sz w:val="2"/>
    </w:rPr>
  </w:style>
  <w:style w:type="character" w:styleId="3">
    <w:name w:val=" Знак Знак3"/>
    <w:basedOn w:val="Style12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Основной текст Знак1"/>
    <w:qFormat/>
    <w:rPr>
      <w:sz w:val="24"/>
    </w:rPr>
  </w:style>
  <w:style w:type="character" w:styleId="8pt">
    <w:name w:val="Основной текст + 8 pt"/>
    <w:qFormat/>
    <w:rPr>
      <w:rFonts w:ascii="Arial" w:hAnsi="Arial" w:cs="Arial"/>
      <w:b/>
      <w:sz w:val="16"/>
      <w:shd w:fill="FFFFFF" w:val="clear"/>
    </w:rPr>
  </w:style>
  <w:style w:type="character" w:styleId="6pt">
    <w:name w:val="Основной текст + 6 pt"/>
    <w:qFormat/>
    <w:rPr>
      <w:rFonts w:ascii="Arial" w:hAnsi="Arial" w:cs="Arial"/>
      <w:b/>
      <w:smallCaps/>
      <w:w w:val="50"/>
      <w:sz w:val="12"/>
      <w:shd w:fill="FFFFFF" w:val="clear"/>
    </w:rPr>
  </w:style>
  <w:style w:type="character" w:styleId="11">
    <w:name w:val=" Знак Знак1"/>
    <w:basedOn w:val="Style12"/>
    <w:qFormat/>
    <w:rPr>
      <w:rFonts w:cs="Times New Roman"/>
      <w:sz w:val="24"/>
    </w:rPr>
  </w:style>
  <w:style w:type="character" w:styleId="Appleconvertedspace">
    <w:name w:val="apple-converted-space"/>
    <w:basedOn w:val="Style12"/>
    <w:qFormat/>
    <w:rPr/>
  </w:style>
  <w:style w:type="character" w:styleId="Nobr">
    <w:name w:val="nobr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consultantplus://offline/ref=BCED8524684C76D32F274C759272239486B414903421C2298A4C96DFFA1B99789ADFF0EB0B91A2F371B1DBL5AEN" TargetMode="External"/><Relationship Id="rId6" Type="http://schemas.openxmlformats.org/officeDocument/2006/relationships/hyperlink" Target="consultantplus://offline/ref=BCED8524684C76D32F274C759272239487BF139D3A76952BDB1998DAF24BC3689E96A5E31594BDED72AFDB5EABLDA9N" TargetMode="External"/><Relationship Id="rId7" Type="http://schemas.openxmlformats.org/officeDocument/2006/relationships/hyperlink" Target="consultantplus://offline/ref=BCED8524684C76D32F274C759272239487BE1B953E71952BDB1998DAF24BC3689E96A5E31594BDED72AFDB5EABLDA9N" TargetMode="External"/><Relationship Id="rId8" Type="http://schemas.openxmlformats.org/officeDocument/2006/relationships/hyperlink" Target="consultantplus://offline/ref=BCED8524684C76D32F275278841E7D9B85B74D983E749878834D9E8DAD1BC53DCCD6FBBA44D5F6E073B4C75EA8C7C1608CLEAEN" TargetMode="External"/><Relationship Id="rId9" Type="http://schemas.openxmlformats.org/officeDocument/2006/relationships/hyperlink" Target="consultantplus://offline/ref=BCED8524684C76D32F274C759272239487BF15923875952BDB1998DAF24BC3689E96A5E31594BDED72AFDB5EABLDA9N" TargetMode="External"/><Relationship Id="rId10" Type="http://schemas.openxmlformats.org/officeDocument/2006/relationships/hyperlink" Target="consultantplus://offline/ref=BCED8524684C76D32F274C759272239487B813963973952BDB1998DAF24BC3689E96A5E31594BDED72AFDB5EABLDA9N" TargetMode="External"/><Relationship Id="rId11" Type="http://schemas.openxmlformats.org/officeDocument/2006/relationships/hyperlink" Target="consultantplus://offline/ref=BCED8524684C76D32F274C759272239487BF13923675952BDB1998DAF24BC3689E96A5E31594BDED72AFDB5EABLDA9N" TargetMode="External"/><Relationship Id="rId12" Type="http://schemas.openxmlformats.org/officeDocument/2006/relationships/hyperlink" Target="consultantplus://offline/ref=BCED8524684C76D32F274C759272239487BE159C3773952BDB1998DAF24BC3689E96A5E31594BDED72AFDB5EABLDA9N" TargetMode="External"/><Relationship Id="rId13" Type="http://schemas.openxmlformats.org/officeDocument/2006/relationships/hyperlink" Target="consultantplus://offline/ref=BCED8524684C76D32F274C759272239487BE12903D75952BDB1998DAF24BC3689E96A5E31594BDED72AFDB5EABLDA9N" TargetMode="External"/><Relationship Id="rId14" Type="http://schemas.openxmlformats.org/officeDocument/2006/relationships/hyperlink" Target="consultantplus://offline/ref=BCED8524684C76D32F274C759272239486BE139D3F71952BDB1998DAF24BC3689E96A5E31594BDED72AFDB5EABLDA9N" TargetMode="External"/><Relationship Id="rId15" Type="http://schemas.openxmlformats.org/officeDocument/2006/relationships/hyperlink" Target="consultantplus://offline/ref=BCED8524684C76D32F274C759272239487BE159C3772952BDB1998DAF24BC3689E96A5E31594BDED72AFDB5EABLDA9N" TargetMode="External"/><Relationship Id="rId16" Type="http://schemas.openxmlformats.org/officeDocument/2006/relationships/hyperlink" Target="consultantplus://offline/ref=BCED8524684C76D32F274C759272239486BE13943E74952BDB1998DAF24BC3689E96A5E31594BDED72AFDB5EABLDA9N" TargetMode="External"/><Relationship Id="rId17" Type="http://schemas.openxmlformats.org/officeDocument/2006/relationships/hyperlink" Target="consultantplus://offline/ref=BCED8524684C76D32F274C759272239486B412933C74952BDB1998DAF24BC3689E96A5E31594BDED72AFDB5EABLDA9N" TargetMode="External"/><Relationship Id="rId18" Type="http://schemas.openxmlformats.org/officeDocument/2006/relationships/hyperlink" Target="consultantplus://offline/ref=BCED8524684C76D32F274C759272239487BD12923871952BDB1998DAF24BC3689E96A5E31594BDED72AFDB5EABLDA9N" TargetMode="External"/><Relationship Id="rId19" Type="http://schemas.openxmlformats.org/officeDocument/2006/relationships/hyperlink" Target="consultantplus://offline/ref=BCED8524684C76D32F274C759272239487BE109C3970952BDB1998DAF24BC3689E96A5E31594BDED72AFDB5EABLDA9N" TargetMode="External"/><Relationship Id="rId20" Type="http://schemas.openxmlformats.org/officeDocument/2006/relationships/hyperlink" Target="consultantplus://offline/ref=BCED8524684C76D32F274C759272239487BC12933B71952BDB1998DAF24BC3689E96A5E31594BDED72AFDB5EABLDA9N" TargetMode="External"/><Relationship Id="rId21" Type="http://schemas.openxmlformats.org/officeDocument/2006/relationships/hyperlink" Target="consultantplus://offline/ref=BCED8524684C76D32F274C759272239487BD14903A70952BDB1998DAF24BC3689E96A5E31594BDED72AFDB5EABLDA9N" TargetMode="External"/><Relationship Id="rId22" Type="http://schemas.openxmlformats.org/officeDocument/2006/relationships/hyperlink" Target="consultantplus://offline/ref=BCED8524684C76D32F275278841E7D9B85B74D983E74997F87489E8DAD1BC53DCCD6FBBA44D5F6E073B4C75EA8C7C1608CLEAEN" TargetMode="External"/><Relationship Id="rId23" Type="http://schemas.openxmlformats.org/officeDocument/2006/relationships/hyperlink" Target="consultantplus://offline/ref=BCED8524684C76D32F275278841E7D9B85B74D983E739C7B8E449E8DAD1BC53DCCD6FBBA44D5F6E073B4C75EA8C7C1608CLEAEN" TargetMode="External"/><Relationship Id="rId24" Type="http://schemas.openxmlformats.org/officeDocument/2006/relationships/hyperlink" Target="consultantplus://offline/ref=BCED8524684C76D32F275278841E7D9B85B74D983E739E75854B9E8DAD1BC53DCCD6FBBA44D5F6E073B4C75EA8C7C1608CLEAEN" TargetMode="External"/><Relationship Id="rId25" Type="http://schemas.openxmlformats.org/officeDocument/2006/relationships/hyperlink" Target="consultantplus://offline/ref=BCED8524684C76D32F275278841E7D9B85B74D983E739A7D84459E8DAD1BC53DCCD6FBBA44D5F6E073B4C75EA8C7C1608CLEAEN" TargetMode="External"/><Relationship Id="rId26" Type="http://schemas.openxmlformats.org/officeDocument/2006/relationships/hyperlink" Target="consultantplus://offline/ref=67E985A5F54F49C826B40B0BAE8CDFAA68F4E2A085D624D0CBF8B3FB49rFr7G" TargetMode="External"/><Relationship Id="rId27" Type="http://schemas.openxmlformats.org/officeDocument/2006/relationships/hyperlink" Target="consultantplus://offline/ref=67E985A5F54F49C826B40B0BAE8CDFAA68FEE3AE86D224D0CBF8B3FB49rFr7G" TargetMode="External"/><Relationship Id="rId28" Type="http://schemas.openxmlformats.org/officeDocument/2006/relationships/hyperlink" Target="consultantplus://offline/ref=67E985A5F54F49C826B40B0BAE8CDFAA68FEE4A18DD924D0CBF8B3FB49F799C29EEA8982FDr0r4G" TargetMode="External"/><Relationship Id="rId29" Type="http://schemas.openxmlformats.org/officeDocument/2006/relationships/hyperlink" Target="consultantplus://offline/ref=67E985A5F54F49C826B40B0BAE8CDFAA68FEE4A18DD924D0CBF8B3FB49F799C29EEA8982FDr0r4G" TargetMode="External"/><Relationship Id="rId30" Type="http://schemas.openxmlformats.org/officeDocument/2006/relationships/hyperlink" Target="consultantplus://offline/ref=67E985A5F54F49C826B40B0BAE8CDFAA68F4E2A085D624D0CBF8B3FB49rFr7G" TargetMode="External"/><Relationship Id="rId31" Type="http://schemas.openxmlformats.org/officeDocument/2006/relationships/hyperlink" Target="consultantplus://offline/ref=67E985A5F54F49C826B40B0BAE8CDFAA68F4E2A085D624D0CBF8B3FB49rFr7G" TargetMode="External"/><Relationship Id="rId32" Type="http://schemas.openxmlformats.org/officeDocument/2006/relationships/hyperlink" Target="consultantplus://offline/ref=67E985A5F54F49C826B40B0BAE8CDFAA68F4E2A085D624D0CBF8B3FB49F799C29EEA898BFE0CB86Dr9r4G" TargetMode="External"/><Relationship Id="rId33" Type="http://schemas.openxmlformats.org/officeDocument/2006/relationships/hyperlink" Target="consultantplus://offline/ref=1C63EF3C87C2335E7678464F94A524A25AB8A3CB70A3B6268A253370B1FAB647AD88F6EADD9DL6r2J" TargetMode="External"/><Relationship Id="rId34" Type="http://schemas.openxmlformats.org/officeDocument/2006/relationships/hyperlink" Target="consultantplus://offline/ref=1C63EF3C87C2335E7678464F94A524A25AB8A3CB70A3B6268A253370B1FAB647AD88F6EADD9DL6r5J" TargetMode="External"/><Relationship Id="rId35" Type="http://schemas.openxmlformats.org/officeDocument/2006/relationships/hyperlink" Target="consultantplus://offline/ref=1C63EF3C87C2335E7678464F94A524A259B7A4C671ACB6268A253370B1FAB647AD88F6EADD956679L0r1J" TargetMode="External"/><Relationship Id="rId36" Type="http://schemas.openxmlformats.org/officeDocument/2006/relationships/hyperlink" Target="consultantplus://offline/ref=1C63EF3C87C2335E7678464F94A524A259B7A4C671ACB6268A253370B1FAB647AD88F6EADD95667AL0r3J" TargetMode="External"/><Relationship Id="rId37" Type="http://schemas.openxmlformats.org/officeDocument/2006/relationships/hyperlink" Target="consultantplus://offline/ref=1C63EF3C87C2335E7678464F94A524A25AB8A3CB70A3B6268A253370B1FAB647AD88F6EADD9CL6r7J" TargetMode="External"/><Relationship Id="rId38" Type="http://schemas.openxmlformats.org/officeDocument/2006/relationships/hyperlink" Target="consultantplus://offline/ref=1C63EF3C87C2335E7678464F94A524A25AB8A3CB70A3B6268A253370B1FAB647AD88F6EADD9DL6r2J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54:00Z</dcterms:created>
  <dc:creator>USER</dc:creator>
  <dc:description/>
  <cp:keywords/>
  <dc:language>en-US</dc:language>
  <cp:lastModifiedBy>OrgOtdel</cp:lastModifiedBy>
  <cp:lastPrinted>2020-08-07T10:45:00Z</cp:lastPrinted>
  <dcterms:modified xsi:type="dcterms:W3CDTF">2020-10-21T12:22:00Z</dcterms:modified>
  <cp:revision>4</cp:revision>
  <dc:subject/>
  <dc:title>О проекте постановления администрации  Анучинского сельсовета Каменского района Пензенской области «Об утверждении Административного регламента оказываемой муниципальной услуги</dc:title>
</cp:coreProperties>
</file>