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ahoma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АДМИНИСТРАЦИЯ КАМЕ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.09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.09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2268" w:hanging="0"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  <w:lang w:bidi="zxx"/>
        </w:rPr>
        <w:t>О начале отопительного сезона 2020-2021 годов</w:t>
      </w:r>
    </w:p>
    <w:p>
      <w:pPr>
        <w:pStyle w:val="Normal"/>
        <w:shd w:fill="FFFFFF" w:val="clear"/>
        <w:spacing w:lineRule="exact" w:line="322"/>
        <w:ind w:right="-5" w:hanging="0"/>
        <w:rPr>
          <w:rFonts w:cs="Tahoma"/>
          <w:b/>
          <w:b/>
          <w:color w:val="000000"/>
          <w:sz w:val="28"/>
          <w:szCs w:val="28"/>
          <w:lang w:bidi="zxx"/>
        </w:rPr>
      </w:pPr>
      <w:r>
        <w:rPr>
          <w:rFonts w:cs="Tahoma"/>
          <w:b/>
          <w:color w:val="000000"/>
          <w:sz w:val="28"/>
          <w:szCs w:val="28"/>
          <w:lang w:bidi="zxx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от 06.10.2003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постановлением Государственного комитета Российской Федерации по строительству и жилищно-коммунальному комплексу от 27.09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70 «Об утверждении правил и норм технической эксплуатации жилищного фонда», Уставом Каменского района Пензенской области, в целях создания благоприятных условий для жизнедеятельности населения, осуществления образовательного процесса, обеспечения поселений, входящих в состав Каменского района Пензенской области, услугами по организации досуга и услугами организаций культуры, оказания медицинских услуг, на территории Каменского района Пензен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" w:firstLine="708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1. Рекомендовать главам администраций поселений Каменского района Пензенской области начать отопительный сезон 2020 - 2021 годов: 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. На объектах учреждений здравоохранения, образования, дошкольного образования, культуры с 28 сентября 2020 года;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2. На объектах жилищного фонда при наступлении среднесуточных устойчивых температур ниже +8 °С в течение пяти суток подряд.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Рекомендовать владельцам источников тепла, теплоснабжающим, жилищно-эксплуатационным предприятиям и организациям, независимо от форм собственности и ведомственной принадлежности, закончить регулировку гидравлического и теплового режимов в течение десяти дней со дня пуска отопления. 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бществу с ограниченной ответственностью «Газпром межрегионгаз Пенза» обеспечить своевременную подачу газа владельцам источников тепла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Организационному отделу администрации Каменского района Пензенской области направить копии настоящего постановления в адрес  администраций поселений Каменского района Пензенской области.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. Настоящее Постановление опубликовать в информационном бюллетене Каменского района Пензенской области «Вестник Каменского района».       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ab/>
        <w:t>6. Настоящее постановление вступает в силу со дня его подписания.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7. Контроль за исполнением настоящего постановления возложить на  заместителя главы администрации Каменского района Пензенской области курирующего вопросы жилищно-коммунального хозяйства.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ого района Пензенской области       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С.И. Юркин</w:t>
            </w:r>
          </w:p>
        </w:tc>
      </w:tr>
    </w:tbl>
    <w:p>
      <w:pPr>
        <w:pStyle w:val="Normal"/>
        <w:shd w:fill="FFFFFF" w:val="clear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16:00Z</dcterms:created>
  <dc:creator>01</dc:creator>
  <dc:description/>
  <cp:keywords/>
  <dc:language>en-US</dc:language>
  <cp:lastModifiedBy>OrgOtdel</cp:lastModifiedBy>
  <cp:lastPrinted>2019-09-23T08:50:00Z</cp:lastPrinted>
  <dcterms:modified xsi:type="dcterms:W3CDTF">2020-10-23T06:16:00Z</dcterms:modified>
  <cp:revision>2</cp:revision>
  <dc:subject/>
  <dc:title> </dc:title>
</cp:coreProperties>
</file>