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</w:rPr>
      </w:pPr>
      <w:r>
        <w:rPr>
          <w:rFonts w:cs="Times New Roman"/>
          <w:lang w:bidi="zxx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Tahoma"/>
          <w:color w:val="FFFFFF"/>
          <w:sz w:val="30"/>
          <w:lang w:bidi="zxx"/>
        </w:rPr>
      </w:pPr>
      <w:r>
        <w:rPr>
          <w:rFonts w:cs="Tahoma"/>
          <w:color w:val="FFFFFF"/>
          <w:sz w:val="30"/>
          <w:lang w:bidi="zxx"/>
        </w:rPr>
        <w:drawing>
          <wp:inline distT="0" distB="0" distL="0" distR="0">
            <wp:extent cx="78930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АДМИНИСТРАЦИЯ КАМЕНСКОГО РАЙОНА 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294" w:hRule="atLeast"/>
        </w:trPr>
        <w:tc>
          <w:tcPr>
            <w:tcW w:w="9606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36"/>
                <w:szCs w:val="40"/>
              </w:rPr>
            </w:pPr>
            <w:r>
              <w:rPr>
                <w:b/>
                <w:sz w:val="36"/>
                <w:szCs w:val="40"/>
              </w:rPr>
            </w:r>
          </w:p>
        </w:tc>
      </w:tr>
      <w:tr>
        <w:trPr>
          <w:trHeight w:val="54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exac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ConsPlusTitle"/>
        <w:widowControl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331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.1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. Камен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6.1pt;mso-wrap-distance-left:9pt;mso-wrap-distance-right:9pt;mso-wrap-distance-top:0pt;mso-wrap-distance-bottom:0pt;margin-top:-2.6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1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Камен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 xml:space="preserve">О внесении изменений в постановление администрации Каменского района Пензенской области от 26.07.2018 </w:t>
      </w:r>
      <w:r>
        <w:rPr>
          <w:lang w:val="en-US"/>
        </w:rPr>
        <w:t>N</w:t>
      </w:r>
      <w:r>
        <w:rPr/>
        <w:t xml:space="preserve"> 791 «Об утверждении муниципальной программы «Обеспечение транспортными услугами населения в Каменском районе Пензенской области на 2018-2022 годы»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 от 06.10.2003 N 131-ФЗ «Об общих принципах организации местного самоуправления в Российской Федерации», Уставом Каменского района Пензенской области, постановлением  администрации Каменского района Пензенской области от   30.12.2016 N 1226 «О муниципальных  программах Каменского района Пензенской области»,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Каменского района Пензен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Каменского района Пензенской области от 26.07.2018 N 791 «Об утверждении муниципальной программы «Обеспечение транспортными услугами населения в Каменском районе Пензенской области на 2018-2022 годы» следующие изменения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именование постановления изложить в новой редакции: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Обеспечение транспортными услугами населения в Каменском районе Пензенской области на 2018-2024 годы»»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униципальную программу Каменского района Пензенской области «Обеспечение транспортными услугами населения в Каменском районе Пензенской области на 2018-2024 годы» изложить в новой редакции согласно приложению N 1 к настоящему постановлению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изационному отделу администрации Каменского района Пензенской области внести необходимую информацию в реестр муниципальных правовых актов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информационном бюллетене Каменского района Пензенской области «Вестник Каменского района»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дня его официального опубликования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администрации Каменского района Пензенской области, курирующего вопросы в сфере муниципального хозяйств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 Пензенской области                                           С.И. Юркин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 Пензенской области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__________________ № _________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менского района Пензенской области 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 ____________  № _____</w:t>
      </w:r>
    </w:p>
    <w:p>
      <w:pPr>
        <w:pStyle w:val="Normal"/>
        <w:autoSpaceDE w:val="false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Пензенской обла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bookmarkStart w:id="0" w:name="Par50"/>
      <w:bookmarkEnd w:id="0"/>
      <w:r>
        <w:rPr>
          <w:b/>
          <w:bCs/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МЕНСКОГО РАЙОНА ПЕНЗЕНСКОЙ ОБЛАСТИ 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«Обеспечение транспортными услугами населения в Каменском районе Пензенской области на 2018-2024 годы»</w:t>
      </w:r>
    </w:p>
    <w:p>
      <w:pPr>
        <w:pStyle w:val="Normal"/>
        <w:autoSpaceDE w:val="false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г. Каменка 2018 г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АСПОРТ</w:t>
      </w:r>
    </w:p>
    <w:p>
      <w:pPr>
        <w:pStyle w:val="TextBody"/>
        <w:rPr>
          <w:szCs w:val="28"/>
        </w:rPr>
      </w:pPr>
      <w:r>
        <w:rPr>
          <w:szCs w:val="28"/>
        </w:rPr>
        <w:t>Муниципальной программы «Обеспечение транспортными услугами населения  в Каменском районе Пензенской области на 2018-2024 годы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</w:rPr>
              <w:t>Наименование муниципальной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«Обеспечение транспортными услугами населения в Каменском районе Пензенской области на 2018-2024 годы»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дминистрация Каменского района Пензенской области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</w:rPr>
              <w:t>Соисполнители муниципальной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Юридические лица, индивидуальные предприниматели, уполномоченные частники договора простого товарищества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</w:rPr>
              <w:t>Цели муниципальной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Обеспечение населения Каменского  района качественными услугами автомобильного транспорта</w:t>
            </w:r>
          </w:p>
        </w:tc>
      </w:tr>
      <w:tr>
        <w:trPr>
          <w:trHeight w:val="336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</w:rPr>
              <w:t>Задачи муниципальной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Организация качественного, безопасного, регулярного обслуживания населения района общественным транспортом на маршрутах между поселениями в границах Каменского района Пензенской области  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Целевые показатели муниципальной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охранение имеющихся автобусных маршрутов</w:t>
            </w:r>
          </w:p>
          <w:p>
            <w:pPr>
              <w:pStyle w:val="TextBody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</w:rPr>
              <w:t>Этапы и сроки  реализации муниципальной 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18-2024 годы (без разбивки на этапы)</w:t>
            </w:r>
          </w:p>
        </w:tc>
      </w:tr>
      <w:tr>
        <w:trPr>
          <w:trHeight w:val="1069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</w:rPr>
              <w:t>Муниципальная  программа реализуется за счет средств бюджета Каменского района.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</w:rPr>
              <w:t>Объем средств для реализации мероприятий муниципальной программы составляет 14964,901 тыс. рублей, в том числе: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</w:rPr>
              <w:t xml:space="preserve">– </w:t>
            </w:r>
            <w:r>
              <w:rPr>
                <w:b w:val="false"/>
                <w:szCs w:val="28"/>
              </w:rPr>
              <w:t>средства бюджета Каменского района – 14964,901 тыс. руб., в том числе по годам: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</w:rPr>
              <w:t>2018 – 241,92 тыс. руб.,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</w:rPr>
              <w:t>2019 – 2554,981 тыс. руб.,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</w:rPr>
              <w:t>2020 – 2433,6 тыс. руб.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</w:rPr>
              <w:t>2021 –2433,6 тыс. руб.,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22 –2433,6 тыс. руб.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Cs w:val="28"/>
              </w:rPr>
              <w:t>2023 –2433,6 тыс. руб.;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24 –2433,6 тыс. руб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эффективности, качества и безопасности пассажирских перевозок;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охранение имеющихся автобусных маршрутов;</w:t>
            </w:r>
          </w:p>
          <w:p>
            <w:pPr>
              <w:pStyle w:val="TextBody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</w:rPr>
              <w:t>Исполнение государственных стандартов обеспечения населения услугами общественного транспорта.</w:t>
            </w:r>
          </w:p>
        </w:tc>
      </w:tr>
    </w:tbl>
    <w:p>
      <w:pPr>
        <w:pStyle w:val="TextBody"/>
        <w:rPr>
          <w:b w:val="false"/>
          <w:b w:val="false"/>
          <w:szCs w:val="28"/>
        </w:rPr>
      </w:pPr>
      <w:r>
        <w:br w:type="page"/>
      </w:r>
      <w:r>
        <w:rPr>
          <w:b w:val="false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1. Общая характеристика сферы реализации муниципальной программ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Каменского района Пензенской области зарегистрировано 26 индивидуальных предпринимателей осуществляющих пассажирские перевозки.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Каменского района Пензенской области на муниципальные маршруты заключены договора и муниципальные контракт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уществление пассажирских перевозок автомобильным транспортом по регулярным маршрутам на территории Каменского района Пензе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итогам конкурсов договора перевозки на обслуживание регулярных маршрутов на территории Каменского района Пензенской области заключены сроком на пять лет со следующими перевозчик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П Лазутин Анатолий Дмитриевич (6 ед. техник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П Акжигитова Рушания Хамитовна (3 ед. техник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П Потеева Асия Абдульмяновна (1 ед. техник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ОО «Каменское Транспортное Предприятие» (5 ед. техники).</w:t>
      </w:r>
    </w:p>
    <w:p>
      <w:pPr>
        <w:pStyle w:val="Normal"/>
        <w:ind w:firstLine="528"/>
        <w:jc w:val="both"/>
        <w:rPr/>
      </w:pPr>
      <w:r>
        <w:rPr>
          <w:sz w:val="28"/>
          <w:szCs w:val="28"/>
        </w:rPr>
        <w:t>Транспортное сообщение осуществляется с 57 населенными пунктами, автобусы в которые, в соответствии с графиком, ходят два раза в неделю. График движения автобусов согласовывается с администрацией Каменского района Пензенской области.</w:t>
      </w:r>
    </w:p>
    <w:p>
      <w:pPr>
        <w:pStyle w:val="Normal"/>
        <w:ind w:firstLine="52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ги к населенным пунктам имеют твердое покрытие и находятся в проезжем состоянии в любое время года. Для  этого администрацией Каменского района и администрациями сельских муниципальных образований заключены договора на содержание автомобильных дорог общего польз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ля перевозки пассажиров по регулярным маршрутам Каменского района задействовано 15 единиц транспортных средств, из них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10 единиц малой вместим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5 единиц средней вместим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дневно с автовокзала города Каменки осуществляется транспортное сообщение в сельские населенные пункты Каменского района, а также областной цент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ез автовокзал г.Каменки ежедневно проходя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межрегиональные маршруты регулярных перевозок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«г. Пенза – г.Липецк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г.Пенза – г.Тамб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межмуниципальные маршруты регулярных перевозо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г.Каменка – г.Пенза» (17 рейсов в день + 2 рейса дополнительных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г.Каменка – г.Сердобск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г.Пенза – г.Белински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ынке транспортных услуг уже давно заявили о себе частные предприниматели, которые работают без образования юридического лица. На долю малого бизнеса приходится значительная часть межмуниципальных пассажирских перевоз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устойчивого функционирования в 2018 - 2024 годах автомобильного транспорта, формирования транспортной системы, гарантированно и эффективно удовлетворяющей потребности в перевозках пассажиров и грузов, деятельность администрации района будет направлена на решение следующих основны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маршрутной сети и повышение эффективности использования подвижного соста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и повышение качества перевозок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ю транспортной инфраструк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иление контроля за выполнением перевозчиками муниципального заказа и требований, установленных лицензией на перевозку пассажиров.</w:t>
      </w:r>
    </w:p>
    <w:p>
      <w:pPr>
        <w:pStyle w:val="Normal"/>
        <w:ind w:firstLine="540"/>
        <w:jc w:val="both"/>
        <w:rPr>
          <w:i/>
          <w:i/>
        </w:rPr>
      </w:pPr>
      <w:r>
        <w:rPr/>
        <w:tab/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>2. Цели и задачи реализации муниципальной программы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2.1. Цели программы: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- </w:t>
      </w:r>
      <w:r>
        <w:rPr>
          <w:b w:val="false"/>
          <w:szCs w:val="28"/>
        </w:rPr>
        <w:t>Обеспечение населения Каменского  района качественными услугами автомобильного транспорта.</w:t>
      </w:r>
    </w:p>
    <w:p>
      <w:pPr>
        <w:pStyle w:val="TextBody"/>
        <w:jc w:val="both"/>
        <w:rPr/>
      </w:pPr>
      <w:r>
        <w:rPr>
          <w:b w:val="false"/>
          <w:szCs w:val="28"/>
        </w:rPr>
        <w:t>2.2. Задачи программы:</w:t>
      </w:r>
    </w:p>
    <w:p>
      <w:pPr>
        <w:pStyle w:val="TextBody"/>
        <w:jc w:val="left"/>
        <w:rPr>
          <w:szCs w:val="28"/>
        </w:rPr>
      </w:pPr>
      <w:r>
        <w:rPr>
          <w:b w:val="false"/>
          <w:szCs w:val="28"/>
        </w:rPr>
        <w:t>- Организация качественного, безопасного, регулярного обслуживания населения района общественным транспортом на маршрутах между поселениями в границах Каменского района Пензенской области.</w:t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3. Сроки и этапы реализации муниципальной программы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роки реализации подпрограммы 2018-2024 годы (без разбивки на этапы). 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4. Основные меры правового регулирования направленные на достижение целевых показателей муниципальной программы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В целях качественного функционирования инвестиционной сферы Каменского района, развития предпринимательства в соответствии с изменением законодательства Российской Федерации в инвестиционной сфере и эффективной реализации мероприятий муниципальной программы в течение периода ее действия ответственные исполнители разрабатывают проекты нормативных правовых актов Каменского района  в соответствующих сферах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Ежегодно вносятся изменения в муниципальную программу с учетом ежегодного утверждения бюджета Каменского района на очередной финансовый год и плановый период.</w:t>
      </w:r>
    </w:p>
    <w:p>
      <w:pPr>
        <w:pStyle w:val="TextBody"/>
        <w:tabs>
          <w:tab w:val="clear" w:pos="708"/>
          <w:tab w:val="left" w:pos="4320" w:leader="none"/>
        </w:tabs>
        <w:ind w:firstLine="709"/>
        <w:jc w:val="both"/>
        <w:rPr/>
      </w:pPr>
      <w:r>
        <w:rPr>
          <w:b w:val="false"/>
          <w:szCs w:val="28"/>
        </w:rPr>
        <w:t>Основные меры правового регулирования, направленные на достижение целей и конечных результатов муниципальной  программы, с обоснованием основных положений и сроков принятия необходимых нормативных правовых  актов Каменского района приведены в приложении № 2 к муниципальной программе.</w:t>
      </w:r>
    </w:p>
    <w:p>
      <w:pPr>
        <w:pStyle w:val="TextBody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110"/>
        <w:jc w:val="center"/>
        <w:outlineLvl w:val="1"/>
        <w:rPr/>
      </w:pPr>
      <w:r>
        <w:rPr>
          <w:b/>
          <w:bCs/>
          <w:sz w:val="28"/>
          <w:szCs w:val="28"/>
        </w:rPr>
        <w:t xml:space="preserve">5. Ресурсное обеспечение и перечень мероприятий реализац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ind w:firstLine="11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6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сурсное обеспечение реализации муниципальной программы за счет бюджета Каменского района Пензенской области представлено в приложении №4, за счет всех источников финансирования представлено в приложениях № 3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муниципальной программы с указанием исполнителей мероприятия, сроков их исполнения, источников финансирования и показателей результатов мероприятия по годам приведен в приложении № 5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лежат корректировке по мере утверждения бюдже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Анализ рисков реализации муниципальной программы и меры управления рискам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 предусматриваются меры, направленные на снижение последствий рисков и повышение уровня гарантированности достижения предусмотренных в ней конечных результат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или неэффективное выполнение муниципальной программы возможно в случае реализации внутренних либо внешних риск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внутренним рискам можно отнести несоблюдение сроков реализации муниципальной программы, неэффективное расходование либо неосвоение выделенных финансовых средст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нешними рисками являются: нормативно-правовые (изменение нормативно-правовой базы в сфере действия муниципальной программы и ее подпрограмм), финансово-экономические и ресурсные (связанные с недостаточным финансированием реализации муниципальной программы), организационные (реорганизация (ликвидация) важных структурных элементов администрации Каменского района Пензенской области), природно-техногенные (экологические катастрофы, эпидемии, неблагоприятные климатические изменения, природные катаклизмы и стихийные бедствия, а также иные чрезвычайные ситуации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Минимизировать возможные отклонения в выполнении программных мероприятий и исключить негативные последствия позволят: осуществление рационального управления реализацией муниципальной программы, своевременное внесение изменений в муниципальную программу, взвешенный подход при принятии решений о корректировке нормативно правовых актов, действующих в сфере реализации муниципальной программы, оптимизация ресурсного обеспечения и совершенствование деятельности участников муниципальной программы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902" w:footer="720" w:bottom="776"/>
          <w:pgNumType w:start="233" w:fmt="decimal"/>
          <w:formProt w:val="false"/>
          <w:titlePg/>
          <w:textDirection w:val="lrTb"/>
          <w:docGrid w:type="default" w:linePitch="272" w:charSpace="0"/>
        </w:sectPr>
        <w:pStyle w:val="TextBody"/>
        <w:ind w:left="567" w:firstLine="567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13665</wp:posOffset>
                </wp:positionV>
                <wp:extent cx="3770630" cy="7010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063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38"/>
                            </w:tblGrid>
                            <w:tr>
                              <w:trPr>
                                <w:trHeight w:val="1100" w:hRule="atLeast"/>
                              </w:trPr>
                              <w:tc>
                                <w:tcPr>
                                  <w:tcW w:w="5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муниципальной программе «Обеспечение транспортными услугами населения в Каменском районе Пензенской области на 2018-2024 годы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pt;height:55.2pt;mso-wrap-distance-left:9pt;mso-wrap-distance-right:0pt;mso-wrap-distance-top:0pt;mso-wrap-distance-bottom:0pt;margin-top:-8.95pt;mso-position-vertical-relative:text;margin-left:48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38"/>
                      </w:tblGrid>
                      <w:tr>
                        <w:trPr>
                          <w:trHeight w:val="1100" w:hRule="atLeast"/>
                        </w:trPr>
                        <w:tc>
                          <w:tcPr>
                            <w:tcW w:w="593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 муниципальной программе «Обеспечение транспортными услугами населения в Каменском районе Пензенской области на 2018-2024 годы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313"/>
      <w:bookmarkEnd w:id="1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ых показателей муниципальной программы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беспечение транспортными услугами населения в Каменском районе Пензенской области на 2018-2024 годы»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10" w:type="dxa"/>
        <w:jc w:val="left"/>
        <w:tblInd w:w="7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32"/>
        <w:gridCol w:w="3438"/>
        <w:gridCol w:w="1620"/>
        <w:gridCol w:w="1440"/>
        <w:gridCol w:w="1260"/>
        <w:gridCol w:w="1260"/>
        <w:gridCol w:w="1260"/>
        <w:gridCol w:w="1260"/>
        <w:gridCol w:w="1260"/>
        <w:gridCol w:w="1080"/>
      </w:tblGrid>
      <w:tr>
        <w:trPr/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показателей</w:t>
            </w:r>
          </w:p>
        </w:tc>
      </w:tr>
      <w:tr>
        <w:trPr/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right="-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14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транспортными услугами населения  в Каменском районе Пензенской области на 2018-2024 годы»</w:t>
            </w:r>
          </w:p>
        </w:tc>
      </w:tr>
      <w:tr>
        <w:trPr/>
        <w:tc>
          <w:tcPr>
            <w:tcW w:w="14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N 1: Обеспечение населения Каменского района Пензенской области качественными услугами автомобильного транспорта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меющихся автобусных маршру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357" w:right="902" w:gutter="0" w:header="0" w:top="899" w:footer="720" w:bottom="1418"/>
          <w:pgNumType w:start="233" w:fmt="decimal"/>
          <w:formProt w:val="false"/>
          <w:titlePg/>
          <w:textDirection w:val="lrTb"/>
          <w:docGrid w:type="default" w:linePitch="360" w:charSpace="0"/>
        </w:sect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Первым указывается год, предшествующий году начала реализации программы; значение показателя указывается по состоянию на конец указанного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Обеспечение транспортными услугам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селения в Каменском районе Пензенской области </w:t>
      </w:r>
    </w:p>
    <w:p>
      <w:pPr>
        <w:pStyle w:val="Normal"/>
        <w:jc w:val="right"/>
        <w:rPr/>
      </w:pPr>
      <w:r>
        <w:rPr>
          <w:sz w:val="24"/>
          <w:szCs w:val="24"/>
        </w:rPr>
        <w:t>на 2018-2024 годы»</w:t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сновных мерах правового регулирования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фере реализации муниципальной программы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беспечение транспортными услугами населения в Каменском районе Пензенской области на 2018-2024 годы»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96" w:type="dxa"/>
        <w:jc w:val="left"/>
        <w:tblInd w:w="35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0"/>
        <w:gridCol w:w="3560"/>
        <w:gridCol w:w="5400"/>
        <w:gridCol w:w="3280"/>
        <w:gridCol w:w="215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за подготовку нормативного правового акта </w:t>
            </w:r>
            <w:hyperlink w:anchor="P50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сроки принятия</w:t>
            </w:r>
          </w:p>
        </w:tc>
      </w:tr>
      <w:tr>
        <w:trPr>
          <w:trHeight w:val="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Обеспечение транспортными услугами населения в Каменском районе Пензенской области на 2018-2024 годы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Каменского района Пензенской облас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действующую редакцию муниципальной программы Каменского района Пензенской области «Обеспечение транспортными услугами население в Каменском районе Пензенской области на 2018-2024 годы»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ского района Пензенской област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и Каменского района Пензенской област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Каменского района Пензенской области от 23.12.2015 N 1148  «Об утверждении Реестра  муниципальных маршрутов регулярных перевозок пассажиров и багажа автомобильным транспортом  в границах поселений  Каменского района Пензенской области»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ского района Пензенской област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567" w:right="567" w:gutter="0" w:header="0" w:top="360" w:footer="720" w:bottom="776"/>
          <w:pgNumType w:start="233" w:fmt="decimal"/>
          <w:formProt w:val="false"/>
          <w:titlePg/>
          <w:textDirection w:val="lrTb"/>
          <w:docGrid w:type="default" w:linePitch="272" w:charSpace="0"/>
        </w:sectPr>
        <w:pStyle w:val="Normal"/>
        <w:ind w:left="360" w:hanging="0"/>
        <w:jc w:val="both"/>
        <w:rPr/>
      </w:pPr>
      <w:r>
        <w:rPr/>
        <w:t>&lt;*&gt; В качестве ответственного за подготовку нормативного правового акта может выступать отраслевой (функциональный) орган администрации или иной орган местного самоуправления Каменского  района  Пензенской области.</w:t>
      </w:r>
    </w:p>
    <w:p>
      <w:pPr>
        <w:pStyle w:val="Style23"/>
        <w:jc w:val="right"/>
        <w:rPr/>
      </w:pPr>
      <w:r>
        <w:rPr>
          <w:sz w:val="24"/>
          <w:szCs w:val="24"/>
        </w:rPr>
        <w:t>Приложение № 3</w:t>
      </w:r>
    </w:p>
    <w:p>
      <w:pPr>
        <w:pStyle w:val="Style2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Style2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беспечение транспортными услугами </w:t>
      </w:r>
    </w:p>
    <w:p>
      <w:pPr>
        <w:pStyle w:val="Style23"/>
        <w:jc w:val="right"/>
        <w:rPr/>
      </w:pPr>
      <w:r>
        <w:rPr>
          <w:sz w:val="24"/>
          <w:szCs w:val="24"/>
        </w:rPr>
        <w:t>населения в Каменском районе Пензенской области на 2018-2024 годы</w:t>
      </w:r>
    </w:p>
    <w:p>
      <w:pPr>
        <w:pStyle w:val="Normal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СУРСНОЕ ОБЕСПЕЧЕНИЕ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еализации Муниципальной Программы за счет всех источников финансирования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«Обеспечение транспортными услугами </w:t>
      </w:r>
    </w:p>
    <w:p>
      <w:pPr>
        <w:pStyle w:val="TextBody"/>
        <w:rPr/>
      </w:pPr>
      <w:r>
        <w:rPr>
          <w:b w:val="false"/>
          <w:sz w:val="24"/>
          <w:szCs w:val="24"/>
        </w:rPr>
        <w:t>населения в Каменском районе Пензенской области на 2018-2024 годы»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58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750"/>
        <w:gridCol w:w="3360"/>
        <w:gridCol w:w="2640"/>
        <w:gridCol w:w="960"/>
        <w:gridCol w:w="1035"/>
        <w:gridCol w:w="945"/>
        <w:gridCol w:w="1020"/>
        <w:gridCol w:w="825"/>
        <w:gridCol w:w="900"/>
        <w:gridCol w:w="900"/>
      </w:tblGrid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</w:t>
              <w:br/>
              <w:t xml:space="preserve">муниципальной программы,    </w:t>
              <w:br/>
              <w:t xml:space="preserve">   подпрограммы, основных мероприятий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     </w:t>
              <w:br/>
              <w:t xml:space="preserve">  финансирования</w:t>
            </w:r>
          </w:p>
        </w:tc>
        <w:tc>
          <w:tcPr>
            <w:tcW w:w="6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 расходо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.</w:t>
            </w:r>
          </w:p>
        </w:tc>
      </w:tr>
      <w:tr>
        <w:trPr>
          <w:trHeight w:val="21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39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Обеспечение транспортными услугами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селения в Каменском районе Пензенской области на 2018-2024годы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1,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,9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3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3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3,6</w:t>
            </w:r>
          </w:p>
        </w:tc>
      </w:tr>
      <w:tr>
        <w:trPr>
          <w:trHeight w:val="34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1,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,9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3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3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3,6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641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бюджетные источники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транспортного обслуживания населения Каменского района Пензенской области при осуществлении перевозок пассажиров и багажа автомобильным транспортом, согласно социального стандар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1,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,9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3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3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3,6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41,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54,9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3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3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33,6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небюджетные источники  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Style2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right"/>
        <w:rPr/>
      </w:pPr>
      <w:r>
        <w:rPr>
          <w:sz w:val="24"/>
          <w:szCs w:val="24"/>
        </w:rPr>
        <w:t>Приложение № 4</w:t>
      </w:r>
    </w:p>
    <w:p>
      <w:pPr>
        <w:pStyle w:val="Style2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Style2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беспечение транспортными услугами </w:t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sz w:val="24"/>
          <w:szCs w:val="24"/>
        </w:rPr>
        <w:t>населения в Каменском районе Пензенской области на 2018-2024 годы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ЕСУРСНОЕ ОБЕСПЕЧЕНИЕ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реализации муниципальной программы «Обеспечение транспортными услугами</w:t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селения в Каменском районе Пензенской области на 2018-2024 годы»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за счет средств бюджета Каменского района Пензенской области </w:t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611"/>
        <w:gridCol w:w="1908"/>
        <w:gridCol w:w="2520"/>
        <w:gridCol w:w="660"/>
        <w:gridCol w:w="550"/>
        <w:gridCol w:w="550"/>
        <w:gridCol w:w="1324"/>
        <w:gridCol w:w="516"/>
        <w:gridCol w:w="720"/>
        <w:gridCol w:w="900"/>
        <w:gridCol w:w="720"/>
        <w:gridCol w:w="720"/>
        <w:gridCol w:w="900"/>
        <w:gridCol w:w="900"/>
        <w:gridCol w:w="900"/>
      </w:tblGrid>
      <w:tr>
        <w:trPr/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тус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/>
              <w:t xml:space="preserve">Наименование   </w:t>
              <w:br/>
              <w:t xml:space="preserve">муниципальной   </w:t>
              <w:br/>
              <w:t xml:space="preserve">    программы,    </w:t>
              <w:br/>
              <w:t xml:space="preserve">   подпрограммы, основных мероприяти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, соисполнитель подпрограммы, основных мероприят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Каменского района Пензенской области/Источники финансирования дефицита бюджета Каменского района Пензенской области, тыс. рублей</w:t>
            </w:r>
          </w:p>
        </w:tc>
      </w:tr>
      <w:tr>
        <w:trPr>
          <w:trHeight w:val="47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БС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г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классификации источников финансирования дефицита бюджет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185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беспечение транспортными услугами население в Каменском районе Пензенской области на 2018-2024 годы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54,9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3,6</w:t>
            </w:r>
          </w:p>
        </w:tc>
      </w:tr>
      <w:tr>
        <w:trPr>
          <w:trHeight w:val="291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тветственный исполнитель</w:t>
            </w:r>
            <w:r>
              <w:rPr>
                <w:sz w:val="18"/>
                <w:szCs w:val="18"/>
              </w:rPr>
              <w:t xml:space="preserve"> - Администрация Каменского района Пензенской области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Соисполнитель подпрограммы</w:t>
            </w:r>
            <w:r>
              <w:rPr>
                <w:sz w:val="18"/>
                <w:szCs w:val="18"/>
              </w:rPr>
              <w:t xml:space="preserve"> –  Юридические лица, индивидуальные предприниматели, уполномоченные частники договора простого товари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54,9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3,6</w:t>
            </w:r>
          </w:p>
        </w:tc>
      </w:tr>
      <w:tr>
        <w:trPr>
          <w:trHeight w:val="431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394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транспортного обслуживания населения Каменского района Пензенской области при осуществлении перевозок пассажиров и багажа автомобильным транспортом, согласно социального станд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54,9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3,6</w:t>
            </w:r>
          </w:p>
        </w:tc>
      </w:tr>
      <w:tr>
        <w:trPr>
          <w:trHeight w:val="348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Ответственный исполнитель</w:t>
            </w:r>
            <w:r>
              <w:rPr>
                <w:sz w:val="18"/>
                <w:szCs w:val="18"/>
              </w:rPr>
              <w:t xml:space="preserve"> - Администрация Каменского района Пензенской облас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оисполнитель подпрограммы</w:t>
            </w:r>
            <w:r>
              <w:rPr>
                <w:sz w:val="18"/>
                <w:szCs w:val="18"/>
              </w:rPr>
              <w:t xml:space="preserve"> –  Юридические лица, индивидуальные предприниматели, уполномоченные частники договора простого товари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,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54,9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33,6</w:t>
            </w:r>
          </w:p>
        </w:tc>
      </w:tr>
      <w:tr>
        <w:trPr>
          <w:trHeight w:val="354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highlight w:val="red"/>
              </w:rPr>
            </w:pPr>
            <w:r>
              <w:rPr>
                <w:color w:val="000000"/>
                <w:sz w:val="18"/>
                <w:szCs w:val="18"/>
                <w:highlight w:val="red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0" w:top="360" w:footer="720" w:bottom="851"/>
          <w:pgNumType w:start="233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Style23"/>
        <w:jc w:val="right"/>
        <w:rPr/>
      </w:pPr>
      <w:r>
        <w:rPr>
          <w:sz w:val="24"/>
          <w:szCs w:val="24"/>
        </w:rPr>
        <w:t>Приложение № 5</w:t>
      </w:r>
    </w:p>
    <w:p>
      <w:pPr>
        <w:pStyle w:val="Style2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Style23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беспечение транспортными услугами </w:t>
      </w:r>
    </w:p>
    <w:p>
      <w:pPr>
        <w:pStyle w:val="Style23"/>
        <w:jc w:val="right"/>
        <w:rPr/>
      </w:pPr>
      <w:r>
        <w:rPr>
          <w:sz w:val="24"/>
          <w:szCs w:val="24"/>
        </w:rPr>
        <w:t>населения в Каменском районе Пензенской области на 2018-202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ероприятия муниципальной программы</w:t>
      </w:r>
    </w:p>
    <w:p>
      <w:pPr>
        <w:pStyle w:val="ConsPlusNormal1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беспечение транспортными услугами населения в Каменском районе Пензенской области на 2018-2024 годы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"/>
        <w:gridCol w:w="3010"/>
        <w:gridCol w:w="2463"/>
        <w:gridCol w:w="1090"/>
        <w:gridCol w:w="947"/>
        <w:gridCol w:w="1093"/>
        <w:gridCol w:w="887"/>
        <w:gridCol w:w="1093"/>
        <w:gridCol w:w="956"/>
        <w:gridCol w:w="3171"/>
      </w:tblGrid>
      <w:tr>
        <w:trPr>
          <w:tblHeader w:val="true"/>
          <w:trHeight w:val="273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основного мероприятия, мероприятия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сполнители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ок исполнения (год)</w:t>
            </w:r>
          </w:p>
        </w:tc>
        <w:tc>
          <w:tcPr>
            <w:tcW w:w="4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бъем финансирования, тыс. рублей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36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казатели результата мероприятий по годам (ожидаемый непосредственный результат)</w:t>
            </w:r>
          </w:p>
        </w:tc>
      </w:tr>
      <w:tr>
        <w:trPr>
          <w:tblHeader w:val="true"/>
          <w:trHeight w:val="273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сег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Бюджет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аменского район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Бюджет Пензенской област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едеральный бюдже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небюджетные средства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blHeader w:val="true"/>
          <w:trHeight w:val="27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left="36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</w:tr>
      <w:tr>
        <w:trPr>
          <w:trHeight w:val="128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462" w:right="45" w:hanging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«Обеспечение транспортными услугами населения в Каменском районе Пензенской области на 2018-2024 годы»</w:t>
            </w:r>
          </w:p>
        </w:tc>
      </w:tr>
      <w:tr>
        <w:trPr>
          <w:trHeight w:val="128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2" w:right="4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1 - Обеспечение населения Каменского  района качественными услугами транспортного обслуживания населения</w:t>
            </w:r>
          </w:p>
        </w:tc>
      </w:tr>
      <w:tr>
        <w:trPr>
          <w:trHeight w:val="128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2" w:right="45" w:hanging="0"/>
              <w:jc w:val="center"/>
              <w:rPr/>
            </w:pPr>
            <w:r>
              <w:rPr>
                <w:b/>
                <w:bCs/>
              </w:rPr>
              <w:t>Задача 1 Организация качественного, безопасного, регулярного обслуживания населения района общественным транспортом на маршрутах между поселениями в границах Каменского района Пензенской области</w:t>
            </w:r>
          </w:p>
        </w:tc>
      </w:tr>
      <w:tr>
        <w:trPr>
          <w:trHeight w:val="375" w:hRule="atLeast"/>
        </w:trPr>
        <w:tc>
          <w:tcPr>
            <w:tcW w:w="154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30" w:right="178" w:hanging="0"/>
              <w:rPr>
                <w:lang w:eastAsia="ar-SA"/>
              </w:rPr>
            </w:pPr>
            <w:r>
              <w:rPr/>
              <w:t>Обеспечение транспортного обслуживания населения Каменского района Пензенской области при осуществлении перевозок пассажиров и багажа автомобильным транспортом, согласно социального стандарта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менского района Пензенской области</w:t>
            </w:r>
            <w:r>
              <w:rPr>
                <w:bCs/>
              </w:rPr>
              <w:t xml:space="preserve">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того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64,9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4,9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4" w:right="46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хранение имеющихся автобусных маршрутов в количестве 17 шт.</w:t>
            </w:r>
          </w:p>
        </w:tc>
      </w:tr>
      <w:tr>
        <w:trPr>
          <w:trHeight w:val="18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30" w:right="178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41,9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41,9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4" w:right="46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30" w:right="178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554,981</w:t>
            </w:r>
          </w:p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554,98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4" w:right="46" w:hanging="0"/>
              <w:jc w:val="center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433,6</w:t>
            </w:r>
          </w:p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433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433,6</w:t>
            </w:r>
          </w:p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433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433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433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433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433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433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433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14" w:right="178" w:hanging="0"/>
              <w:rPr/>
            </w:pPr>
            <w:r>
              <w:rPr>
                <w:lang w:eastAsia="ar-SA"/>
              </w:rPr>
              <w:t>Обеспечение пассажирских перевозок на регулярных маршрутах общественного транспорта Каменского района Пензенской области по регулируемым тарифам, согласно социального стандарта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менского района Пензенской обла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того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64,9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4,9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охранение имеющихся автобусных маршрутов в количестве 17 шт.</w:t>
            </w:r>
          </w:p>
        </w:tc>
      </w:tr>
      <w:tr>
        <w:trPr>
          <w:trHeight w:val="21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14" w:right="178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41,9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41,9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left="114" w:right="178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554,981</w:t>
            </w:r>
          </w:p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554,98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433,6</w:t>
            </w:r>
          </w:p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433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433,6</w:t>
            </w:r>
          </w:p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433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433,6</w:t>
            </w:r>
          </w:p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433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433,6</w:t>
            </w:r>
          </w:p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433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433,6</w:t>
            </w:r>
          </w:p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433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2.</w:t>
            </w:r>
          </w:p>
        </w:tc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Итого по «Обеспечение транспортными услугами населения в Каменском районе Пензенской области на 2018-2024 годы»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64,90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64,9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241,9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41,9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0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2554,98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554,98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2433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433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2433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433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2433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433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2433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433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2"/>
                <w:szCs w:val="22"/>
              </w:rPr>
            </w:pPr>
            <w:r>
              <w:rPr>
                <w:b/>
                <w:spacing w:val="-20"/>
                <w:sz w:val="22"/>
                <w:szCs w:val="22"/>
              </w:rPr>
              <w:t>2433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433,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right"/>
        <w:rPr/>
      </w:pPr>
      <w:r>
        <w:rPr/>
      </w:r>
    </w:p>
    <w:p>
      <w:pPr>
        <w:pStyle w:val="Style23"/>
        <w:rPr/>
      </w:pPr>
      <w:r>
        <w:rPr/>
      </w:r>
    </w:p>
    <w:sectPr>
      <w:footerReference w:type="default" r:id="rId11"/>
      <w:footerReference w:type="first" r:id="rId12"/>
      <w:type w:val="nextPage"/>
      <w:pgSz w:orient="landscape" w:w="16838" w:h="11906"/>
      <w:pgMar w:left="1134" w:right="1134" w:gutter="0" w:header="0" w:top="540" w:footer="720" w:bottom="776"/>
      <w:pgNumType w:start="2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3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35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2"/>
        </w:tabs>
        <w:ind w:left="462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4">
    <w:name w:val=" Знак Знак4"/>
    <w:qFormat/>
    <w:rPr>
      <w:b/>
      <w:sz w:val="40"/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b/>
      <w:sz w:val="28"/>
      <w:lang w:val="ru-RU" w:bidi="ar-SA"/>
    </w:rPr>
  </w:style>
  <w:style w:type="character" w:styleId="PageNumber">
    <w:name w:val="Page Number"/>
    <w:basedOn w:val="Style12"/>
    <w:rPr>
      <w:b/>
      <w:i/>
      <w:sz w:val="28"/>
      <w:lang w:val="en-GB" w:bidi="ar-SA"/>
    </w:rPr>
  </w:style>
  <w:style w:type="character" w:styleId="Style13">
    <w:name w:val=" Знак Знак"/>
    <w:qFormat/>
    <w:rPr>
      <w:sz w:val="16"/>
      <w:szCs w:val="16"/>
      <w:lang w:val="ru-RU" w:bidi="ar-SA"/>
    </w:rPr>
  </w:style>
  <w:style w:type="character" w:styleId="Emphasis">
    <w:name w:val="Emphasis"/>
    <w:qFormat/>
    <w:rPr>
      <w:rFonts w:cs="Times New Roman"/>
      <w:b/>
      <w:i w:val="false"/>
      <w:iCs/>
      <w:sz w:val="28"/>
      <w:lang w:val="en-GB" w:bidi="ar-SA"/>
    </w:rPr>
  </w:style>
  <w:style w:type="character" w:styleId="Fontstyle11">
    <w:name w:val="font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pacing w:val="10"/>
      <w:sz w:val="28"/>
      <w:shd w:fill="FFFFFF" w:val="clear"/>
      <w:lang w:val="en-GB" w:bidi="ar-SA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numPr>
        <w:ilvl w:val="0"/>
        <w:numId w:val="4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Стиль3"/>
    <w:basedOn w:val="Normal"/>
    <w:qFormat/>
    <w:pPr>
      <w:widowControl/>
      <w:numPr>
        <w:ilvl w:val="0"/>
        <w:numId w:val="3"/>
      </w:numPr>
      <w:jc w:val="both"/>
    </w:pPr>
    <w:rPr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widowControl/>
      <w:spacing w:before="0" w:after="129"/>
      <w:ind w:right="257" w:hanging="0"/>
    </w:pPr>
    <w:rPr>
      <w:sz w:val="24"/>
      <w:szCs w:val="24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Style20">
    <w:name w:val="Знак"/>
    <w:basedOn w:val="Normal"/>
    <w:qFormat/>
    <w:pPr>
      <w:widowControl/>
      <w:spacing w:lineRule="exact" w:line="240" w:before="0" w:after="160"/>
      <w:jc w:val="both"/>
    </w:pPr>
    <w:rPr>
      <w:sz w:val="24"/>
      <w:lang w:val="en-US"/>
    </w:rPr>
  </w:style>
  <w:style w:type="paragraph" w:styleId="BodyTextIndent3">
    <w:name w:val="Body Text Indent 3"/>
    <w:basedOn w:val="Normal"/>
    <w:qFormat/>
    <w:pPr>
      <w:widowControl/>
      <w:ind w:firstLine="356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2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P">
    <w:name w:val="p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spacing w:lineRule="exact" w:line="306"/>
      <w:jc w:val="both"/>
    </w:pPr>
    <w:rPr>
      <w:spacing w:val="10"/>
      <w:sz w:val="28"/>
      <w:shd w:fill="FFFFFF" w:val="clear"/>
      <w:lang w:val="en-GB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b/>
      <w:i/>
      <w:sz w:val="28"/>
      <w:lang w:val="en-GB"/>
    </w:rPr>
  </w:style>
  <w:style w:type="paragraph" w:styleId="Justppt">
    <w:name w:val="justppt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16:00Z</dcterms:created>
  <dc:creator>Начальник ЭО</dc:creator>
  <dc:description/>
  <cp:keywords/>
  <dc:language>en-US</dc:language>
  <cp:lastModifiedBy>OrgOtdel</cp:lastModifiedBy>
  <cp:lastPrinted>2020-02-17T11:03:00Z</cp:lastPrinted>
  <dcterms:modified xsi:type="dcterms:W3CDTF">2020-11-02T14:35:00Z</dcterms:modified>
  <cp:revision>4</cp:revision>
  <dc:subject/>
  <dc:title>ПАСПОРТ</dc:title>
</cp:coreProperties>
</file>