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center"/>
        <w:rPr>
          <w:b/>
          <w:b/>
          <w:sz w:val="32"/>
          <w:szCs w:val="32"/>
        </w:rPr>
      </w:pPr>
      <w:r>
        <w:rPr>
          <w:rFonts w:cs="Tahoma"/>
          <w:lang w:bidi="zxx"/>
        </w:rPr>
        <w:drawing>
          <wp:inline distT="0" distB="0" distL="0" distR="0">
            <wp:extent cx="789305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  КАМЕНСКОГО 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 24.08.2020   №  809</w:t>
      </w:r>
    </w:p>
    <w:p>
      <w:pPr>
        <w:pStyle w:val="Normal"/>
        <w:jc w:val="center"/>
        <w:rPr/>
      </w:pPr>
      <w:r>
        <w:rPr/>
        <w:t>г.Камен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обучения граждан начальным знаниям в области обороны и их подготовки по основам военной службы в 2019-2020 учебном году и задачах на 2020-2021 учебный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  Федеральным   законом   от  28.03.1998г.   №53-Ф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воинской обязанности и военной службе», Федеральным законом от 06.10.2003г. №131-ФЗ «Об общих принципах организации местного самоуправления в Российской Федерации», Положением о подготовке граждан РФ к военной службе, утвержденного постановлением Правительства РФ от 31.12.1999 г. № 1441, совместным приказом Министра обороны и Министра образования Российской Федерации от 24.02.2010 г. №96/134 «Об утверждение Инструкции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» (далее именуется инструкция), Уставом Каменс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Пензенской области постановляет:</w:t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довлетворительными и принять к сведению итоги работы по подготовке граждан к военной службе в Каменском районе Пензенской области в 2019-2020 учебном году. Подготовка граждан по основам военной службы и получение ими начальных знаний в области обороны  осуществлялась в 19 образовательных учреждениях города и района:</w:t>
      </w:r>
    </w:p>
    <w:p>
      <w:pPr>
        <w:pStyle w:val="Normal"/>
        <w:ind w:right="180" w:firstLine="708"/>
        <w:jc w:val="both"/>
        <w:rPr/>
      </w:pPr>
      <w:r>
        <w:rPr>
          <w:sz w:val="28"/>
          <w:szCs w:val="28"/>
        </w:rPr>
        <w:t>- 17-ти муниципальных общеобразовательных учреждениях среднего (полного) обще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1-ом муниципальном образовательном учреждении среднего профессионального образования (Государственное автономное профессиональное образовательное учреждение Пензенской области «Каменский техникум промышленных технологий и предпринимательства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1-ом  филиале федерального государственного бюджетного образовательного учреждения высшего образования « Пензенский государственный технологический университет» (Каменский технологический институт, уровень СП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хвачено обучением основам военной службы  212 юношей. План основных мероприятий по подготовке граждан к военной службе на 2019-2020 учебный год в Каменском районе Пензенской области в основном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план основных мероприятий  по подготовке граждан Каменского района Пензенской области к военной службе на 2020-2021 год, согласно приложения №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лан проверки состояния обучения граждан начальным знаниям в области обороны и их подготовки по основам военной службы муниципальных образовательных учреждений и оказания помощи, согласно приложения № 2 (далее план проверк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правлению образования администрации Каменского района Пензенской области совместно с  военным комиссариатом города Каменка и Каменского района Пензен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Принять меры по обеспечению образовательных учреждений учебниками и наглядными пособиями по курсу «Основы безопасности жизнедеятельно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Провести комплексные проверки образовательных учреждений по вопросам обучения граждан начальным знаниям в области обороны и их подготовки по основам военной службы согласно плана проверки. В состав комиссии привлечь представителей управления образования администрации Каменского района,  военного комиссариата города Каменка и Каменского  района Пенз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Провести отбор кадров преподавателей, ведущих подготовку граждан по основам военной службы в соответствии с Инструк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Спланировать и провести в мае 2021 года учебно-полевые сборы с учащимися 10-х классов муниципальных общеобразовательных учреждений среднего (полного) общего образования, студентами предвыпускных курсов Государственного автономного профессионального образовательного учреждения Пензенской области Каменского техникума промышленных технологий и предпринимательства и Каменского технологического института – филиала федерального государственного бюджетного образовательного учреждения высшего образования « Пензенский государственный технологический университет»,  изучающими основы военной служ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начальнику ПОУ  Каменской АШ ДОСААФ  России, используя имеющуюся учебно-материальную базу Каменской автошколы, оказывать практическую помощь образовательным учреждениям в совершенствовании учебно-материальной базы по изучению основ военной службы, в развитии военно-прикладных видов спорта и военно-патриотическом воспитании молодеж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Управлению финансов администрации Каменского района Пензенской области финансирование расходов на подготовку граждан по основам военной службы в образовательных учреждениях производить в пределах общих средств, предусмотренных бюджетом Каменского района Пензе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Организационному отделу администрации Каменского района Пензен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. Опубликовать настоящее постановление в информационном бюллетене Каменского района Пензенской области «Вестник Каменского район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2.    Довести настоящее постановление до всех заинтересованны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   Контроль за исполнением настоящего постановления возложить на заместителя главы администрации Каменского района Пензенской области по социальным вопрос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Каменского района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нзенской области                                                     С. И. Юркин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утверждено постановл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Каменского района Пензен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от ____________________№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х мероприятий по подготовке граждан Каменского района Пензенской области к военной службе на 2020-2021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68"/>
        <w:gridCol w:w="1260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выполне-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рганизационные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муниципальных образовательных учреждений с воинскими частями, военным комиссариатом г. Каменка и Каменского района Пензенской области  и ПОУ  Каменской АШ ДОСААФ России в организации и проведении военно-шефск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2020-2021 учебного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оенный комиссариат </w:t>
            </w:r>
          </w:p>
          <w:p>
            <w:pPr>
              <w:pStyle w:val="Normal"/>
              <w:rPr/>
            </w:pPr>
            <w:r>
              <w:rPr/>
              <w:t xml:space="preserve">г. Каменка и Каменского района Пензенской области  </w:t>
            </w:r>
          </w:p>
          <w:p>
            <w:pPr>
              <w:pStyle w:val="Normal"/>
              <w:rPr/>
            </w:pPr>
            <w:r>
              <w:rPr/>
              <w:t>(далее ВК), воинские части, ПОУ  Каменская АШ ДОСААФ России (далее автошкола ДОСААФ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лного охвата граждан допризывного и призывного возраста обязательной подготовкой к военной службе, в том числе:</w:t>
            </w:r>
          </w:p>
          <w:p>
            <w:pPr>
              <w:pStyle w:val="Normal"/>
              <w:rPr/>
            </w:pPr>
            <w:r>
              <w:rPr/>
              <w:t>-выявление граждан, не охваченных подготовкой по основам военной службы, их учет и закрепление за учебным пунктом;</w:t>
            </w:r>
          </w:p>
          <w:p>
            <w:pPr>
              <w:pStyle w:val="Normal"/>
              <w:rPr/>
            </w:pPr>
            <w:r>
              <w:rPr/>
              <w:t>- организация работы учебного пунк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25</w:t>
            </w:r>
          </w:p>
          <w:p>
            <w:pPr>
              <w:pStyle w:val="Normal"/>
              <w:rPr/>
            </w:pPr>
            <w:r>
              <w:rPr/>
              <w:t>сентября</w:t>
            </w:r>
          </w:p>
          <w:p>
            <w:pPr>
              <w:pStyle w:val="Normal"/>
              <w:rPr/>
            </w:pPr>
            <w:r>
              <w:rPr/>
              <w:t>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К, Управление образования администрации Каменского района Пензенской области </w:t>
            </w:r>
          </w:p>
          <w:p>
            <w:pPr>
              <w:pStyle w:val="Normal"/>
              <w:rPr/>
            </w:pPr>
            <w:r>
              <w:rPr/>
              <w:t>(далее управлени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кандидатов на должности преподавателей курса « Основы безопасности жизнедеятельности» в образовательных учреждениях и совершенствование их методической подгот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К, управлени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и проведение 5-ти дневных учебных сборов с учащимися образовательных учреждений, учреждений начального и среднего профессион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. до 01 мая</w:t>
            </w:r>
          </w:p>
          <w:p>
            <w:pPr>
              <w:pStyle w:val="Normal"/>
              <w:rPr/>
            </w:pPr>
            <w:r>
              <w:rPr/>
              <w:t>2021г.</w:t>
            </w:r>
          </w:p>
          <w:p>
            <w:pPr>
              <w:pStyle w:val="Normal"/>
              <w:rPr/>
            </w:pPr>
            <w:r>
              <w:rPr/>
              <w:t>провед.</w:t>
            </w:r>
          </w:p>
          <w:p>
            <w:pPr>
              <w:pStyle w:val="Normal"/>
              <w:rPr/>
            </w:pPr>
            <w:r>
              <w:rPr/>
              <w:t xml:space="preserve">май </w:t>
            </w:r>
          </w:p>
          <w:p>
            <w:pPr>
              <w:pStyle w:val="Normal"/>
              <w:rPr/>
            </w:pPr>
            <w:r>
              <w:rPr/>
              <w:t>2021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К, управлени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чебно-материальной базы основ военной службы образовательных учреждений и учебного пункта:</w:t>
            </w:r>
          </w:p>
          <w:p>
            <w:pPr>
              <w:pStyle w:val="Normal"/>
              <w:rPr/>
            </w:pPr>
            <w:r>
              <w:rPr/>
              <w:t>- оборудовать в каждом образовательном учреждении предметный кабинет основ военной службы в соответствии с требованиями;</w:t>
            </w:r>
          </w:p>
          <w:p>
            <w:pPr>
              <w:pStyle w:val="Normal"/>
              <w:rPr/>
            </w:pPr>
            <w:r>
              <w:rPr/>
              <w:t xml:space="preserve">-приведение материальной базы основ военной службы в образовательных учреждениях в соответствии с требованиями Инструкции по организации обучения граждан РФ начальным знаниям в области обороны и их подготовки по основам военной служб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 января 2021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0 сентября 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К, управление, автошкола ДОСАА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и муниципальных образовательных учреждений средних общеобразовательных школ (далее МОУ СОШ), Государственного автономного</w:t>
            </w:r>
          </w:p>
          <w:p>
            <w:pPr>
              <w:pStyle w:val="Normal"/>
              <w:rPr/>
            </w:pPr>
            <w:r>
              <w:rPr/>
              <w:t>профессионального образовательного учреждения Пензенской области Каменского техникума</w:t>
            </w:r>
          </w:p>
          <w:p>
            <w:pPr>
              <w:pStyle w:val="Normal"/>
              <w:rPr/>
            </w:pPr>
            <w:r>
              <w:rPr/>
              <w:t xml:space="preserve">промышленных технологий и предпринимательства (далее ГАПОУ ПО КТПТП), управление 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Военно-патриотическое воспит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овать состояние работы по военно-патриотическому воспитанию молодежи и выработать конкретные меры по улучшению этой работы в 2020-2021 учебном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аменского района Пензенской области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авление,  В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подготовки к празднованию годовщины Победы в Великой Отечественной войне 1941-1945 г.г. организовать проведение вахт памяти, уроков мужества, торжественных мероприятий у обелисков Славы, показательные выступления, встречи с ветеранами и участниками боевых действий, проведение конкур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апрель 2021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аменского района Пензенской области,  ВК, управлени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сти зимнюю спартакиаду призывной и допризывной молодежи, посвященную Дню Защитника Отеч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февраль 2021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аменского района Пензенской области,  ВК, управлени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и провести военно-спортивные игры « Орленок» и « Зарниц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rPr/>
            </w:pPr>
            <w:r>
              <w:rPr/>
              <w:t>2021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аменского района Пензенской области,  ВК, управлени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ствовать установлению и развитию шефских связей воинских частей с образовательными учреждениями и общественными объедин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К, управление муниципальные образовательные учреждения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семинары, дискуссии, «круглые столы», с участием представителей органов местного самоуправления, ВК, заинтересованных учреждений и общественных объединений по вопросам совершенствования военно-патриотического воспитания и подготовки граждан к военной служб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одить выступления в печати, на радио и телевидении по вопросам подготовки и призыва граждан на военную служб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в период призывных кампаний проведение на призывном пункте, в культурных центрах города встреч командования  военного комиссариата, представителей  правоохранительных органов с призывниками и их ближайшими родственниками. Организовать торжественные проводы призывников в армию и на фл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-декабрь 2020 г., апрель-июль </w:t>
            </w:r>
          </w:p>
          <w:p>
            <w:pPr>
              <w:pStyle w:val="Normal"/>
              <w:rPr/>
            </w:pPr>
            <w:r>
              <w:rPr/>
              <w:t>2021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аменского района Пензенской области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поддерживать связь ПОУ Каменской АШ  ДОСААФ России, с воинскими частями, в которых проходят службу выпускники школы, для получения отзывов об их подготовленности к выполнению воинского долга и обязанностей по специальности. Широко использовать положительные примеры несения воинской службы выпускниками. Учитывать предложения воинских частей и выпускников по улучшению учебно-воспитательного проце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ОУ  Каменской автошколы ДОСААФ Ро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ходе подготовки граждан к военной службе привлекать руководителей заинтересованных организаций и учреждений к проведению мероприятий по военно-профессиональной ориентации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ывать методическую и кадровую поддержку руководителям военно- патриотических объединений (клуб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ывать  помощь органам образования в организации и проведении 5-ти дневных сборов с учащимися образовате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rPr/>
            </w:pPr>
            <w:r>
              <w:rPr/>
              <w:t>2021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менского района Пензенской области,  ВК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Учебно-методическ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ско-методические сборы с военными комиссарами, начальниками отделений, по вопросам подготовки граждан к военной службе и их призыву в ВС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2020 г., март </w:t>
            </w:r>
          </w:p>
          <w:p>
            <w:pPr>
              <w:pStyle w:val="Normal"/>
              <w:rPr/>
            </w:pPr>
            <w:r>
              <w:rPr/>
              <w:t>2021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й комиссариат Пензенской области,  В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сборы с гражданским персоналом  ВК, ответственными за подготовку граждан к военной служб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2020 г., </w:t>
            </w:r>
          </w:p>
          <w:p>
            <w:pPr>
              <w:pStyle w:val="Normal"/>
              <w:rPr/>
            </w:pPr>
            <w:r>
              <w:rPr/>
              <w:t xml:space="preserve">март </w:t>
            </w:r>
          </w:p>
          <w:p>
            <w:pPr>
              <w:pStyle w:val="Normal"/>
              <w:rPr/>
            </w:pPr>
            <w:r>
              <w:rPr/>
              <w:t>2021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й комиссариат Пензенской области,  В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нештатного методического совета при военном комиссариате по организации и проведению методической работы с преподавателями курса « Основы безопасности жизнедеятельности» и военно- патриотической работы с молодеж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В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, управлени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ско-методические занятия с преподавателями курса « Основы безопасности жизнедеятельно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В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К, управление 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Контроль и оказание помощ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оверки образовательных учреждений по вопросам обучения граждан начальным знаниям в области обороны и их подготовки по основам военной службы в образовательных учрежд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В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, управлени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Приложение № 2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утверждено постановл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Каменского района Пензен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от ____________________№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и состояния обучения граждан начальным знаниям в области обороны и их подготовки по основам военной службы муниципальных образовательных учреждений и оказания помощ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у образовательных учреждений по вопросам обучения граждан начальным знаниям в области обороны и их подготовки по основам военной службы проводить согласно графика провер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у проводить по вопросам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ного процесса и выполнение програм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чество усвоения программы (проверяются 11-е классы методом опроса (летучки) по вопросам изучения тем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чество проведения занят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ояние физической под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Проверяются учащиеся 10-х классов в количестве не менее 20 человек по следующим упражнен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подтягиван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- бег 3000 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- бег 100 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прыжок в длину с мес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5.Состояние учебно-материальной базы: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наличие предметного кабинета и его оформление;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б) наличие стрелкового тира (оборудованного места для стрельбы)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в) наличие спортивного городка, спортивного зала, элементов полосы препятствий и их состояние;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г) наличие литературы, наглядных пособий, технических средств обучения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рганизация военно-патриотического воспитании молодежи: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наличие и содержание плана военно-патриотического воспитания;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аличие музея, уголка боевой славы и его направленность;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в) наличие и содержание уголка учащихся (профориентация);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г) степень отражения шефских связей с воинскими частями, переписка с воинскими частями, где проходят службу выпускники школы;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наличие кружков, факультативов, количество учащихся занимающихся в них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 результатам проверки составить акт и представить его на утверждение  военному комиссару города Каменка и Каменского района Пензенской област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 Р А Ф И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рки образовательных учреждений Кам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941"/>
        <w:gridCol w:w="1080"/>
        <w:gridCol w:w="908"/>
        <w:gridCol w:w="986"/>
        <w:gridCol w:w="900"/>
        <w:gridCol w:w="1080"/>
        <w:gridCol w:w="720"/>
        <w:gridCol w:w="900"/>
        <w:gridCol w:w="9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тель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-чани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</w:t>
            </w:r>
          </w:p>
          <w:p>
            <w:pPr>
              <w:pStyle w:val="Normal"/>
              <w:rPr/>
            </w:pPr>
            <w:r>
              <w:rPr/>
              <w:t>с.Кевдо-Мельсит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</w:t>
            </w:r>
          </w:p>
          <w:p>
            <w:pPr>
              <w:pStyle w:val="Normal"/>
              <w:rPr/>
            </w:pPr>
            <w:r>
              <w:rPr/>
              <w:t>с. Фёдор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077" w:right="1106" w:gutter="0" w:header="0" w:top="720" w:footer="709" w:bottom="765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1:39:00Z</dcterms:created>
  <dc:creator>User</dc:creator>
  <dc:description/>
  <cp:keywords/>
  <dc:language>en-US</dc:language>
  <cp:lastModifiedBy>OrgOtdel</cp:lastModifiedBy>
  <cp:lastPrinted>2020-08-24T15:17:00Z</cp:lastPrinted>
  <dcterms:modified xsi:type="dcterms:W3CDTF">2020-10-21T12:20:00Z</dcterms:modified>
  <cp:revision>4</cp:revision>
  <dc:subject/>
  <dc:title>Об итогах обучения граждан начальным знаниям в области обороны и их подготовки по основам военной службы в 2013-2014 учебном году и задачах на 2014-2015 учебный год</dc:title>
</cp:coreProperties>
</file>