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1529715</wp:posOffset>
                </wp:positionV>
                <wp:extent cx="6099810" cy="252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06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9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9.85pt;mso-wrap-distance-left:0pt;mso-wrap-distance-right:0pt;mso-wrap-distance-top:0pt;mso-wrap-distance-bottom:0pt;margin-top:120.45pt;mso-position-vertical-relative:page;margin-left:70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06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9606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  <w:bCs/>
          <w:sz w:val="30"/>
          <w:lang w:val="en-US" w:eastAsia="en-US"/>
        </w:rPr>
      </w:pPr>
      <w:r>
        <w:rPr>
          <w:b/>
          <w:bCs/>
          <w:sz w:val="30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132080</wp:posOffset>
            </wp:positionV>
            <wp:extent cx="695960" cy="860425"/>
            <wp:effectExtent l="0" t="0" r="0" b="0"/>
            <wp:wrapTopAndBottom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cantSplit w:val="true"/>
        </w:trPr>
        <w:tc>
          <w:tcPr>
            <w:tcW w:w="917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М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>
          <w:cantSplit w:val="true"/>
        </w:trPr>
        <w:tc>
          <w:tcPr>
            <w:tcW w:w="91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9" w:hRule="atLeast"/>
        </w:trPr>
        <w:tc>
          <w:tcPr>
            <w:tcW w:w="91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от  29.09.2020 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 xml:space="preserve"> 921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аменка                </w:t>
            </w:r>
          </w:p>
        </w:tc>
      </w:tr>
    </w:tbl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 по оздоровлению  муниципальных финансов Каменского района Пензенской области на 2020 - 2024 годы и Плана мероприятий по сокращению муниципального долга Каменского района Пензенской области на 2020-2024 годы</w:t>
      </w:r>
    </w:p>
    <w:p>
      <w:pPr>
        <w:pStyle w:val="Normal"/>
        <w:spacing w:lineRule="auto" w:line="22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 xml:space="preserve">В целях реализации пункта 12 Порядка проведения реструктуризации обязательств (задолженности) муниципальных образований Пензенской области перед Пензенской областью по бюджетным кредитам, предоставленным муниципальным образованиям до 01.01.2017, с частичным списанием (сокращением) суммы основного долга, утвержденного постановлением </w:t>
      </w:r>
      <w:r>
        <w:rPr>
          <w:spacing w:val="-6"/>
          <w:sz w:val="28"/>
          <w:szCs w:val="28"/>
        </w:rPr>
        <w:t>Правительства Пензенской области от 08.09.2017 № 432-пП</w:t>
      </w:r>
      <w:r>
        <w:rPr>
          <w:spacing w:val="-8"/>
          <w:sz w:val="28"/>
          <w:szCs w:val="28"/>
        </w:rPr>
        <w:t>, выполнения обязательств Администрации Каменского района Пензенской области, установленных в рамках Соглашения между Министерством финансов Пензенской области и Главой администрации Каменского района от 31.03.2020г. № 10-05/12 о мерах по социально-экономическому развитию и оздоровлению муниципальных финансов Каменского района Пензенской области, а также дальнейшего</w:t>
      </w:r>
      <w:r>
        <w:rPr>
          <w:sz w:val="28"/>
          <w:szCs w:val="28"/>
        </w:rPr>
        <w:t xml:space="preserve"> оздоровления  </w:t>
      </w:r>
      <w:r>
        <w:rPr>
          <w:spacing w:val="-4"/>
          <w:sz w:val="28"/>
          <w:szCs w:val="28"/>
        </w:rPr>
        <w:t xml:space="preserve">муниципальных финансов Каменского района Пензенской области, проводимого в 2013–2019 годах, </w:t>
      </w:r>
      <w:r>
        <w:rPr>
          <w:sz w:val="28"/>
          <w:szCs w:val="28"/>
        </w:rPr>
        <w:t>руководствуясь Уставом Каменского района Пензенской области</w:t>
      </w:r>
      <w:r>
        <w:rPr>
          <w:spacing w:val="-8"/>
          <w:sz w:val="28"/>
          <w:szCs w:val="28"/>
        </w:rPr>
        <w:t xml:space="preserve"> (с последующими</w:t>
      </w:r>
      <w:r>
        <w:rPr>
          <w:sz w:val="28"/>
          <w:szCs w:val="28"/>
        </w:rPr>
        <w:t xml:space="preserve"> изменениями)</w:t>
      </w:r>
      <w:r>
        <w:rPr>
          <w:spacing w:val="20"/>
          <w:sz w:val="28"/>
          <w:szCs w:val="28"/>
        </w:rPr>
        <w:t>: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1. Утвердить </w:t>
      </w:r>
      <w:r>
        <w:rPr>
          <w:bCs/>
          <w:sz w:val="28"/>
          <w:szCs w:val="28"/>
        </w:rPr>
        <w:t>План мероприятий по оздоровлению муниципальных финансов Каменского района Пензенской области на 2020–2024 годы</w:t>
      </w:r>
      <w:r>
        <w:rPr>
          <w:sz w:val="28"/>
          <w:szCs w:val="28"/>
        </w:rPr>
        <w:t xml:space="preserve"> согласно приложению № 1 к настоящему постановлению.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  Главным распорядителям средств бюджета Каменского района</w:t>
      </w:r>
      <w:r>
        <w:rPr>
          <w:spacing w:val="-4"/>
          <w:sz w:val="28"/>
          <w:szCs w:val="28"/>
          <w:highlight w:val="yellow"/>
        </w:rPr>
        <w:t xml:space="preserve"> </w:t>
      </w:r>
      <w:r>
        <w:rPr>
          <w:spacing w:val="-4"/>
          <w:sz w:val="28"/>
          <w:szCs w:val="28"/>
        </w:rPr>
        <w:t>Пензенской области</w:t>
      </w:r>
      <w:r>
        <w:rPr>
          <w:sz w:val="28"/>
          <w:szCs w:val="28"/>
        </w:rPr>
        <w:t>: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1. Обеспечить выполнение </w:t>
      </w:r>
      <w:r>
        <w:rPr>
          <w:bCs/>
          <w:sz w:val="28"/>
          <w:szCs w:val="28"/>
        </w:rPr>
        <w:t>Плана мероприятий по оздоровлению  муниципальных финансов Каменского района Пензенской области на 2020 -2024 годы</w:t>
      </w:r>
      <w:r>
        <w:rPr>
          <w:sz w:val="28"/>
          <w:szCs w:val="28"/>
        </w:rPr>
        <w:t xml:space="preserve"> в установленные сроки.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2.2. Представлять в Управление финансов администрации Каменского района  Пензенской области ежеквартально до 5 числа месяца, следующего за отчетным кварталом, </w:t>
      </w:r>
      <w:hyperlink r:id="rId3">
        <w:r>
          <w:rPr>
            <w:rStyle w:val="InternetLink"/>
            <w:sz w:val="28"/>
            <w:szCs w:val="28"/>
          </w:rPr>
          <w:t>отчет</w:t>
        </w:r>
      </w:hyperlink>
      <w:r>
        <w:rPr/>
        <w:t xml:space="preserve"> </w:t>
      </w:r>
      <w:r>
        <w:rPr>
          <w:sz w:val="28"/>
          <w:szCs w:val="28"/>
        </w:rPr>
        <w:t xml:space="preserve">о результатах реализации мероприятий, </w:t>
      </w:r>
      <w:r>
        <w:rPr>
          <w:spacing w:val="-4"/>
          <w:sz w:val="28"/>
          <w:szCs w:val="28"/>
        </w:rPr>
        <w:t xml:space="preserve"> по форме согласно приложению № 2 к настоящему постановлению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3. Утвердить План мероприятий по сокращению муниципального долга Каменского района Пензенской области на 2020-2024 годы согласно приложению  № 3 к настоящему постановлению.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Администрации Каменского района Пензенской области совместно с Управлением финансов администрации Каменского района Пензенской области представлять в Министерство финансов Пензенской области ежегодно не позднее 1 апреля года, следующего за отчетным, </w:t>
      </w:r>
      <w:r>
        <w:rPr>
          <w:spacing w:val="-4"/>
          <w:sz w:val="28"/>
          <w:szCs w:val="28"/>
        </w:rPr>
        <w:t>информацию о реализации Плана мероприятий по оздоровлению</w:t>
      </w:r>
      <w:r>
        <w:rPr>
          <w:sz w:val="28"/>
          <w:szCs w:val="28"/>
        </w:rPr>
        <w:t xml:space="preserve">  муниципальных финансов Каменского района Пензенской области на 2020 -2024 годы, указанного в пункте 1 настоящего постановления.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5. Рекомендовать органам местного самоуправления муниципальных образований Каменского района Пензенской области разработать аналогичные мероприятия по оздоровлению муниципальных финансов в соответствии с основными положениями </w:t>
      </w:r>
      <w:r>
        <w:rPr>
          <w:bCs/>
          <w:sz w:val="28"/>
          <w:szCs w:val="28"/>
        </w:rPr>
        <w:t>Плана мероприятий по оздоровлению  муниципальных финансов Каменского района Пензенской области на 2020 - 2024 годы</w:t>
      </w:r>
      <w:r>
        <w:rPr>
          <w:sz w:val="28"/>
          <w:szCs w:val="28"/>
        </w:rPr>
        <w:t>, указанного в пункте 1 настоящего постановления.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6. Признать утратившими силу: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6.1.  Постановление Администрации Каменского района Пензенской области от</w:t>
      </w:r>
      <w:r>
        <w:rPr>
          <w:spacing w:val="-6"/>
          <w:sz w:val="28"/>
          <w:szCs w:val="28"/>
        </w:rPr>
        <w:t xml:space="preserve"> 29.03.2018 </w:t>
      </w:r>
      <w:r>
        <w:rPr>
          <w:spacing w:val="-8"/>
          <w:sz w:val="28"/>
          <w:szCs w:val="28"/>
        </w:rPr>
        <w:t>№ 277 «</w:t>
      </w:r>
      <w:r>
        <w:rPr>
          <w:bCs/>
          <w:spacing w:val="-8"/>
          <w:sz w:val="28"/>
          <w:szCs w:val="28"/>
        </w:rPr>
        <w:t xml:space="preserve">Об утверждении Плана мероприятий по оздоровлению </w:t>
      </w:r>
      <w:r>
        <w:rPr>
          <w:bCs/>
          <w:sz w:val="28"/>
          <w:szCs w:val="28"/>
        </w:rPr>
        <w:t xml:space="preserve">муниципальных финансов Каменского района Пензенской области на 2018 - 2022 годы и Плана мероприятий по сокращению муниципального долга  Каменского района Пензенской области </w:t>
        <w:br/>
        <w:t>на 2018 - 2022 годы»</w:t>
      </w:r>
      <w:r>
        <w:rPr>
          <w:spacing w:val="-6"/>
          <w:sz w:val="28"/>
          <w:szCs w:val="28"/>
        </w:rPr>
        <w:t>;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6.2.</w:t>
      </w:r>
      <w:r>
        <w:rPr>
          <w:sz w:val="28"/>
          <w:szCs w:val="28"/>
        </w:rPr>
        <w:t xml:space="preserve"> Постановление Администрации Каменского района Пензенской области от</w:t>
      </w:r>
      <w:r>
        <w:rPr>
          <w:spacing w:val="-6"/>
          <w:sz w:val="28"/>
          <w:szCs w:val="28"/>
        </w:rPr>
        <w:t xml:space="preserve"> 30.09.2019 </w:t>
      </w:r>
      <w:r>
        <w:rPr>
          <w:spacing w:val="-8"/>
          <w:sz w:val="28"/>
          <w:szCs w:val="28"/>
        </w:rPr>
        <w:t>№ 973 «О внесении изменений в постановление администрации Каменского района Пензенской области от 29.03.2018 № 277 «</w:t>
      </w:r>
      <w:r>
        <w:rPr>
          <w:bCs/>
          <w:spacing w:val="-8"/>
          <w:sz w:val="28"/>
          <w:szCs w:val="28"/>
        </w:rPr>
        <w:t xml:space="preserve">Об утверждении Плана мероприятий по оздоровлению </w:t>
      </w:r>
      <w:r>
        <w:rPr>
          <w:bCs/>
          <w:sz w:val="28"/>
          <w:szCs w:val="28"/>
        </w:rPr>
        <w:t>муниципальных финансов Каменского района Пензенской области на 2018 - 2022 годы и Плана мероприятий по сокращению муниципального долга  Каменского района Пензенской области на 2018 - 2022 годы».</w:t>
      </w:r>
    </w:p>
    <w:p>
      <w:pPr>
        <w:pStyle w:val="Normal"/>
        <w:widowControl/>
        <w:autoSpaceDE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 даты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Настоящее постановление опубликовать в информационном бюллетене  Каменского района Пензенской области «Вестник Каменского района» и на официальном сайте Администрации Каменского района в информационно-телекоммуникационной сети «Интернет».</w:t>
      </w:r>
    </w:p>
    <w:p>
      <w:pPr>
        <w:pStyle w:val="ConsPlus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Контроль за исполнением настоящего постановления возложить на  Главу администрации Каменского района Пензенской области.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Каменского района Пензенской области-                             С.И.Юркин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аменского района Пензенской 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outlineLvl w:val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ласти  от  29.09.2020  № 921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ЛАН МЕРОПРИЯТИЙ</w:t>
        <w:br/>
        <w:t xml:space="preserve">по оздоровлению муниципальных финансов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Каменского района Пензенской области на 2020 -2024 годы</w:t>
      </w:r>
    </w:p>
    <w:p>
      <w:pPr>
        <w:pStyle w:val="Normal"/>
        <w:numPr>
          <w:ilvl w:val="0"/>
          <w:numId w:val="0"/>
        </w:numPr>
        <w:spacing w:lineRule="auto" w:line="228" w:before="120" w:after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. Программа оптимизации расходов бюджета Каменского района Пензенской области и бюджетов муниципальных образований Каменского района Пензенской области на 2020 - 2024 годы</w:t>
      </w:r>
    </w:p>
    <w:p>
      <w:pPr>
        <w:pStyle w:val="Normal"/>
        <w:numPr>
          <w:ilvl w:val="0"/>
          <w:numId w:val="0"/>
        </w:numPr>
        <w:spacing w:lineRule="auto" w:line="228" w:before="120" w:after="0"/>
        <w:jc w:val="center"/>
        <w:outlineLvl w:val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305"/>
        <w:gridCol w:w="1377"/>
        <w:gridCol w:w="1543"/>
        <w:gridCol w:w="880"/>
        <w:gridCol w:w="814"/>
        <w:gridCol w:w="823"/>
        <w:gridCol w:w="823"/>
        <w:gridCol w:w="837"/>
        <w:gridCol w:w="929"/>
        <w:gridCol w:w="826"/>
        <w:gridCol w:w="826"/>
        <w:gridCol w:w="780"/>
      </w:tblGrid>
      <w:tr>
        <w:trPr>
          <w:trHeight w:val="663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/п</w:t>
            </w:r>
          </w:p>
        </w:tc>
        <w:tc>
          <w:tcPr>
            <w:tcW w:w="3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тветственные</w:t>
              <w:br/>
              <w:t>за реализацию мероприяти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Фактическое исполнение (тыс. рублей)</w:t>
            </w:r>
          </w:p>
        </w:tc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Ожидаемый эффект, финансовая оценка</w:t>
              <w:br/>
              <w:t>(тыс. рублей)</w:t>
            </w:r>
          </w:p>
        </w:tc>
      </w:tr>
      <w:tr>
        <w:trPr/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3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1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2019 год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го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год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251"/>
        <w:gridCol w:w="1503"/>
        <w:gridCol w:w="1472"/>
        <w:gridCol w:w="880"/>
        <w:gridCol w:w="823"/>
        <w:gridCol w:w="21"/>
        <w:gridCol w:w="808"/>
        <w:gridCol w:w="23"/>
        <w:gridCol w:w="843"/>
        <w:gridCol w:w="840"/>
        <w:gridCol w:w="828"/>
        <w:gridCol w:w="897"/>
        <w:gridCol w:w="831"/>
        <w:gridCol w:w="769"/>
        <w:gridCol w:w="9"/>
      </w:tblGrid>
      <w:tr>
        <w:trPr>
          <w:tblHeader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250" w:hanging="459"/>
              <w:jc w:val="both"/>
              <w:rPr/>
            </w:pPr>
            <w:r>
              <w:rPr/>
              <w:t>111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 допускать принятия и исполнения расходных обязательств, </w:t>
              <w:br/>
              <w:t xml:space="preserve">не отнесенных Конституцией </w:t>
            </w:r>
            <w:r>
              <w:rPr>
                <w:b/>
                <w:bCs/>
                <w:spacing w:val="-4"/>
              </w:rPr>
              <w:t>Российской Федерации и федеральными</w:t>
            </w:r>
            <w:r>
              <w:rPr>
                <w:b/>
                <w:bCs/>
              </w:rPr>
              <w:t xml:space="preserve"> законами к полномочиям органов местного самоуправления</w:t>
            </w:r>
            <w:r>
              <w:rPr>
                <w:b/>
                <w:bCs/>
                <w:spacing w:val="-4"/>
              </w:rPr>
              <w:t xml:space="preserve"> Российской Федер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ганы местного самоуправления Каменского района </w:t>
              <w:br/>
              <w:t>Пензенской области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о</w:t>
            </w:r>
          </w:p>
        </w:tc>
        <w:tc>
          <w:tcPr>
            <w:tcW w:w="6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блюдение законодательства Российской Федерации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</w:rPr>
              <w:t>Муниципальная служб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-2024гг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4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2,9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становить запрет на увеличение численности муниципальных служащих Каменского района Пензенской области, за исключением случаев, связанных с возникновением (закреплением, передачей) новых полномочий на муниципальном уровн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рганы местного самоуправления Каменского района </w:t>
              <w:br/>
              <w:t>Пензе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8"/>
              </w:rPr>
              <w:t xml:space="preserve">2017 - </w:t>
              <w:br/>
              <w:t>2024 гг.</w:t>
            </w:r>
          </w:p>
        </w:tc>
        <w:tc>
          <w:tcPr>
            <w:tcW w:w="6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блюдение требований, установленных Соглашение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беспечить соблюдение нормативов, </w:t>
              <w:br/>
              <w:t xml:space="preserve">установленных в соответствии </w:t>
              <w:br/>
              <w:t xml:space="preserve">с </w:t>
            </w:r>
            <w:hyperlink r:id="rId6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Правительства Пензенской области от 28.12.2007 </w:t>
              <w:br/>
            </w:r>
            <w:r>
              <w:rPr>
                <w:spacing w:val="-4"/>
              </w:rPr>
              <w:t>№ 913-пП "О нормативах формирования</w:t>
            </w:r>
            <w:r>
              <w:rPr/>
              <w:t xml:space="preserve">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</w:t>
              <w:br/>
              <w:t>Пензенской области" (с последующими изменениям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рганы местного самоуправления Каменского района </w:t>
              <w:br/>
              <w:t>Пензенской области0, Управление финансов администрации Каменского района Пензе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8"/>
              </w:rPr>
              <w:t xml:space="preserve">2017 - </w:t>
              <w:br/>
              <w:t>2024 гг.</w:t>
            </w:r>
          </w:p>
        </w:tc>
        <w:tc>
          <w:tcPr>
            <w:tcW w:w="66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)Соблюдение установленного норматива;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2) Соблюдение требований, установленных Соглашение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окращение расходов на содержание органов местного самоуправления Каменского района Пензенской области, 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274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732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3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тимизация численности и расходов на оплату труда работников органов местного самоуправления, из ни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проведения организацион-но-штатных мероприятий  и сокращения 11ед. в 3 учреждениях размер экономии в 2017 году составил 1326,0 тыс. руб., в 2018 году – 1784,9 тыс. руб., в 2019 году – 1379,0 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78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7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дминистрация Каменского района         (с 01.01.2017г. 6 ед. водителей переведены в МКУ "Центр услуг"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23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59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5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Управление образования администрации Каменского района           (с 01.01.2017 г. сокращена 1 ед. гл. специалиста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03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1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1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3.Управление социальной защиты населения администрации Каменского района (с 01.05.2018г. сокращены 3 ед. сторожей  и с 15.03.2018г.-1 ед. специалиста, не отнесенного к муниципальным служащим) - облас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05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- сокращение других расходов </w:t>
              <w:br/>
              <w:t>на содержание органов местного самоуправ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-ция Каменского района (сокращение расходов на содержание автотранспорта в связи с передачей с 01.01.2017г. 7 ед. техники на баланс МКУ "Центр услуг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48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48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</w:rPr>
              <w:t xml:space="preserve">Провести инвентаризацию расходов бюджета Каменского района Пензенской области </w:t>
              <w:br/>
              <w:t xml:space="preserve">на наличие расходных обязательств, </w:t>
              <w:br/>
              <w:t>не связанных с решением вопросов, отнесенных Конституцией Российской Федерации и федеральными законами к полномочиям органов местного самоуправления Российской Федерации, и при наличии таких обязательств: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 утвердить план по их отмене</w:t>
              <w:br/>
              <w:t>с 1 января 2018 года;</w:t>
            </w:r>
          </w:p>
          <w:p>
            <w:pPr>
              <w:pStyle w:val="Normal"/>
              <w:spacing w:lineRule="auto" w:line="2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- обеспечить вступление в силу нормативных правовых актов органов местного самоуправления Каменского района  Пензенской области, направленных на реализацию данного план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органы местного самоуправления Каменского района </w:t>
              <w:br/>
              <w:t>Пензенской области, Управление финансов администрации Каменского района Пензенской области, главные распорядители средств бюджета Каменского район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/>
              <w:t>Пензе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1 июня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а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о 1 июля 2017 год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до </w:t>
              <w:br/>
            </w:r>
            <w:r>
              <w:rPr>
                <w:spacing w:val="-6"/>
              </w:rPr>
              <w:t>31 декабря</w:t>
            </w:r>
            <w:r>
              <w:rPr/>
              <w:t xml:space="preserve"> 2017 года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Соблюдение требо- ваний, установлен ных Соглашени ем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тимизация расходов </w:t>
              <w:br/>
              <w:t>на содержание бюджетной се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</w:rPr>
              <w:t>органы местного самоуправле-ния Каменского района Пензе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</w:rPr>
              <w:t xml:space="preserve">2017 - </w:t>
              <w:br/>
              <w:t>2024 гг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2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6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6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6,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кращение расходов на содержание муниципальных учреждений, в том числе за счет ликвидации, укрупнения или присоединения учреждений, из них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732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2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2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68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684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68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684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684,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оптимизация численности и расходов на оплату труда основного персонала учреждений, 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ведены организацион-но-штатные мероприятия,  путем  сокращения в 2017 году 1 ед. основных работников культуры</w:t>
              <w:br/>
              <w:t>в 1-м учреждении куль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3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1. МУК "Межпоселенческий центральный районный Дом культуры Каменского района Пензенской области" (с 01.01.2017г. сокращена 1 ед. руководителя  любительского объединения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3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0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оптимизация численности и расходов на оплату труда административного, обслуживающего персонала и непрофильных специалистов  учреждений (сторожа, повара, уборщики помещений, водители, завхозы, электрики, рабочие, слесари, плотники и т.д.), из них за счет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276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25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2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51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51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517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517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517,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• </w:t>
            </w:r>
            <w:r>
              <w:rPr>
                <w:i/>
                <w:iCs/>
              </w:rPr>
              <w:t xml:space="preserve">централизации функций </w:t>
              <w:br/>
              <w:t>по  бухгалтерскому учет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• </w:t>
            </w:r>
            <w:r>
              <w:rPr>
                <w:i/>
                <w:iCs/>
              </w:rPr>
              <w:t>других мероприятий по оптимизации численности, 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ведены организацион-но-штатные мероприятия,  путем  сокращения в 2017 году 10,55 ед ; в 2020 году планируется сокращение 13,64 ед. 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76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5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2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7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7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17,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1. МКУ "Центр обслуживания учреждений Каменского района Пензенской области" (с 01.09.2016г. сокращены 2,3 ставки сторожа и 1 ставка рабочего по обслуживанию и ремонту зданий по начальной школе с. Соболевка) с экономическим эффектом при формировании бюджета 395 тыс. руб.  и  с 01.01.2017г. сокращена 1 ед. бухгалтера  МКУ с экономическим эффектом при исполнении бюджета 218 тыс. руб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3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6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2.МАО УДО ЦРТДЮ (с 01.01.2017г. сокращение 2,5 ставки зав. отделом и 3 ставки рабочего по ремонту и обслуживанию зданий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8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7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8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3. МБОУП ЛТО "Арчада" (с 01.01.2017г. сокращено 0,75 ставки завхоза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4.Учреждения дошкольного образования  (с 01.01.20г. планируется сократить 5,54 ед. рабочих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049,9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9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9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9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49,9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5. МКУ "Центр обслуживания учреждений Каменского района Пензенской области" (в связи с закрытием филиала МОУ СОШ с. Кикино МОУ ООШ с. Мочалейк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  01.09.2020г. планируется сократить 2,3 ставки сторожа, 0,8 ставки рабочего по обслуживанию и ремонту зданий, 2 ст. уборщицы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6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6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6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6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6,5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 АУ «Олимп» (с 01.01.2020 планируется сократить 1 ед. уборщицы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1,7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 МБУ ДО «Детская школа искусств Каменского района» (с 15.11.2019 сокращены 2 вакантных единицы уборщиц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9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9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9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9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- сокращение других расходов </w:t>
              <w:br/>
              <w:t>на содержание учрежд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кращены отдельные виды расходов  на содержание зданий   (доставка, хранение, погрузка и выгрузка угля, дератизация, страхование опасных объектов, коммунальные услуги)    в результате ликвидации: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 </w:t>
            </w:r>
            <w:r>
              <w:rPr>
                <w:b/>
              </w:rPr>
              <w:t>с 01.09.2016г.</w:t>
            </w:r>
            <w:r>
              <w:rPr/>
              <w:t xml:space="preserve"> филиала МОУ СОШ с.Владыкино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(начальная школа с. Соболевка)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10"/>
              </w:rPr>
              <w:t>(</w:t>
            </w:r>
            <w:r>
              <w:rPr>
                <w:b/>
                <w:spacing w:val="-10"/>
              </w:rPr>
              <w:t>экономия в 2017 году – 1361,0 тыс. руб.);</w:t>
            </w:r>
            <w:r>
              <w:rPr>
                <w:spacing w:val="-10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</w:rPr>
              <w:t>с 01.09.2020г</w:t>
            </w:r>
            <w:r>
              <w:rPr/>
              <w:t xml:space="preserve">. филиала  МОУ СОШ с.Кикино МОУ ООШ с.Мочалейка </w:t>
            </w:r>
            <w:r>
              <w:rPr>
                <w:b/>
              </w:rPr>
              <w:t>(экономия в 2020 году-1167,1 тыс. руб.)</w:t>
              <w:b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,1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величение объема средств, направляемых на содержание бюджетных и автономных учреждений, за счет дополнительно полученных доходов от приносящей доход деятельн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ланируется увеличить (установить) плату за предоставляемые платные услуги муниципальными учреждениями:</w:t>
              <w:br/>
              <w:t xml:space="preserve">• образования (в 2020 - 2024 годах </w:t>
              <w:br/>
              <w:t>по 47,2 тыс. руб. ежегодно);</w:t>
              <w:br/>
              <w:t xml:space="preserve">• спорта (в </w:t>
            </w:r>
            <w:r>
              <w:rPr>
                <w:spacing w:val="-10"/>
              </w:rPr>
              <w:t>2020 -2024 годах  по  50,0 тыс. руб. ежегодно</w:t>
            </w:r>
            <w:r>
              <w:rPr/>
              <w:t>);</w:t>
              <w:br/>
              <w:t xml:space="preserve">• </w:t>
            </w:r>
            <w:r>
              <w:rPr>
                <w:spacing w:val="-10"/>
              </w:rPr>
              <w:t xml:space="preserve">культуры (в  </w:t>
            </w:r>
            <w:r>
              <w:rPr>
                <w:spacing w:val="-8"/>
              </w:rPr>
              <w:t>2020-2024 годах  по 25,0 т</w:t>
            </w:r>
            <w:r>
              <w:rPr/>
              <w:t>ыс. руб. ежегодно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77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0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2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птимизация сети учреждений культуры и штатной численности работников культуры в соответствии с утвержденным Планом мероприятий ("дорожной картой"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 соответствии с региональным Планом мероприятий ("дорожной картой") по мероприятию "Изменения </w:t>
              <w:br/>
              <w:t xml:space="preserve">в отрасли "культура", направленные </w:t>
              <w:br/>
              <w:t xml:space="preserve">на повышение эффективности работы учреждений культуры Пензенской области", основная работа по реструктуризации сети муниципальных учреждений и оптимизации штатной численности работников культуры Каменского района была проведена в 2013 - 2015 годах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-ния Каменского района Пензе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  <w:t>Не увеличивать сеть муниципальных учреждений культуры и штатную численность работников культур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системы закупок для муниципальных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-ния Каме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</w:rPr>
              <w:t xml:space="preserve">2017 - </w:t>
              <w:br/>
              <w:t>2024 гг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63,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9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Экономия средств бюджета </w:t>
              <w:br/>
              <w:t xml:space="preserve">по результатам проведения </w:t>
              <w:br/>
              <w:t>закупочных  процеду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нижение начальной (максимальной) цены контракта на поставку товаров, выполнение работ и оказание услу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63,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9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2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ация мер социальной поддерж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</w:rPr>
              <w:t>органы местного самоуправле-ния Каменского района Пензе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</w:rPr>
              <w:t xml:space="preserve">2017 - </w:t>
              <w:br/>
              <w:t>2024 гг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8,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5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ация мер социальной поддержки, предоставляемых из местных бюджет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связи с истечением срока исковой давности, в 2017 году списана просроченная кредиторская задолженность по выплатам Почетным гражданам Каменского района за 2013-2014 годы в сумме 758,8 тыс. руб. </w:t>
            </w:r>
          </w:p>
          <w:p>
            <w:pPr>
              <w:pStyle w:val="Normal"/>
              <w:jc w:val="center"/>
              <w:rPr/>
            </w:pPr>
            <w:r>
              <w:rPr/>
              <w:t>С 01.01.2018г. отменены, установленные Решением Собрания представителей Каменского района, выплаты Почетным гражданам Каменского район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ие финансирования мероприятий муниципальных программ и других непервоочередных расход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</w:rPr>
              <w:t>органы местного самоуправле-ния Каменского района Пензе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7 - </w:t>
              <w:br/>
              <w:t>2024 гг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ономия средств бюджета Каменского района на обслуживание муниципального долга по коммерческому кредиту в результате его досрочного погаш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гласно графика на 2019 год должны были оплатить 276,6 тыс. руб., оплатили 124,6 тыс. руб., экономия составила 152,0 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подразделу </w:t>
            </w:r>
            <w:r>
              <w:rPr>
                <w:b/>
                <w:bCs/>
                <w:lang w:val="en-US"/>
              </w:rPr>
              <w:t>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28,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79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8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6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6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6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06,4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служб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-ния Каменского района Пензе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pacing w:val="-8"/>
              </w:rPr>
              <w:t xml:space="preserve">2017 - </w:t>
              <w:br/>
              <w:t>2024 гг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6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3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овать органам местного самоуправления муниципальных образований Каменского района Пензенской области установить запрет на увеличение численности муниципальных служащих Каменского района Пензенской обла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Соблюдение требований, установленных Соглашением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блюдение нормативов, </w:t>
              <w:br/>
              <w:t xml:space="preserve">установленных в соответствии </w:t>
              <w:br/>
              <w:t xml:space="preserve">с </w:t>
            </w:r>
            <w:hyperlink r:id="rId7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Правительства Пензенской области от 28.12.2007 </w:t>
              <w:br/>
            </w:r>
            <w:r>
              <w:rPr>
                <w:spacing w:val="-4"/>
              </w:rPr>
              <w:t>№ 913-пП "О нормативах формирования</w:t>
            </w:r>
            <w:r>
              <w:rPr/>
              <w:t xml:space="preserve">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</w:t>
              <w:br/>
              <w:t>Пензенской области" (с последующими изменениями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8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Соблюдение установленного норматива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окращение расходов на содержание органов местного самоуправления Каменского района Пензенской области,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24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247" w:hanging="0"/>
              <w:jc w:val="center"/>
              <w:rPr/>
            </w:pPr>
            <w:r>
              <w:rPr/>
              <w:t>246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10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10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10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/>
            </w:pPr>
            <w:r>
              <w:rPr/>
              <w:t>210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108" w:hanging="0"/>
              <w:jc w:val="center"/>
              <w:rPr/>
            </w:pPr>
            <w:r>
              <w:rPr/>
              <w:t>2103,0</w:t>
            </w:r>
          </w:p>
        </w:tc>
      </w:tr>
      <w:tr>
        <w:trPr>
          <w:trHeight w:val="1921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тимизация численности и расходов на оплату труда работников органов местного самоуправления, из ни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проведения организационно-штатных мероприятий и сокращения 15,5 ед. в 8 учреждениях размер экономии в 2017 году составил 1325,0 тыс. руб., в 2018 году – 1245,5 тыс. руб., в 2019 году – 1983,7 тыс. руб., на 2020-2024 годы оценивается в сумме– 1463,0 тыс. руб. ежегодн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245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98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63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63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6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63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63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Администрация Анучинского сельсовета (с 24.01.2017г. сокращена 1 ед. водителя и 0,5 ед. кочегара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6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9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49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Администрация Владыкинского сельсовета (с 01.01.2017г. сокращена 1 ед.  кочегара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8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Администрация Головинщинского сельсовета (с 01.01.2017г. сокращена 1 ед.  водителя и 1 ед. кочегара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45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2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2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Администрация Каменского сельсовета (с 01.01.2017г. сокращена 1 ед.  водителя 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68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7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Администрация Кикинского сельсовета (с 01.01.2017г. сокращена 1 ед.  водителя 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68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7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Администрация Первомайского сельсовета (с 01.01.2017г. сокращена 1 ед.  водителя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68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75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7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Администрация Кобылкинского сельсовета (с  01.01.2019г. сокращены        2 ед. кочегар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6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69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5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Администрация города Каменки                (с 01.04.2019г.  3 ед. водителей переведены в МКУ "Управление по обеспечению безопасности и жизнедеятельности населения города Каменки»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6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2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,9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Администрация города Каменки                (с 01.11.2019г.  сокращены 3 ед. ( 1 ед. ст.инспектора и 2 ед. уборщиц переведены в МКУ "Управление по обеспечению безопасности и жизнедеятельности населения города Каменки»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68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,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- сокращение других расходов </w:t>
              <w:br/>
              <w:t>на содержание органов местного самоуправ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города Каменки Каменского района</w:t>
            </w:r>
            <w:r>
              <w:rPr>
                <w:b/>
              </w:rPr>
              <w:t xml:space="preserve"> (с</w:t>
            </w:r>
            <w:r>
              <w:rPr/>
              <w:t>окращение расходов на содержание автотранспорта в связи с передачей с 01.04.2019г.  3-х ед. техники на баланс МКУ "Управление по обеспечению безопасности и жизнедеятельности населения города Каменки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4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тимизация расходов </w:t>
              <w:br/>
              <w:t>на содержание бюджетной се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-ния Каменского района Пензенской области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</w:rPr>
              <w:t xml:space="preserve">2017 - </w:t>
              <w:br/>
              <w:t>2024 гг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37,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0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1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1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1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1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51,6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окращение расходов на содержание муниципальных учреждений, в том числе за счет ликвидации, укрупнения или присоединения учреждений, из них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37,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9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90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оптимизация численности и расходов на оплату труда основного персонала учреждений, 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оведены организационно-штатные мероприятия,  путем  сокращения в 2017 году 7 ед. основных работников культуры</w:t>
              <w:br/>
              <w:t>в 2-х учреждениях культуры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17,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4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4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1.МБУК "Центральная библиотека города Каменки" (сокращение с 30.12.2016г. 2-х ед. заведующих структурными подразделениями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86,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2. МБУК "Центр культуры и досуга г.Каменки"(сокращение с 01.05.2017г. 4-х ед. и  с 05.09.2017г. - 1 ед. основных работников культуры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31,1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44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4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 оптимизация численности и расходов на оплату труда административного, обслуживающего персонала и непрофильных специалистов  учреждений (сторожа, повара, уборщики помещений, водители, завхозы, электрики, рабочие, слесари, плотники и т.д.), из них за счет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2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63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96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326,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• </w:t>
            </w:r>
            <w:r>
              <w:rPr>
                <w:i/>
                <w:iCs/>
              </w:rPr>
              <w:t xml:space="preserve">централизации функций </w:t>
              <w:br/>
              <w:t>по  бухгалтерскому учету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• </w:t>
            </w:r>
            <w:r>
              <w:rPr>
                <w:i/>
                <w:iCs/>
              </w:rPr>
              <w:t>других мероприятий по оптимизации численности, в том числе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ы организационно-штатные мероприятия,  путем  сокращения в 2017 году 6,5 ед. в 6 учреждениях культуры; в 2020 году планируется сокращение 7 ед. в 1 казенном учреждени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2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3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6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6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6,6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1. МБУК "Центр культуры и досуга города Каменки" (сокращение  1 ед. контролера-кассира и 0,5 ед. кассира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4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2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2. Сельские учреждения культуры (с 01.01.2017г. сокращено 5 ед. уборщиков помещений) с экономическим эффектом по КОСГУ 225 -586 тыс. руб. (с. Б-Верхи. с.. Блиновка, с. Кочалейка, с. Кикино, с. Мочалейка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6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1,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3. МКУ «Управление по обеспечению безопасности и жизнедеятельности населения города Каменки»  с 15.12.2019 планируется сократить численность в количестве 7 ед. (5 ед. спец. по обслуживанию муниципального имущества, 1 ед. водителя, 1ед. гл. специалиста ГОЧС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highlight w:val="yellow"/>
              </w:rPr>
            </w:pPr>
            <w:r>
              <w:rPr>
                <w:i/>
                <w:iCs/>
                <w:highlight w:val="yellow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6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6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6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6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26,6</w:t>
            </w:r>
          </w:p>
        </w:tc>
      </w:tr>
      <w:tr>
        <w:trPr>
          <w:trHeight w:val="505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- сокращение других расходов </w:t>
              <w:br/>
              <w:t>на содержание учрежд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величение объема средств, направляемых на содержание бюджетных и автономных учреждений, за счет дополнительно полученных доходов от приносящей доход деятельн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ланируется увеличить (установить) плату за предоставляемые платные услуги муниципальными учреждениями:</w:t>
              <w:br/>
              <w:t xml:space="preserve">• </w:t>
            </w:r>
            <w:r>
              <w:rPr>
                <w:spacing w:val="-10"/>
              </w:rPr>
              <w:t xml:space="preserve">культуры  (в  </w:t>
            </w:r>
            <w:r>
              <w:rPr>
                <w:spacing w:val="-8"/>
              </w:rPr>
              <w:t>2020-2024 годах  по 25,0 т</w:t>
            </w:r>
            <w:r>
              <w:rPr/>
              <w:t>ыс. руб. ежегодно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птимизация сети учреждений культуры и штатной численности работников культуры в соответствии с утвержденным Планом мероприятий ("дорожной картой"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 соответствии с региональным Планом мероприятий ("дорожной картой") по мероприятию "Изменения </w:t>
              <w:br/>
              <w:t xml:space="preserve">в отрасли "культура", направленные </w:t>
              <w:br/>
              <w:t xml:space="preserve">на повышение эффективности работы учреждений культуры Пензенской области", основная работа по реструктуризации сети муниципальных учреждений и оптимизации штатной численности работников культуры Каменского района была проведена в 2013 - 2015 годах.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-ния Каменского района Пензе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 увеличивать сеть муниципальных учреждений культуры и штатную численность работников культуры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системы закупок для муниципальных нуж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ы местного самоуправле-ния Каменского района Пензе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</w:rPr>
              <w:t xml:space="preserve">2017 - </w:t>
              <w:br/>
              <w:t>2024 гг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6,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Экономия средств бюджета </w:t>
              <w:br/>
              <w:t xml:space="preserve">по результатам проведения </w:t>
              <w:br/>
              <w:t>закупочных  процеду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нижение начальной (максимальной) цены контракта на поставку товаров, выполнение работ и оказание услуг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896,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284,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139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тимизация мер социальной поддерж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-ния Каменского района Пензенской области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</w:rPr>
              <w:t xml:space="preserve">2017 - </w:t>
              <w:br/>
              <w:t>2024 гг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6,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тимизация мер социальной поддержки, предоставляемых из местных бюджет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вязи с истечением срока исковой давности, в 2017 году списана просроченная кредиторская задолженность по выплатам почетным гражданам города Каменки за 2012-2013 годы в сумме 1502,5 тыс. руб. и приостановлены выплаты за 2017 год в сумме 844,2 тыс. руб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 01.01.2018г. отменены,  установленные Решением Собрания представителей города Каменки, выплаты Почетным гражданам города Каменки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,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кращение финансирования мероприятий муниципальных программ и других непервоочередных расходо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</w:rPr>
              <w:t>органы местного самоуправле-ния Каменского района Пензен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017 - </w:t>
              <w:br/>
              <w:t>2024 гг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по подразделу </w:t>
            </w: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5905,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83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3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4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4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54,6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по подразделам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II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-10"/>
              </w:rPr>
            </w:pPr>
            <w:r>
              <w:rPr>
                <w:rFonts w:cs="Calibri" w:ascii="Calibri" w:hAnsi="Calibri"/>
                <w:b/>
                <w:bCs/>
                <w:spacing w:val="-10"/>
              </w:rPr>
              <w:t>19233,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62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2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1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1,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61,0</w:t>
            </w:r>
          </w:p>
        </w:tc>
      </w:tr>
    </w:tbl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18" w:right="1134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Мероприятия по увеличению налоговых и неналоговых доходов бюджета Каменского района Пензенской области</w:t>
        <w:br/>
        <w:t>и муниципальных образований Каменского района Пензенской области на 2020 - 2024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789"/>
        <w:gridCol w:w="2086"/>
        <w:gridCol w:w="1249"/>
        <w:gridCol w:w="834"/>
        <w:gridCol w:w="835"/>
        <w:gridCol w:w="983"/>
        <w:gridCol w:w="968"/>
        <w:gridCol w:w="974"/>
        <w:gridCol w:w="971"/>
        <w:gridCol w:w="974"/>
        <w:gridCol w:w="966"/>
      </w:tblGrid>
      <w:tr>
        <w:trPr>
          <w:trHeight w:val="23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  <w:br/>
              <w:t>за реализацию мероприятий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ое исполнение (тыс. рублей)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ая оценка, тыс. рублей</w:t>
            </w:r>
          </w:p>
        </w:tc>
      </w:tr>
      <w:tr>
        <w:trPr>
          <w:trHeight w:val="23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020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663"/>
        <w:gridCol w:w="2103"/>
        <w:gridCol w:w="1186"/>
        <w:gridCol w:w="875"/>
        <w:gridCol w:w="863"/>
        <w:gridCol w:w="939"/>
        <w:gridCol w:w="1009"/>
        <w:gridCol w:w="968"/>
        <w:gridCol w:w="971"/>
        <w:gridCol w:w="974"/>
        <w:gridCol w:w="975"/>
      </w:tblGrid>
      <w:tr>
        <w:trPr>
          <w:tblHeader w:val="true"/>
          <w:trHeight w:val="23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эффективности </w:t>
              <w:br/>
              <w:t>налоговых льгот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оценки эффективности налоговых льгот, установленных органами местного самоуправлени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Каменского района</w:t>
              <w:br/>
              <w:t xml:space="preserve"> Пензенской области</w:t>
              <w:b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7</w:t>
            </w:r>
          </w:p>
          <w:p>
            <w:pPr>
              <w:pStyle w:val="Normal"/>
              <w:jc w:val="center"/>
              <w:rPr/>
            </w:pPr>
            <w:r>
              <w:rPr/>
              <w:t>25.07.2018</w:t>
            </w:r>
          </w:p>
          <w:p>
            <w:pPr>
              <w:pStyle w:val="Normal"/>
              <w:jc w:val="center"/>
              <w:rPr/>
            </w:pPr>
            <w:r>
              <w:rPr/>
              <w:t>25.07.2019</w:t>
            </w:r>
          </w:p>
          <w:p>
            <w:pPr>
              <w:pStyle w:val="Normal"/>
              <w:jc w:val="center"/>
              <w:rPr/>
            </w:pPr>
            <w:r>
              <w:rPr/>
              <w:t>05.08.2020</w:t>
            </w:r>
          </w:p>
          <w:p>
            <w:pPr>
              <w:pStyle w:val="Normal"/>
              <w:jc w:val="center"/>
              <w:rPr/>
            </w:pPr>
            <w:r>
              <w:rPr/>
              <w:t>05.08.2021</w:t>
            </w:r>
          </w:p>
          <w:p>
            <w:pPr>
              <w:pStyle w:val="Normal"/>
              <w:jc w:val="center"/>
              <w:rPr/>
            </w:pPr>
            <w:r>
              <w:rPr/>
              <w:t>05.08.2022</w:t>
            </w:r>
          </w:p>
          <w:p>
            <w:pPr>
              <w:pStyle w:val="Normal"/>
              <w:jc w:val="center"/>
              <w:rPr/>
            </w:pPr>
            <w:r>
              <w:rPr/>
              <w:t>05.08.2023</w:t>
            </w:r>
          </w:p>
          <w:p>
            <w:pPr>
              <w:pStyle w:val="Normal"/>
              <w:jc w:val="center"/>
              <w:rPr/>
            </w:pPr>
            <w:r>
              <w:rPr/>
              <w:t>05.08.2024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ие плана мероприятий </w:t>
              <w:br/>
              <w:t>по отмене неэффективных льгот (пониженных ставок по налогам)</w:t>
            </w:r>
          </w:p>
        </w:tc>
        <w:tc>
          <w:tcPr>
            <w:tcW w:w="2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Каменского района</w:t>
              <w:br/>
              <w:t xml:space="preserve"> Пензенской об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017- 2024гг.</w:t>
            </w:r>
          </w:p>
        </w:tc>
        <w:tc>
          <w:tcPr>
            <w:tcW w:w="8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есение по согласованию </w:t>
              <w:br/>
              <w:t xml:space="preserve">с Министерством финансов Пензенской области изменений </w:t>
              <w:br/>
              <w:t>в указанный пл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8</w:t>
            </w:r>
          </w:p>
          <w:p>
            <w:pPr>
              <w:pStyle w:val="Normal"/>
              <w:jc w:val="center"/>
              <w:rPr/>
            </w:pPr>
            <w:r>
              <w:rPr/>
              <w:t>01.09.2019</w:t>
            </w:r>
          </w:p>
          <w:p>
            <w:pPr>
              <w:pStyle w:val="Normal"/>
              <w:jc w:val="center"/>
              <w:rPr/>
            </w:pPr>
            <w:r>
              <w:rPr/>
              <w:t>01.09.2020</w:t>
            </w:r>
          </w:p>
          <w:p>
            <w:pPr>
              <w:pStyle w:val="Normal"/>
              <w:jc w:val="center"/>
              <w:rPr/>
            </w:pPr>
            <w:r>
              <w:rPr/>
              <w:t>01.09.2021</w:t>
            </w:r>
          </w:p>
          <w:p>
            <w:pPr>
              <w:pStyle w:val="Normal"/>
              <w:jc w:val="center"/>
              <w:rPr/>
            </w:pPr>
            <w:r>
              <w:rPr/>
              <w:t>01.09.2022</w:t>
            </w:r>
          </w:p>
          <w:p>
            <w:pPr>
              <w:pStyle w:val="Normal"/>
              <w:jc w:val="center"/>
              <w:rPr/>
            </w:pPr>
            <w:r>
              <w:rPr/>
              <w:t>01.09.2023</w:t>
            </w:r>
          </w:p>
          <w:p>
            <w:pPr>
              <w:pStyle w:val="Normal"/>
              <w:jc w:val="center"/>
              <w:rPr/>
            </w:pPr>
            <w:r>
              <w:rPr/>
              <w:t>01.09.2024</w:t>
            </w:r>
          </w:p>
        </w:tc>
        <w:tc>
          <w:tcPr>
            <w:tcW w:w="8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/>
              <w:t>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смотр ставок </w:t>
              <w:br/>
              <w:t xml:space="preserve">по налогам и сборам,  </w:t>
              <w:br/>
              <w:t>увеличение налоговой базы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/>
              <w:t>3311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/>
              <w:t>1166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/>
              <w:t>990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/>
              <w:t>40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/>
              <w:t>40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/>
              <w:t>40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/>
              <w:t>41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рименение повышенной налоговой ставки (1,5%) земельного налога </w:t>
              <w:br/>
              <w:t xml:space="preserve">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, не используемых </w:t>
              <w:br/>
              <w:t>по назначению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менского района</w:t>
              <w:br/>
              <w:t xml:space="preserve"> Пензенской об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 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становление на территории Каменского района Пензенской области порядка исчисления налога на имущество физических лиц исходя из кадастровой стоимост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менского района</w:t>
              <w:br/>
              <w:t xml:space="preserve"> Пензенской об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 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8,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становка на учет неучтенных объектов налогообложения и актуализация баз данных по учету недвижимого имуществ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аменского района</w:t>
              <w:br/>
              <w:t xml:space="preserve"> Пензенской об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 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иление аналитической работы муниципальных образований в части повышения эффективности  установленных коэффициентов К2 по единому налогу на вмененный доход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Каменского района</w:t>
              <w:br/>
              <w:t xml:space="preserve"> Пензенской об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ведомственное взаимодействие органов исполнительной власти Каменского района Пензенской области с территориальными органами федеральных органов исполнительной власти в районе,  органами местного самоуправления по выполнению мероприятий, направленных на улучшение администрирования, повышение собираемости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нижение задолженности </w:t>
              <w:br/>
              <w:t xml:space="preserve">по налогам в результате осуществления деятельности  межведомственной комиссии по защите интересов Каменского района Пензенской области в сфере экономики 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менского района Пензенской об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3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6,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,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существление деятельности комиссии по обеспечению полноты исчисления и уплаты земельного налога и налога на имущество, созданной распоряжением Правительства Пензенской области от 11.01.2013 № 6-рП </w:t>
              <w:br/>
              <w:t>(с последующими изменениями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дминистрация Каменского района Пензенской об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 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ведение мероприятий по легализации теневой занятости, доходов </w:t>
              <w:br/>
              <w:t>от предпринимательской деятельност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2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6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3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2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7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2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,5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ыявление работодателей (организаций и индивидуальных предпринимателей), не оформляющих трудовые отношения с наемными работникам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ния Каменского района</w:t>
              <w:br/>
              <w:t xml:space="preserve"> Пензенской области</w:t>
              <w:b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22,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4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0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6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оведение работы по выявлению фактов осуществления предпринимательской деятельности без регистрации с целью привлечения к налогообложению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рганы местного самоуправления Каменского района</w:t>
              <w:br/>
              <w:t xml:space="preserve"> Пензенской об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.3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ыявление иногородних подрядных и субподрядных организаций, осуществляющих на территориях муниципальных образований района выполнение работ (оказание услуг) без постановки на налоговый учет по месту осуществления деятельности, направление указанных сведений в налоговые органы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рганы местного самоуправления Каменского района</w:t>
              <w:br/>
              <w:t xml:space="preserve"> Пензенской об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Инвентаризация имущества, находящегося в муниципальной собственности, выявление неиспользуемого (бесхозного) имущества и определение направлений эффективного его использовани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347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215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692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.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ведение инвентаризации имущества, находящегося в  муниципальной собственности, рассмотрение возможности приватизации, продажи или сдачи в аренду имущества, которое не используется для обеспечения полномочий органов  местного самоуправления района, а также муниципальными учреждениями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рганы местного самоуправления Каменского района</w:t>
              <w:br/>
              <w:t xml:space="preserve"> Пензенской обла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347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215,9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692,1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1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величение объема поступлений неналоговых доходов за счет установления эффективных ставок арендной платы за сдаваемое в аренду имущество и земельные участки, находящиеся в муниципальной собственности, а также земельные участки, государственная собственность на которые </w:t>
              <w:br/>
              <w:t>не разграничена, повышения собираемости и улучшения администрирования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9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3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,4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Применение порядка расчета арендной платы за земельные участки, предоставляемые в аренду без торгов, утвержденного постановлением Правительства Пензенской области </w:t>
              <w:br/>
              <w:t xml:space="preserve">от 08.10.2015 № 552-пП </w:t>
              <w:br/>
              <w:t xml:space="preserve">"Об утверждении Порядка определения размера арендной платы за земельные участки, находящиеся в собственности Пензенской области, и земельные участки, государственная собственность на которые </w:t>
              <w:br/>
              <w:t>не разграничена, и предоставленные в аренду без торгов"</w:t>
              <w:br/>
              <w:t>(с последующими изменениями)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Органы местного самоуправления Каменского района</w:t>
              <w:br/>
              <w:t xml:space="preserve"> Пензенской обла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 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,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2,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4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6,3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1,4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4,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8,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,4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2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роведение анализа действующих ставок арендной платы за сдаваемое в аренду имущество с целью максимального их приближения </w:t>
              <w:br/>
              <w:t>к рыночным ценам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Органы местного самоуправления Каменского района</w:t>
              <w:br/>
              <w:t xml:space="preserve"> Пензенской обла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 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3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несение изменений </w:t>
              <w:br/>
              <w:t xml:space="preserve">в муниципальные нормативные правовые акты в части индексации ставок арендной платы </w:t>
              <w:br/>
              <w:t>за пользование муниципальным имуществом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Органы местного самоуправления Каменского района</w:t>
              <w:br/>
              <w:t xml:space="preserve"> Пензенской обла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 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6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6,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12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45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65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75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4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Сокращение задолженности </w:t>
              <w:br/>
              <w:t>по неналоговым доходам, зачисляемым в местные бюджеты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Органы местного самоуправления Каменского района</w:t>
              <w:br/>
              <w:t xml:space="preserve"> Пензенской обла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 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13,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4,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54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5</w:t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существление систематического контроля за соблюдением законодательства в сфере благоустройства и уборки территорий населенных пунктов, принятие мер </w:t>
              <w:br/>
              <w:t xml:space="preserve">по повышению собираемости штрафов за административные правонарушения </w:t>
              <w:br/>
              <w:t>в указанной сфере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6"/>
              <w:jc w:val="center"/>
              <w:rPr/>
            </w:pPr>
            <w:r>
              <w:rPr/>
              <w:t>Органы местного самоуправления Каменского района</w:t>
              <w:br/>
              <w:t xml:space="preserve"> Пензенской обла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7- 2024 гг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,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,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7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3416,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2459,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79,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804,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969,7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902,6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903,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905,5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418" w:right="1134" w:gutter="0" w:header="72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3. Мероприятия по повышению эффективности организации бюджетного процесса</w:t>
        <w:br/>
        <w:t>в Каменском районе Пензенской област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132"/>
        <w:gridCol w:w="2948"/>
        <w:gridCol w:w="1729"/>
        <w:gridCol w:w="3455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реализацию мероприятий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</w:tr>
    </w:tbl>
    <w:p>
      <w:pPr>
        <w:pStyle w:val="ConsPlusNormal"/>
        <w:ind w:left="10490" w:hanging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132"/>
        <w:gridCol w:w="2948"/>
        <w:gridCol w:w="1729"/>
        <w:gridCol w:w="3455"/>
      </w:tblGrid>
      <w:tr>
        <w:trPr>
          <w:tblHeader w:val="true"/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повышению эффективности бюджетных расходов, в том числе на проведение закупок товаров, работ и услуг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(ежемесячно) оперативного мониторинга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инятых обязательств в целях исключения необоснова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та и возникновения просроченной кредиторско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долженности, в том числе по выплате заработной платы и начислениям на оплату труда работникам бюджетной сфер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Каменского района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новление начальной (максимальной) цены контракта по наименьшему из коммерческих (ценовых) предложений, с использованием информации о средних потребительских ценах на товары (работы, услуги) </w:t>
              <w:br/>
              <w:t xml:space="preserve">с официальных сайтов уполномоченных ведомст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нзенской области (http://pnz.gks.ru, http://tarif.pnzreg.ru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ведений из реестра муниципальных контрактов </w:t>
              <w:br/>
              <w:t>в единой информационной системе в сфере закупок</w:t>
              <w:br/>
              <w:t>при применении метода сопоставимых рыночных цен (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ы 1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1.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каза Министерства экономического развития России от 02.10.2013 № 567 "Об утверждении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"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органов местного самоуправления Каменского района Пензенской области (по согласованию), руководители казенных и бюджетных учреждений Каменского района Пензенской област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я бюджетных средств при проведении процедур определения поставщиков (подрядчиков, исполнителей) </w:t>
              <w:br/>
              <w:t xml:space="preserve">в соответствии с Федеральным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5.04.2013 </w:t>
              <w:br/>
              <w:t>№ 44-ФЗ "О контрактной системе в сфере закупок товаров, работ, услуг для обеспечения государственных и муниципальных нужд"</w:t>
              <w:br/>
              <w:t>(с последующими изменениями) по заявкам муниципальных заказчиков Кам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планов-графиков заказчиков и мероприятий по укрупнению начальной (максимальной) цены контракта закупок более 100 тыс. рублей, в том числе путем организации планирования совместных торгов при наличии потребности в одних и тех же товарах, работах, услуга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осуществлению закупок Каменского района Пензенской области, руководители органов местного самоуправления Каменского района  Пензенской области (по согласованию), руководители казенных и бюджетных учреждений Каменского района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проведенных совместных торгов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совершенствованию межбюджетных отношений на местном уровне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орядка распределения и предоставления бюджетам муниципальных образований Каменского района Пензенской области дотаций на поддержку мер по обеспечению сбалансированности бюджетов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Каменского района 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ходов местных бюджетов для финансового обеспечения расходных обязательств муниципальных образований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птимизация мер поддержки субъектов малого и среднего предпринимательств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эффективности оказания  поддержки из бюджета Каменского района Пензенской области субъектам малого и среднего предпринимательства Каменск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  <w:t>в течение 2017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едоставления средств бюджета Кам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ование бюджета Кам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бюджета Каменского района Пензенской области в рамках муниципальных программ </w:t>
              <w:br/>
              <w:t>(увеличение доли программных расходов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Каменского района 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ельный вес программных расходов к общему объему расходов бюджета Каменского района </w:t>
              <w:br/>
              <w:t>Пензенской области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свыше 90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свыше 90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свыше 90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свыше 90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- свыше 90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свыше 90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-  свыше 90 %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 год-  свыше 90%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бюджетного прогноза Каменского района Пензенской области на долгосрочный период до 2030 г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Каменского района 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качества планирования бюджета Каменского района Пензен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сокращению расходов на обслуживание  муниципального долг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инансирование дорогостоящих коммерческих кредитов в целях сокращения расходов на их обслужи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Каменского района 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оммерческих кредитов по ставке, </w:t>
              <w:br/>
              <w:t>не превышающей уровень ключевой ставки Центрального банка Российской Федерации, увеличенный на 1 % годовых, и погашение кредитов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более высокой процентной ставкой; сокращение расходов </w:t>
              <w:br/>
              <w:t>на обслуживание муниципального  долг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банками-кредиторами по вопросу снижения процентных ставок по ранее заключенным муниципальным контрактам и (или) кредитным договорам</w:t>
            </w:r>
          </w:p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сокращения расходов на обслуживание муниципального долг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Каменского района 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условий действующих муниципальных контрактов и (или) кредитных договоров в части снижения процентных ставок за пользо-вание кредитами; сокращение расходов на 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механизма привлечения бюджетных кредитов из  бюджета Пензенской области на пополнение остатков средств на счетах бюджета Каменского района Пензенской области для рефинансирования ранее привлеченных заимствований в  целях сокращения расходов на обслуживание муниципального долг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Администрации Каменского района  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раткосрочных бюджетных кредитов (сроком до 90 дней) по минимальной процентной ставке </w:t>
              <w:br/>
              <w:t>(0,1% годовых) вместо кредитов от кредитных организаций по более высоким процентным ставкам; сокращение расходов на 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расходов на обслуживание </w:t>
              <w:br/>
              <w:t>муниципального долг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Администрации Каменского района  Пензенской области, органы местного самоуправления Каменского района Пензенской област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на обслуживание муниципального долга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spacing w:lineRule="auto" w:line="228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1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ы по совершенствованию системы управления имуществом, находящимся в собственности Каменского района Пензенской области, и эффективности его использования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кредиторской задолженности муниципальных унитарных предприятий Каменского район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</w:t>
              <w:br/>
              <w:t>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просроченной кредиторской задолженности (100%)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гнозных планов приватизации муниципального имущества Каменского района</w:t>
              <w:br/>
              <w:t>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</w:t>
              <w:br/>
              <w:t>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  <w:t>в течение 2017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хозяйственный оборот малоэффективных муниципальных активов. Пополнение доходной части бюджета Кам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финансово-хозяйственной деятельности муниципальных унитарных предприятий Каменского района Пензенской области и хозяйственных обществ, акции (доли) участия в уставных капиталах которых находятся в собственности Каменского района Пензенской области, в целях принятия управленческих решений о целесообразности сохранения указанных объектов в составе собственности Каменского района Пензенской обла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</w:t>
              <w:br/>
              <w:t>Пензенской области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  <w:br/>
              <w:t>в течение 2017 - 2024 гг.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состава и структуры имущества Каменского района Пензенской области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4. Бюджетный эффект от реализации Плана мероприятий по оздоровлению </w:t>
        <w:br/>
        <w:t>муниципальных финансов Каменского района Пензе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039"/>
        <w:gridCol w:w="888"/>
        <w:gridCol w:w="1275"/>
        <w:gridCol w:w="1134"/>
        <w:gridCol w:w="1276"/>
        <w:gridCol w:w="6"/>
        <w:gridCol w:w="1270"/>
        <w:gridCol w:w="1276"/>
        <w:gridCol w:w="1134"/>
        <w:gridCol w:w="1134"/>
        <w:gridCol w:w="1275"/>
      </w:tblGrid>
      <w:tr>
        <w:trPr>
          <w:trHeight w:val="23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исполн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значения целевых показателей</w:t>
            </w:r>
          </w:p>
        </w:tc>
      </w:tr>
      <w:tr>
        <w:trPr>
          <w:trHeight w:val="25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логовых и неналоговых доходов бюджета Каменского района Пензенской обла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3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98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4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900,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ъема муниципального долга Каменского района Пензенской обла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79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61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3487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4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52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ровня муниципального долга Каменского района  Пензенской област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 доходам бюджета без учета объема безвозмездных поступл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-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профицит) бюджета Каменского района Пензенской обла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97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103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9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2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1049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28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28"/>
        <w:ind w:left="1049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менского района Пензенской</w:t>
      </w:r>
    </w:p>
    <w:p>
      <w:pPr>
        <w:pStyle w:val="Normal"/>
        <w:spacing w:lineRule="auto" w:line="228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бласти от 29.09.2020  № 921                         </w:t>
      </w:r>
    </w:p>
    <w:p>
      <w:pPr>
        <w:pStyle w:val="Normal"/>
        <w:spacing w:lineRule="auto" w:line="228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>О Т Ч Е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езультатах реализации мероприятий Плана оздоровления муниципальных финансов Каменского района Пензенской области</w:t>
        <w:br/>
        <w:t>на 2020-2024 год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279"/>
        <w:gridCol w:w="1322"/>
        <w:gridCol w:w="944"/>
        <w:gridCol w:w="1038"/>
        <w:gridCol w:w="777"/>
        <w:gridCol w:w="1146"/>
        <w:gridCol w:w="1338"/>
        <w:gridCol w:w="278"/>
        <w:gridCol w:w="2132"/>
        <w:gridCol w:w="968"/>
        <w:gridCol w:w="3833"/>
      </w:tblGrid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Мероприятия, утвержденные Программой оптимизации расходов бюджета Каменского района Пензенской области и бюджетов муниципальных образований Каменского района Пензенской области на 2020–2024 годы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  <w:br/>
              <w:t>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  <w:br/>
              <w:t>(тыс. руб.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выполне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невыполнения) мероприятий </w:t>
              <w:br/>
              <w:t xml:space="preserve">с подтверждающими расчетами </w:t>
              <w:br/>
              <w:t>бюджетного эффек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экономия бюджетных средств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Мероприятия по увеличению налоговых и неналоговых доходов бюджета Каменского района Пензенской области</w:t>
              <w:br/>
              <w:t>и муниципальных образований Каменского района Пензенской области на 2020–2024 годы</w:t>
            </w:r>
          </w:p>
        </w:tc>
      </w:tr>
      <w:tr>
        <w:trPr>
          <w:trHeight w:val="1056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-вание мероприятия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ение</w:t>
              <w:br/>
              <w:t>(в случае невыполнения ожидаемого результата)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Доля дополнительных доходов </w:t>
              <w:br/>
              <w:t>в общем объеме налоговых и неналоговых доходов консолидированного бюджета Каменского района Пензенской области, %</w:t>
            </w:r>
          </w:p>
        </w:tc>
      </w:tr>
      <w:tr>
        <w:trPr>
          <w:trHeight w:val="278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20__ год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ожид.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фа факт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альфа факт / объем налоговых и неналоговых доходов консолидированного бюджета Каменского района Пензенской области) * 100%</w:t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 xml:space="preserve">. Мероприятия по сокращению муниципального долга Каменского района Пензенской области на 2020 - 2024 годы, </w:t>
              <w:br/>
              <w:t>а также мониторинг муниципального долг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  <w:br/>
              <w:t>(тыс. руб.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  <w:br/>
              <w:t>(тыс. руб.)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суммарный эффек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709" w:hanging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b/>
                <w:bCs/>
                <w:sz w:val="24"/>
                <w:szCs w:val="24"/>
              </w:rPr>
              <w:t>. Мероприятия по повышению эффективности организации бюджетного процесса в Каменском районе Пензенской области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результат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достижения (недостижения) ожидаемого результата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rPr/>
      </w:pPr>
      <w:r>
        <w:rPr>
          <w:sz w:val="24"/>
          <w:szCs w:val="24"/>
        </w:rPr>
        <w:t>Руководитель ОМС ____________________ (подпись, Ф.И.О.)</w:t>
      </w:r>
    </w:p>
    <w:p>
      <w:pPr>
        <w:pStyle w:val="Normal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 ____________________ (подпись, Ф.И.О., тел.)</w:t>
      </w:r>
    </w:p>
    <w:p>
      <w:pPr>
        <w:pStyle w:val="Normal"/>
        <w:autoSpaceDE w:val="false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28"/>
        <w:ind w:left="1049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228"/>
        <w:ind w:left="10490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28"/>
        <w:ind w:left="1049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аменского района Пензенской</w:t>
      </w:r>
    </w:p>
    <w:p>
      <w:pPr>
        <w:pStyle w:val="Normal"/>
        <w:spacing w:lineRule="auto" w:line="228"/>
        <w:ind w:left="1049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ласти   от  29.09.2020  №  921</w:t>
      </w:r>
    </w:p>
    <w:p>
      <w:pPr>
        <w:pStyle w:val="Normal"/>
        <w:spacing w:lineRule="auto" w:line="228"/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по сокращению муниципального долга Каменского района Пензенской области 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на 2020 - 2024 годы, а также мониторинг муниципального долга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505"/>
        <w:gridCol w:w="2740"/>
        <w:gridCol w:w="3258"/>
      </w:tblGrid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ветственный исполнитель</w:t>
            </w:r>
          </w:p>
        </w:tc>
      </w:tr>
    </w:tbl>
    <w:p>
      <w:pPr>
        <w:pStyle w:val="Normal"/>
        <w:spacing w:lineRule="auto" w:line="216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505"/>
        <w:gridCol w:w="2740"/>
        <w:gridCol w:w="3258"/>
      </w:tblGrid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иторинг соблюдения бюджетного законодательства при привлечении заимствований и исполнении обязательств </w:t>
              <w:br/>
              <w:t>по муниципальному долгу Каменского района Пензенской област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Кам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исполнения обязательств по муниципальному долгу </w:t>
              <w:br/>
              <w:t>с учетом требований, установленных Бюджетным кодексом Российской Федераци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Кам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объема и структуры муниципального долга Каменского района Пензенской област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- 2024 год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Кам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униципальных заимствований и погашение долговых обязательств Каменского района Пензенской области с учетом ограничения уровня муниципального долга Каменского района Пензенской области согласно Порядка проведения   реструктуризации обязательств (задолженности) муниципальных образований Пензенской области перед Пензенской областью по бюджетным кредитам, предоставленным муниципальным образованиям до 01.01.2017, с частичным списанием (сокращением) суммы основного долга, утвержденный постановлением Правительства Пензенской области от 08.09.2017 № 432-пП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- 2024 год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Кам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огашение долговых обязательств Каменского района Пензенской области по расчетам с  бюджетом Пензенской области по бюджетным кредитам и с кредитными организациям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становленным графикам платеже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Кам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воевременным исполнением принципалом обязательств, обеспеченных муниципальной гарантией Каменского района Пензенской област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становленным графикам платеже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Каменского района Пензенской области</w:t>
            </w:r>
          </w:p>
        </w:tc>
      </w:tr>
      <w:tr>
        <w:trPr>
          <w:trHeight w:val="23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16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возможных рисков, связанных с исполнением муниципальными образованиями действующих долговых обязательств и привлечением новых заимствований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2020 - 2024 годы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финансов администрации Каменского района Пензенской области, органы местного самоуправления Каменского района Пензенской области </w:t>
              <w:br/>
              <w:t>(по согласованию)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418" w:right="1134" w:gutter="0" w:header="720" w:top="1134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жидаемый эффект от данных мероприятий – поэтапное сокращение доли общего объема долговых обязательств Каменского района Пензенской области к 1 января 2025 года до уровня не более 81,6 % от доходов бюджета Каменского района Пензенской области без учета безвозмездных поступлений, ежегодное обеспечение доли рыночных заимствований на уровне не более 81,6 % (приложение к Плану мероприятий </w:t>
      </w:r>
      <w:r>
        <w:rPr>
          <w:bCs/>
          <w:sz w:val="24"/>
          <w:szCs w:val="24"/>
        </w:rPr>
        <w:t>по оздоровлению муниципальных финансов Каменского района  Пензенской области на 2020-2024 годы</w:t>
      </w:r>
      <w:r>
        <w:rPr>
          <w:sz w:val="24"/>
          <w:szCs w:val="24"/>
        </w:rPr>
        <w:t>).</w:t>
      </w:r>
      <w:r>
        <w:br w:type="page"/>
      </w:r>
    </w:p>
    <w:p>
      <w:pPr>
        <w:pStyle w:val="ConsPlusNormal"/>
        <w:numPr>
          <w:ilvl w:val="0"/>
          <w:numId w:val="0"/>
        </w:numPr>
        <w:ind w:left="992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28"/>
        <w:ind w:left="9923" w:hanging="0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к Плану мероприятий </w:t>
      </w:r>
      <w:r>
        <w:rPr>
          <w:bCs/>
          <w:sz w:val="24"/>
          <w:szCs w:val="24"/>
        </w:rPr>
        <w:t>по сокращению муниципального долга Каменского района Пензенской области</w:t>
      </w:r>
    </w:p>
    <w:p>
      <w:pPr>
        <w:pStyle w:val="Normal"/>
        <w:spacing w:lineRule="auto" w:line="228"/>
        <w:ind w:left="992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2020 - 2024 годы</w:t>
      </w:r>
    </w:p>
    <w:p>
      <w:pPr>
        <w:pStyle w:val="Normal"/>
        <w:spacing w:lineRule="auto" w:line="228"/>
        <w:ind w:left="9923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ый долг Каменского района  Пензенской области на 2020 - 2024 годы</w:t>
      </w:r>
    </w:p>
    <w:p>
      <w:pPr>
        <w:pStyle w:val="Normal"/>
        <w:autoSpaceDE w:val="false"/>
        <w:spacing w:lineRule="auto" w:line="228"/>
        <w:ind w:firstLine="540"/>
        <w:jc w:val="right"/>
        <w:rPr/>
      </w:pP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180"/>
        <w:gridCol w:w="1197"/>
        <w:gridCol w:w="1195"/>
        <w:gridCol w:w="1025"/>
        <w:gridCol w:w="1025"/>
        <w:gridCol w:w="1135"/>
        <w:gridCol w:w="1135"/>
        <w:gridCol w:w="1135"/>
      </w:tblGrid>
      <w:tr>
        <w:trPr>
          <w:trHeight w:val="23" w:hRule="atLeast"/>
        </w:trPr>
        <w:tc>
          <w:tcPr>
            <w:tcW w:w="5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3" w:hRule="atLeast"/>
        </w:trPr>
        <w:tc>
          <w:tcPr>
            <w:tcW w:w="5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факт)            (факт)          (факт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лан)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ый долг на 1 января всего, включая: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87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07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75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62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47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29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54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541,1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39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78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0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0,9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зменение объема муниципального долга</w:t>
            </w:r>
            <w:r>
              <w:rPr>
                <w:sz w:val="22"/>
                <w:szCs w:val="22"/>
              </w:rPr>
              <w:t>, всего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долговых обязательств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6,4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67,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7,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09,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23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46,3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6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839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6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9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39,2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0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6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0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0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83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639,2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ные кредиты  от других бюджетов бюджетной системы Российской Федераци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3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816,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1152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930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81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681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5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86,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16,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152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930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1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81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труктуризация задолжен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866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е гарантии Камен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777,5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375,9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77,5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75,9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униципальный долг на 31 декабря всего, включая: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07,1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75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562,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471,8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294,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541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541,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541,1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вые обязательства по кредитам, полученным от кредитных организац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0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39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7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540,9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без учета безвозмездных посту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940,9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310,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098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187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11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46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6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900,0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ношение объема муниципального долга к доходам без учета </w:t>
            </w:r>
            <w:r>
              <w:rPr>
                <w:b/>
                <w:bCs/>
                <w:spacing w:val="-16"/>
                <w:sz w:val="22"/>
                <w:szCs w:val="22"/>
              </w:rPr>
              <w:t>безвозмездных поступлений,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ношение объема долговых обязательств по кредитам, полученным от кредитных организаций, к доходам без учета безвозмездных поступлений, 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.</w:t>
      </w:r>
    </w:p>
    <w:sectPr>
      <w:headerReference w:type="default" r:id="rId15"/>
      <w:headerReference w:type="first" r:id="rId16"/>
      <w:type w:val="nextPage"/>
      <w:pgSz w:orient="landscape" w:w="16838" w:h="11906"/>
      <w:pgMar w:left="1418" w:right="1134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cs="Times New Roman"/>
      <w:sz w:val="24"/>
    </w:rPr>
  </w:style>
  <w:style w:type="character" w:styleId="5">
    <w:name w:val=" Знак Знак5"/>
    <w:qFormat/>
    <w:rPr>
      <w:rFonts w:cs="Times New Roman"/>
      <w:sz w:val="24"/>
    </w:rPr>
  </w:style>
  <w:style w:type="character" w:styleId="4">
    <w:name w:val=" Знак Знак4"/>
    <w:qFormat/>
    <w:rPr>
      <w:rFonts w:cs="Times New Roman"/>
      <w:b/>
      <w:sz w:val="40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Название объекта"/>
    <w:basedOn w:val="Normal"/>
    <w:next w:val="Normal"/>
    <w:qFormat/>
    <w:pPr>
      <w:widowControl/>
      <w:jc w:val="center"/>
    </w:pPr>
    <w:rPr>
      <w:b/>
      <w:sz w:val="4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widowControl/>
      <w:spacing w:lineRule="auto" w:line="228"/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>
      <w:widowControl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64BAFC7319B23140C34269168EE512D72F94FBE39E5E40ED2C4A3333A3CBD4549779F06048F57ED22E990DBzDy8O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2216E9FF4479B20A0511D9154EAEEED7ED58272742C08787BAA0A07E0DD824C1Fq4C9O" TargetMode="External"/><Relationship Id="rId7" Type="http://schemas.openxmlformats.org/officeDocument/2006/relationships/hyperlink" Target="consultantplus://offline/ref=22216E9FF4479B20A0511D9154EAEEED7ED58272742C08787BAA0A07E0DD824C1Fq4C9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yperlink" Target="consultantplus://offline/ref=22216E9FF4479B20A051039C4286B0E27EDBDF7C722A072B25F90C50BF8D84195F09B20325230D27q9C8O" TargetMode="External"/><Relationship Id="rId12" Type="http://schemas.openxmlformats.org/officeDocument/2006/relationships/hyperlink" Target="consultantplus://offline/ref=22216E9FF4479B20A051039C4286B0E27EDBDF7C722A072B25F90C50BF8D84195F09B20325230D27q9C3O" TargetMode="External"/><Relationship Id="rId13" Type="http://schemas.openxmlformats.org/officeDocument/2006/relationships/hyperlink" Target="consultantplus://offline/ref=22216E9FF4479B20A051039C4286B0E27DDFDF7D742C072B25F90C50BFq8CDO" TargetMode="Externa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50:00Z</dcterms:created>
  <dc:creator>Акимова Галина Константиновна</dc:creator>
  <dc:description/>
  <cp:keywords/>
  <dc:language>en-US</dc:language>
  <cp:lastModifiedBy>OrgOtdel</cp:lastModifiedBy>
  <cp:lastPrinted>2020-09-04T16:11:00Z</cp:lastPrinted>
  <dcterms:modified xsi:type="dcterms:W3CDTF">2020-10-21T11:50:00Z</dcterms:modified>
  <cp:revision>2</cp:revision>
  <dc:subject/>
  <dc:title/>
</cp:coreProperties>
</file>