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sz w:val="30"/>
        </w:rPr>
      </w:pPr>
      <w:r>
        <w:rPr>
          <w:rFonts w:cs="Tahoma"/>
          <w:lang w:val="en-US" w:eastAsia="en-US"/>
        </w:rPr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3820</wp:posOffset>
                </wp:positionV>
                <wp:extent cx="6099810" cy="15100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АДМИНИСТРАЦИЯ КАМЕН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8.9pt;mso-wrap-distance-left:0pt;mso-wrap-distance-right:9.05pt;mso-wrap-distance-top:0pt;mso-wrap-distance-bottom:0pt;margin-top:6.6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АДМИНИСТРАЦИЯ КАМЕНСКОГО РАЙОНА 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960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212" w:hRule="exact"/>
                        </w:trPr>
                        <w:tc>
                          <w:tcPr>
                            <w:tcW w:w="960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7816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сентября 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8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Камен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61.55pt;mso-wrap-distance-left:9.05pt;mso-wrap-distance-right:9.05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2 сентября 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</w:t>
                            </w:r>
                            <w:r>
                              <w:rPr/>
                              <w:t>8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г. Каменк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21"/>
        <w:rPr/>
      </w:pPr>
      <w:r>
        <w:rPr>
          <w:sz w:val="28"/>
          <w:szCs w:val="28"/>
        </w:rPr>
        <w:t>Каменского района Пензенской области за 1 полугодие  2020 год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Во исполнение статьи 264.2  Бюджетного кодекса Российской Федерации (с последующими изменениями), руководствуясь Уставом Каменского района Пензенской области, Положением о бюджетном устройстве и бюджетном процессе в Каменском районе Пензенской области, утвержденным решением Собрания представителей Каменского района Пензенской области  от 21.10.2009 N452-44/2 (с последующими изменениями),</w:t>
      </w:r>
    </w:p>
    <w:p>
      <w:pPr>
        <w:pStyle w:val="2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аменского района Пензенской област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становляет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2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дить прилагаемый  отчет об исполнении бюджета Каменского</w:t>
      </w:r>
    </w:p>
    <w:p>
      <w:pPr>
        <w:pStyle w:val="21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>района Пензенской области за 1 полугодие 2020 года.</w:t>
      </w:r>
    </w:p>
    <w:p>
      <w:pPr>
        <w:pStyle w:val="21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2. Управлению финансов Администрации Каменского района Пензенской области  направить отчет об исполнении бюджета Каменского района Пензенской области за 1 полугодие 2020 года в Собрание представителей Каменского района Пензенской области и Контрольно-счетную комиссию Каменского района Пензенской области.</w:t>
      </w:r>
    </w:p>
    <w:p>
      <w:pPr>
        <w:pStyle w:val="21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3. Настоящее постановление опубликовать в Информационном бюллетене Каменского района Пензенской области «Вестник Каменского района» и разместить на сайте Администрации Каменского района Пензенской области.</w:t>
      </w:r>
    </w:p>
    <w:p>
      <w:pPr>
        <w:pStyle w:val="21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4. Контроль за исполнением настоящего постановления возложить на Главу Администрации Каменского района Пензенской области.                    </w:t>
      </w:r>
    </w:p>
    <w:p>
      <w:pPr>
        <w:pStyle w:val="21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21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 xml:space="preserve">Глава Администрации                                                             </w:t>
      </w:r>
    </w:p>
    <w:p>
      <w:pPr>
        <w:pStyle w:val="2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 xml:space="preserve">Каменского района  </w:t>
      </w:r>
    </w:p>
    <w:p>
      <w:pPr>
        <w:pStyle w:val="21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Пензенской области</w:t>
        <w:tab/>
        <w:tab/>
        <w:tab/>
        <w:t xml:space="preserve">                                С.И. Юркин     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8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left="0" w:right="0" w:hanging="0"/>
      <w:jc w:val="center"/>
      <w:outlineLvl w:val="2"/>
    </w:pPr>
    <w:rPr>
      <w:rFonts w:eastAsia="Times New Roman"/>
      <w:b/>
      <w:sz w:val="4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kern w:val="2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52:00Z</dcterms:created>
  <dc:creator>Budget6</dc:creator>
  <dc:description/>
  <cp:keywords/>
  <dc:language>en-US</dc:language>
  <cp:lastModifiedBy>OrgOtdel</cp:lastModifiedBy>
  <cp:lastPrinted>2018-05-25T10:14:00Z</cp:lastPrinted>
  <dcterms:modified xsi:type="dcterms:W3CDTF">2020-10-21T11:52:00Z</dcterms:modified>
  <cp:revision>2</cp:revision>
  <dc:subject/>
  <dc:title> </dc:title>
</cp:coreProperties>
</file>