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790575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br w:type="textWrapping" w:clear="all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БРАНИЕ ПРЕДСТАВИТЕЛЕ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АМЕНСКОГО РАЙОНА ПЕНЗ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 29.03.2019 № 368-30/4</w:t>
      </w:r>
    </w:p>
    <w:p>
      <w:pPr>
        <w:pStyle w:val="Normal"/>
        <w:jc w:val="center"/>
        <w:rPr/>
      </w:pPr>
      <w:r>
        <w:rPr/>
        <w:t>г. Каменка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восстановлению прав реабилитированных жертв политических репрессий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hd w:fill="FFFFFF" w:val="clear"/>
        <w:spacing w:lineRule="atLeast" w:line="193" w:before="0" w:after="144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 xml:space="preserve">Во исполнение Постановления Президиума Верховного Совета РСФСР от 16.12.1991 № 2046-1 "О комиссиях по реабилитации жертв политических репрессий",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Постановления</w:t>
        </w:r>
      </w:hyperlink>
      <w:r>
        <w:rPr>
          <w:b w:val="false"/>
          <w:color w:val="000000"/>
          <w:sz w:val="28"/>
          <w:szCs w:val="28"/>
        </w:rPr>
        <w:t xml:space="preserve"> Президиума Верховного Совета Российской Федерации от 30.03.1992 № 2610-1 "Об утверждении положения о комиссиях по восстановлению прав реабилитированных жертв политических репрессий", руководствуясь Уставом Каменского района Пензенской области,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представителей решило:</w:t>
      </w:r>
    </w:p>
    <w:p>
      <w:pPr>
        <w:pStyle w:val="Juscontext"/>
        <w:shd w:fill="FFFFFF" w:val="clear"/>
        <w:spacing w:lineRule="atLeast" w:line="234"/>
        <w:ind w:firstLine="708"/>
        <w:jc w:val="both"/>
        <w:rPr/>
      </w:pPr>
      <w:r>
        <w:rPr>
          <w:sz w:val="28"/>
          <w:szCs w:val="28"/>
        </w:rPr>
        <w:t>1. Утвердить Положение о комиссии по восстановлению прав реабилитированных жертв политических репрессий  при администрации Каменского района Пензенской области (приложение № 1).</w:t>
      </w:r>
    </w:p>
    <w:p>
      <w:pPr>
        <w:pStyle w:val="Juscontext"/>
        <w:shd w:fill="FFFFFF" w:val="clear"/>
        <w:spacing w:lineRule="atLeast" w:line="234"/>
        <w:ind w:firstLine="708"/>
        <w:jc w:val="both"/>
        <w:rPr/>
      </w:pPr>
      <w:r>
        <w:rPr>
          <w:sz w:val="28"/>
          <w:szCs w:val="28"/>
        </w:rPr>
        <w:t>2. Утвердить состав комиссии по восстановлению прав реабилитированных жертв политических репрессий  при администрации Каменского района Пензенской области  (приложение № 2).</w:t>
      </w:r>
    </w:p>
    <w:p>
      <w:pPr>
        <w:pStyle w:val="Juscontext"/>
        <w:shd w:fill="FFFFFF" w:val="clear"/>
        <w:spacing w:lineRule="atLeast" w:line="234"/>
        <w:ind w:firstLine="708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Каменского района Пензенской области «Вестник Каменского район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Juscontext"/>
        <w:shd w:fill="FFFFFF" w:val="clear"/>
        <w:spacing w:lineRule="atLeast" w:line="234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Каменского района Пензенской области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района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>Пензенской области</w:t>
      </w:r>
      <w:r>
        <w:rPr>
          <w:i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. 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ябов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представителей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3.2019 №  368-30/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EFFFF" w:val="clear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8"/>
        <w:shd w:fill="FEFFFF" w:val="clear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й комиссии по восстановлению прав реабилитированных жертв политических репрессий при администрации Кам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Комиссия по восстановлению прав реабилитированных жертв политических репрессий при администрации Каменского района Пензенской области (далее именуется - Комиссия) образуется в соответствии с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8.10.1991 № 1761-1 "О реабилитации жертв политических репрессий", Постановлением Президиума Верховного Совета РСФСР от 16.12.1991 № 2046-1 "О комиссиях по реабилитации жертв политических репрессий"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езидиума Верховного Совета Российской Федерации от 30.03.1992 N 2610-1 "Об утверждении положения о комиссиях по восстановлению прав реабилитированных жертв политических репрессий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бразования и состав Комисс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образуется Собранием представителей Каменского района Пензенской области по представлению администрации Каме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состоит при администрации Каменского района Пензенской област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работает на общественных начал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состав Комиссии входят депутаты Собрания представителей Каменского района Пензенской области, работники администрации Каменского района Пензенской области, Управления финансов администрации Каменского района Пензенской области и других учреждений, а также представители общественных организаций и объединений граждан, пострадавших от политических репрессий, на основании решений руководящих органов этих организаций и объединени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Комиссии могут участвовать представители органов прокуратуры, внутренних дел и безопас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и полномочия Комисс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законодательством Комиссия наделяется полномочиями самостоятельного решения вопросов по восстановлению прав реабилитированных жертв политических репресси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о своими полномочиями Комисси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сматривает заявления реабилитированных о выплате единовременной денежной компенсации, восстановлении трудовых, жилищных, пенсионных, имущественных и других прав, утраченных ими в связи с политическими репрессиям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казывает помощь заявителям в розыске и оформлении необходимых документов и материалов, для чего направляет запросы в органы прокуратуры, внутренних дел, безопасности, запросы в архивные учреждения и другие организации о предоставлении документов и материалов, проведении проверок и установлении фактов, имеющих значение для решения вопросов по восстановлению прав реабилитированных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основе собранных и представленных документов и материалов выносит заключение о праве на денежную компенсацию и возмещении вреда реабилитированным, материалы с заключением о праве на денежную компенсацию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4) разъясняет реабилитированным их права и порядок получения денежной компенсации, полагающихся им льгот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5) ведет учет выплат денежных компенсаций и возмещения материального ущерба реабилитированным на основе данных, полученных из соответствующих органов, осуществляющих такие выплаты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6) совместно с общественными организациями и органами территориального общественного самоуправления проводит обследование материально-бытовых условий лиц, пострадавших от репрессий, и принимает меры по оказанию им необходимой помощ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7) организует ведение книг памяти, публикацию списков и сообщений о реабилитации конкретных лиц в средствах массовой информ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гламент работы Комисс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седания Комиссии проводятся по мере необходимости, но не реже одного раза в 3 месяца. Заседание является правомочным, если на нем присутствует более половины членов Комисс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едется протокол, решения принимаются простым большинством голосов присутствующих членов Комиссии. Решение оформляется в виде заключения, которое подписывается председателем и секретарем Комисс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заседаниях Комиссии вправе участвовать заявитель или его представитель, работники органов государственной власти, местного самоуправления, общественных объединений, имеющие отношение к обсуждаемому вопросу, а также представители средств массовой информ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я Комиссии могут быть обжалованы в порядке, установленном действующим законодательством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рганизует работу Комиссии и ведет ее заседание председатель Комиссии (в его отсутствие - заместитель председателя)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Комиссии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писывает решения Комисс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взаимодействие Комиссии с органами государственной власти и органами местного самоуправления по вопросам, связанным с реабилитацией и восстановлением прав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прием граждан по вопросам, входящим в компетенцию Комисс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екретарь Комиссии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подготовку к заседанию Комиссии, уведомляет ее членов о месте, дате и повестке дня заседания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ставляет повестку дня заседания, организует подготовку материалов к заседанию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писывает и оформляет решения, протоколы заседаний Комиссии, рассылает принятые решения и контролирует ход их выпол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3.2019 №  368-30/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6"/>
          <w:szCs w:val="26"/>
        </w:rPr>
        <w:t xml:space="preserve">комиссии по </w:t>
      </w:r>
      <w:r>
        <w:rPr>
          <w:b/>
          <w:sz w:val="28"/>
          <w:szCs w:val="28"/>
        </w:rPr>
        <w:t>восстановлению прав реабилитированных жертв политических репресс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3"/>
      </w:tblGrid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ачева О.А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Каменского района Пензенской области, председатель комиссии;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ушкин С.М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администрации Каменского района Пензенской области, заместитель председателя комиссии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ина Н.И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сектора субсидий, льгот и социальных гарантий Управления социальной защиты населения администрации Каменского района Пензенской области; секретарь комиссии (по согласованию);</w:t>
            </w:r>
          </w:p>
        </w:tc>
      </w:tr>
      <w:tr>
        <w:trPr>
          <w:trHeight w:val="662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Керенская С.Ю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финансов администрации Каменского района Пензенской области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жкина М.В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архивным сектором администрации Каменского района Пензенской области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ликамов Р.Х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брания представителей Каменского района Пензенской области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мышев Р.Р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чальник отдела правовой и кадровой работы администрации Каменского района Пензенской области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ина Л.И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оциальной защиты населения администрации Каменского района Пензенской области,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719" w:footer="708" w:bottom="1134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sz w:val="32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sz w:val="24"/>
      <w:szCs w:val="24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C39C473421F944C37C8E604B304D5F4AF497745E3AC10832E6C650A8DFF66C3D52EFB14639A6300E427C7C8C627118E41F326D72946A4BoDzEH" TargetMode="External"/><Relationship Id="rId4" Type="http://schemas.openxmlformats.org/officeDocument/2006/relationships/hyperlink" Target="consultantplus://offline/ref=BAC39C473421F944C37C8E604B304D5F49FD94715C3BC10832E6C650A8DFF66C3D52EFB14132F261431C252DC9297C1BFB03326Fo6z5H" TargetMode="External"/><Relationship Id="rId5" Type="http://schemas.openxmlformats.org/officeDocument/2006/relationships/hyperlink" Target="consultantplus://offline/ref=BAC39C473421F944C37C8E604B304D5F4AF497745E3AC10832E6C650A8DFF66C3D52EFB14639A6300E427C7C8C627118E41F326D72946A4BoDzE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8:00Z</dcterms:created>
  <dc:creator>1</dc:creator>
  <dc:description/>
  <cp:keywords/>
  <dc:language>en-US</dc:language>
  <cp:lastModifiedBy>OrgOtdel</cp:lastModifiedBy>
  <cp:lastPrinted>2019-04-01T14:59:00Z</cp:lastPrinted>
  <dcterms:modified xsi:type="dcterms:W3CDTF">2019-04-01T10:59:00Z</dcterms:modified>
  <cp:revision>76</cp:revision>
  <dc:subject/>
  <dc:title>                        </dc:title>
</cp:coreProperties>
</file>