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jc w:val="center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0"/>
      </w:tblGrid>
      <w:tr>
        <w:trPr>
          <w:trHeight w:val="398" w:hRule="atLeast"/>
        </w:trPr>
        <w:tc>
          <w:tcPr>
            <w:tcW w:w="9610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 КАМЕНСКОГО  РАЙОНА</w:t>
            </w:r>
          </w:p>
        </w:tc>
      </w:tr>
      <w:tr>
        <w:trPr>
          <w:trHeight w:val="393" w:hRule="exact"/>
        </w:trPr>
        <w:tc>
          <w:tcPr>
            <w:tcW w:w="9610" w:type="dxa"/>
            <w:tcBorders/>
            <w:vAlign w:val="center"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 ОБЛАСТИ</w:t>
            </w:r>
          </w:p>
        </w:tc>
      </w:tr>
      <w:tr>
        <w:trPr>
          <w:trHeight w:val="882" w:hRule="exact"/>
        </w:trPr>
        <w:tc>
          <w:tcPr>
            <w:tcW w:w="961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75" w:hRule="exact"/>
        </w:trPr>
        <w:tc>
          <w:tcPr>
            <w:tcW w:w="961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 в постановление администрации Каменского района Пензенской области от 16.10.2012 </w:t>
      </w:r>
      <w:r>
        <w:rPr>
          <w:b/>
          <w:bCs/>
          <w:sz w:val="26"/>
          <w:szCs w:val="26"/>
          <w:lang w:val="en-US"/>
        </w:rPr>
        <w:t>N</w:t>
      </w:r>
      <w:r>
        <w:rPr>
          <w:b/>
          <w:bCs/>
          <w:sz w:val="26"/>
          <w:szCs w:val="26"/>
        </w:rPr>
        <w:t xml:space="preserve"> 1448 «Об  утверждении реестра муниципальных услуг Каменского района»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6"/>
          <w:szCs w:val="26"/>
        </w:rPr>
        <w:t xml:space="preserve">Руководствуясь Федеральным законом от 27.07.2010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10 «Об организации предоставления государственных и муниципальных услуг», Федеральным законом от 06.10.200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-ФЗ «Об общих принципах организации местного самоуправления в Российской Федерации», Уставом Каменского района Пензенской области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Администрация Каменского района Пензенской области постановляет: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Каменского района Пензенской области от 16.10.2012 N 1448 «Об утверждении реестра муниципальных услуг Каменского района» изменения, изложив приложение в новой редакции (Приложение №1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 Организационному отделу администрации Каменского района Пензенской области внести изменения в реестр муниципальных правовых а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Настоящее постановл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Настоящее постановление вступает в силу 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300" w:leader="none"/>
          <w:tab w:val="left" w:pos="2600" w:leader="none"/>
          <w:tab w:val="left" w:pos="3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Контроль за исполнением настоящего постановления возложить на руководителя аппарата администрации Каменского района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23" w:fmt="decimal"/>
          <w:formProt w:val="false"/>
          <w:titlePg/>
          <w:textDirection w:val="lrTb"/>
          <w:docGrid w:type="default" w:linePitch="272" w:charSpace="0"/>
        </w:sectPr>
        <w:pStyle w:val="Normal"/>
        <w:ind w:right="-2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                                                   С.И.Юркин</w:t>
      </w:r>
    </w:p>
    <w:p>
      <w:pPr>
        <w:pStyle w:val="Normal"/>
        <w:tabs>
          <w:tab w:val="clear" w:pos="720"/>
          <w:tab w:val="left" w:pos="15168" w:leader="none"/>
        </w:tabs>
        <w:ind w:left="10200" w:right="-2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15168" w:leader="none"/>
        </w:tabs>
        <w:ind w:right="-25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15168" w:leader="none"/>
        </w:tabs>
        <w:ind w:right="-2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аменского района Пензенской области</w:t>
      </w:r>
    </w:p>
    <w:p>
      <w:pPr>
        <w:pStyle w:val="Normal"/>
        <w:tabs>
          <w:tab w:val="clear" w:pos="720"/>
          <w:tab w:val="left" w:pos="15168" w:leader="none"/>
        </w:tabs>
        <w:ind w:right="-2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01.10.2019   № 976    </w:t>
      </w:r>
    </w:p>
    <w:p>
      <w:pPr>
        <w:pStyle w:val="Normal"/>
        <w:tabs>
          <w:tab w:val="clear" w:pos="720"/>
          <w:tab w:val="left" w:pos="15168" w:leader="none"/>
        </w:tabs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Приложение №1 к Постановлению от 16.10.12 №1448</w:t>
      </w:r>
    </w:p>
    <w:p>
      <w:pPr>
        <w:pStyle w:val="Normal"/>
        <w:tabs>
          <w:tab w:val="clear" w:pos="720"/>
          <w:tab w:val="left" w:pos="1516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б утверждении реестра муниципальных услуг Каменского района    </w:t>
      </w:r>
    </w:p>
    <w:p>
      <w:pPr>
        <w:pStyle w:val="Normal"/>
        <w:tabs>
          <w:tab w:val="clear" w:pos="720"/>
          <w:tab w:val="left" w:pos="1516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естр</w:t>
      </w:r>
    </w:p>
    <w:p>
      <w:pPr>
        <w:pStyle w:val="Normal"/>
        <w:tabs>
          <w:tab w:val="clear" w:pos="720"/>
          <w:tab w:val="left" w:pos="1516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ых услуг Каменского района</w:t>
      </w:r>
    </w:p>
    <w:tbl>
      <w:tblPr>
        <w:tblW w:w="127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0"/>
      </w:tblGrid>
      <w:tr>
        <w:trPr/>
        <w:tc>
          <w:tcPr>
            <w:tcW w:w="1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6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муниципальных услуг, предоставляемых органами местного самоуправления Каменского района Пензенской области</w:t>
            </w:r>
          </w:p>
        </w:tc>
      </w:tr>
    </w:tbl>
    <w:p>
      <w:pPr>
        <w:pStyle w:val="Normal"/>
        <w:tabs>
          <w:tab w:val="clear" w:pos="720"/>
          <w:tab w:val="left" w:pos="1516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72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"/>
        <w:gridCol w:w="4691"/>
        <w:gridCol w:w="17"/>
        <w:gridCol w:w="7"/>
        <w:gridCol w:w="3178"/>
        <w:gridCol w:w="422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услуг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 местного самоуправления Каменского района Пензенской области, предоставляющий муниципальную услугу; идентификатор услуги в Реестре государственных и муниципальных услуг Пензенской обла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ление срока действия разрешения на строительств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1000100000906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ление срока действия разрешения на строительство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>
          <w:trHeight w:val="16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градостроительного плана земель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7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градостроительного плана земельного участка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>
          <w:trHeight w:val="9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ача разрешения на строительств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0000100000709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троительство;</w:t>
            </w:r>
          </w:p>
          <w:p>
            <w:pPr>
              <w:pStyle w:val="Normal"/>
              <w:ind w:firstLine="2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>
          <w:trHeight w:val="9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ача разрешения на ввод объекта в эксплуата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0000100000685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вод объекта в эксплуатацию;</w:t>
            </w:r>
          </w:p>
          <w:p>
            <w:pPr>
              <w:pStyle w:val="Normal"/>
              <w:ind w:first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>
          <w:trHeight w:val="9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, содержащихся в информационной системе обеспечения градостроительной деятельности, осуществляемой на территории Каменского района Пензенской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73919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, содержащихся в информационной системе обеспечения градостроительной деятельности, осуществляемой на территории Каменского района Пензенской области;</w:t>
            </w:r>
          </w:p>
          <w:p>
            <w:pPr>
              <w:pStyle w:val="Normal"/>
              <w:ind w:first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>
          <w:trHeight w:val="9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73766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ументации по планировке территории по заявлениям заинтересованных лиц;</w:t>
            </w:r>
          </w:p>
          <w:p>
            <w:pPr>
              <w:pStyle w:val="Normal"/>
              <w:ind w:first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>
          <w:trHeight w:val="9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азрешение на строительств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73785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азрешение на строительство; 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й на установку и эксплуатацию рекламной конструкции на территории Каменского района Пензенской области, аннулирование таких решений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7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ind w:firstLine="2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установку рекламной конструкции.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ind w:firstLine="2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уведомления о 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ind w:firstLine="292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ыдача  направления уведомления о 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. 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ind w:firstLine="2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</w:t>
            </w:r>
          </w:p>
        </w:tc>
      </w:tr>
      <w:tr>
        <w:trPr>
          <w:trHeight w:val="8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униципального  имущества в аренд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мущества в аренду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>
          <w:trHeight w:val="8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муниципального недвижимого имущества в безвозмездное пользов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69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лючение договора безвозмездного пользования муниципальным недвижимым имуществом; 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>
          <w:trHeight w:val="14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оставление информации об объектах нед</w:t>
            </w:r>
            <w:r>
              <w:rPr>
                <w:sz w:val="24"/>
                <w:szCs w:val="24"/>
              </w:rPr>
              <w:t>вижимого имущества, находящ</w:t>
            </w:r>
            <w:r>
              <w:rPr>
                <w:sz w:val="24"/>
                <w:szCs w:val="24"/>
                <w:lang w:val="ru-RU"/>
              </w:rPr>
              <w:t>ихся в муниципальной предназначенных для сдачи в аренд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68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оставление выписки из реестра муниципального имущества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0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иска из реестра муниципальной собственности муниципального образования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 об отсутствии объекта в Реестре муниципальной собственности муниципального образования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 об объектах недвижимого имущества, включенных в  прогнозный план приватизации на текущий го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6670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дача копий муниципальных 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овых актов</w:t>
            </w:r>
            <w:r>
              <w:rPr>
                <w:sz w:val="24"/>
                <w:szCs w:val="24"/>
                <w:lang w:val="ru-RU"/>
              </w:rPr>
              <w:t xml:space="preserve"> администрации Каменского райо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00001000003668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копий муниципальных правовых актов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и выплата пенсии за выслугу лет муниципальным служащим Каменского района Пензенской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100000795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и выплата пенсии муниципальному служащему.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68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копий архивных документов, подтверждающих право на владение землей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оставление информации гражданам и организациям по документам архивных фонд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 по документам архивных фондов;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ем документо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 хранение</w:t>
            </w:r>
            <w:r>
              <w:rPr>
                <w:sz w:val="24"/>
                <w:szCs w:val="24"/>
                <w:lang w:val="ru-RU"/>
              </w:rPr>
              <w:t xml:space="preserve"> от юридических и физических лиц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на хранение документов,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 о транспортном обслуживании населения между поселениями на территории Каменского района Пензенской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80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,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819936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82451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82698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ажа и предоставление в аренду земельных участков на торга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839838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ажа и предоставление в аренду земельных участков на торгах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 (земельных участков) находящихся в муниципальной собственности или земельного участка (земельных участков) , государственная собственность на которые не разграниче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6600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 (земельных участков) находящихся в муниципальной собственности или земельного участка (земельных участков) , государственная собственность на которые не разграничена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84901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ок заключения соглашения о перераспределении земель и (или)  земельных участков, находящихся в муниципальной собственности (земельных участков, государственная собственность на которые не разграничена), и земельных участков, находящихся в частной собствен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ок заключения соглашения о перераспределении земель и (или)  земельных участков, находящихся в муниципальной собственности (земельных участков, государственная собственность на которые не разграничена), и земельных участков, находящихся в частной собственности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0001685019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ое согласование предоставления земельного участка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 земельных участков, находящихся в муниципальной собственности  Каменского района Пензенской области, и земельных участков, государственная собственность на которые не разграничена, без предоставления земельного участка и установления сервиту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 земельных участков, находящихся в муниципальной собственности  Каменского района Пензенской области, и земельных участков, государственная собственность на которые не разграничена, без предоставления земельного участка и установления сервитута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/>
            </w:pPr>
            <w:r>
              <w:rPr>
                <w:sz w:val="24"/>
                <w:szCs w:val="24"/>
                <w:lang w:val="ru-RU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аппаратов, подъемов привязанных аэростатов над муниципальным образованием Каменский район Пензенской обла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Пензенской обла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left"/>
              <w:rPr/>
            </w:pPr>
            <w:r>
              <w:rPr>
                <w:sz w:val="24"/>
                <w:szCs w:val="24"/>
                <w:lang w:val="ru-RU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аппаратов, подъемов привязанных аэростатов над муниципальным образованием Каменский район Пензенской области</w:t>
            </w:r>
          </w:p>
        </w:tc>
      </w:tr>
      <w:tr>
        <w:trPr>
          <w:trHeight w:val="1011" w:hRule="atLeast"/>
        </w:trPr>
        <w:tc>
          <w:tcPr>
            <w:tcW w:w="12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еречень услуг, оказываемых муниципальными учреждениями и другими организациями, 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которых размещается муниципальное задание (заказ)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 муниципальной услуги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атегория учреждений предоставляющих услугу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зультат предоставления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общего образования, а также дополнительных образовательных програ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Кам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67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информации о реализации в образовательных муниципальных учреждениях программ  дошкольного, начального общего, основного общего, среднего общего образования, а также дополнительных образовательных програм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о текущей успеваемости учащегося в муниципальном образовательном учреждении, ведение дневника и журнала 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Кам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8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текущей успеваемости учащегося в муниципальном образовательном учреждении, ведение дневника и журнал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 об образовательных программах и учебных планах, рабочих программах учебных курсов, предметов дисциплин (модулей),  годовых календарных учебных графиках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Кам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30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и.</w:t>
            </w:r>
          </w:p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ием  в образовательные учреждения Каменского района Пензенской области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Кам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698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образовательные учрежд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документов от родителей (законных представителей), расчет размера и выплата компенсации платы, взимаемой с родителей (законных представителей ) за присмотр и уход за детьми, осваивающими образовательные программы дошкольного образования, осуществляющих образовательную деятельность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Кам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30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документ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>
          <w:trHeight w:val="14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Кам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для зачисления в детский са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времени и месте проведения культурно-досуговых и просветительских мероприятий, вечеров, встреч, эстрадных, тематических концертных программ, театральных постановок, анонс данных мероприятий в электронном виде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МЦРДК Каме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027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и информац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информации</w:t>
            </w:r>
          </w:p>
        </w:tc>
      </w:tr>
      <w:tr>
        <w:trPr>
          <w:trHeight w:val="9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6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К МЦРБ Каменского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10001000006718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поисковому аппарату и базам данным библиот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    »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247" w:footer="0" w:bottom="851"/>
          <w:pgNumType w:start="2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168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47" w:right="851" w:gutter="0" w:header="0" w:top="567" w:footer="0" w:bottom="851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32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color w:val="FF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-5" w:hanging="0"/>
      <w:jc w:val="both"/>
      <w:outlineLvl w:val="5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sz w:val="24"/>
      <w:lang w:val="ru-RU" w:bidi="ar-SA"/>
    </w:rPr>
  </w:style>
  <w:style w:type="character" w:styleId="11">
    <w:name w:val=" Знак Знак11"/>
    <w:basedOn w:val="Style8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0">
    <w:name w:val=" Знак Знак10"/>
    <w:basedOn w:val="Style8"/>
    <w:qFormat/>
    <w:rPr>
      <w:sz w:val="28"/>
      <w:lang w:val="ru-RU" w:bidi="ar-SA"/>
    </w:rPr>
  </w:style>
  <w:style w:type="character" w:styleId="9">
    <w:name w:val=" Знак Знак9"/>
    <w:basedOn w:val="Style8"/>
    <w:qFormat/>
    <w:rPr>
      <w:sz w:val="28"/>
      <w:lang w:val="ru-RU" w:bidi="ar-SA"/>
    </w:rPr>
  </w:style>
  <w:style w:type="character" w:styleId="8">
    <w:name w:val=" Знак Знак8"/>
    <w:basedOn w:val="Style8"/>
    <w:qFormat/>
    <w:rPr>
      <w:color w:val="FF00FF"/>
      <w:sz w:val="28"/>
      <w:szCs w:val="28"/>
      <w:lang w:val="ru-RU" w:bidi="ar-SA"/>
    </w:rPr>
  </w:style>
  <w:style w:type="character" w:styleId="7">
    <w:name w:val=" Знак Знак7"/>
    <w:basedOn w:val="Style8"/>
    <w:qFormat/>
    <w:rPr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4">
    <w:name w:val=" Знак Знак4"/>
    <w:basedOn w:val="Style8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8"/>
    <w:qFormat/>
    <w:rPr>
      <w:sz w:val="28"/>
      <w:szCs w:val="16"/>
      <w:lang w:bidi="ar-SA"/>
    </w:rPr>
  </w:style>
  <w:style w:type="character" w:styleId="Style9">
    <w:name w:val=" Знак Знак"/>
    <w:basedOn w:val="Style8"/>
    <w:qFormat/>
    <w:rPr>
      <w:b/>
      <w:bCs/>
      <w:sz w:val="28"/>
      <w:lang w:bidi="ar-SA"/>
    </w:rPr>
  </w:style>
  <w:style w:type="character" w:styleId="6">
    <w:name w:val=" Знак Знак6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autoSpaceDE w:val="true"/>
      <w:jc w:val="center"/>
    </w:pPr>
    <w:rPr>
      <w:b/>
      <w:bCs/>
      <w:sz w:val="28"/>
      <w:lang w:val="en-US" w:eastAsia="en-US"/>
    </w:rPr>
  </w:style>
  <w:style w:type="paragraph" w:styleId="31">
    <w:name w:val="Основной текст 3"/>
    <w:basedOn w:val="Normal"/>
    <w:qFormat/>
    <w:pPr>
      <w:autoSpaceDE w:val="true"/>
    </w:pPr>
    <w:rPr>
      <w:color w:val="FF00FF"/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U">
    <w:name w:val="u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Текст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</w:rPr>
  </w:style>
  <w:style w:type="paragraph" w:styleId="14">
    <w:name w:val=" Знак1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1:00Z</dcterms:created>
  <dc:creator>Палкин</dc:creator>
  <dc:description/>
  <cp:keywords/>
  <dc:language>en-US</dc:language>
  <cp:lastModifiedBy>Марина</cp:lastModifiedBy>
  <cp:lastPrinted>2019-10-14T16:10:00Z</cp:lastPrinted>
  <dcterms:modified xsi:type="dcterms:W3CDTF">2019-10-16T08:41:00Z</dcterms:modified>
  <cp:revision>2</cp:revision>
  <dc:subject/>
  <dc:title> </dc:title>
</cp:coreProperties>
</file>