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0"/>
          <w:szCs w:val="20"/>
          <w:lang w:val="en-US" w:eastAsia="en-US"/>
        </w:rPr>
      </w:pPr>
      <w:r>
        <w:rPr>
          <w:rFonts w:cs="Tahoma"/>
          <w:sz w:val="20"/>
          <w:szCs w:val="20"/>
          <w:lang w:val="en-US" w:eastAsia="en-US"/>
        </w:rPr>
        <w:drawing>
          <wp:inline distT="0" distB="0" distL="0" distR="0">
            <wp:extent cx="7975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30"/>
          <w:szCs w:val="20"/>
          <w:lang w:val="en-US" w:eastAsia="en-US"/>
        </w:rPr>
      </w:pPr>
      <w:r>
        <w:rPr>
          <w:sz w:val="30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КАМЕНСКОГО РАЙОНАПЕНЗЕНСКОЙ ОБЛАСТИ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21.08.2020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805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г. Ка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 «Развитие образования в Каменском районе Пензенской области на 2014-2022 годы»,</w:t>
      </w:r>
      <w:r>
        <w:rPr>
          <w:b/>
          <w:color w:val="000000"/>
          <w:spacing w:val="-4"/>
          <w:sz w:val="28"/>
          <w:szCs w:val="28"/>
        </w:rPr>
        <w:t xml:space="preserve"> утвержденную </w:t>
      </w:r>
      <w:r>
        <w:rPr>
          <w:b/>
          <w:sz w:val="28"/>
          <w:szCs w:val="28"/>
        </w:rPr>
        <w:t xml:space="preserve">постановлением администрации  Каменского района Пензенской области от 15.10.2013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1465 «Об утверждении муниципальной программы «Развитие образования в Каменском районе Пензенской области на 2014-2022 годы» </w:t>
      </w:r>
      <w:r>
        <w:rPr>
          <w:b/>
          <w:color w:val="000000"/>
          <w:sz w:val="28"/>
          <w:szCs w:val="28"/>
        </w:rPr>
        <w:t xml:space="preserve">(с последующими </w:t>
      </w:r>
      <w:r>
        <w:rPr>
          <w:b/>
          <w:color w:val="000000"/>
          <w:spacing w:val="-4"/>
          <w:sz w:val="28"/>
          <w:szCs w:val="28"/>
        </w:rPr>
        <w:t>изменениям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7"/>
          <w:szCs w:val="27"/>
        </w:rPr>
        <w:t xml:space="preserve">Руководствуясь Бюджетным кодексом РФ, Федеральным законом от 06.10.2003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131-ФЗ «Об общих принципах организации местного самоуправления в Российской Федерации» (с последующими изменениями), постановлением администрации Каменского района Пензенской области от 30.12.2016 № 1226 «О муниципальных программах Каменского района Пензенской области», Уставом Каменского района Пензенской области, решением Собрания представителей Каменского района Пензенской области от 24.12.2018 г. № 336-28/4 "О бюджете Каменского района Пензенской области на 2019 год и на плановый период 2020-2021 годов"(с последующими изменениями), решением Собрания представителей Каменского района Пензенской области от 26.12.2019 г. № 471-38/4 "О бюджете Каменского района Пензенской области на 2020 год и на плановый период 2021-2022 годов"(с последующими изменениями), и в целях уточнения объемов финансирования  муниципальной программы,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Каменского района Пензенской области постановляет:</w:t>
      </w:r>
    </w:p>
    <w:p>
      <w:pPr>
        <w:pStyle w:val="ListParagraph"/>
        <w:ind w:left="70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 xml:space="preserve">Внести в </w:t>
      </w:r>
      <w:r>
        <w:rPr>
          <w:sz w:val="27"/>
          <w:szCs w:val="27"/>
        </w:rPr>
        <w:t>муниципальную программу «Развитие образования в Каменском районе Пензенской области на 2014-2022 годы»</w:t>
      </w:r>
      <w:r>
        <w:rPr>
          <w:color w:val="000000"/>
          <w:spacing w:val="-4"/>
          <w:sz w:val="27"/>
          <w:szCs w:val="27"/>
        </w:rPr>
        <w:t xml:space="preserve">, утвержденную </w:t>
      </w:r>
      <w:r>
        <w:rPr>
          <w:sz w:val="27"/>
          <w:szCs w:val="27"/>
        </w:rPr>
        <w:t xml:space="preserve">постановлением администрации  Каменского района Пензенской области от 15.10.2013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1465 «Об утверждении муниципальной программы «Развитие образования в Каменском районе Пензенской области на 2014-2022 годы» </w:t>
      </w:r>
      <w:r>
        <w:rPr>
          <w:color w:val="000000"/>
          <w:sz w:val="27"/>
          <w:szCs w:val="27"/>
        </w:rPr>
        <w:t xml:space="preserve">(с последующими </w:t>
      </w:r>
      <w:r>
        <w:rPr>
          <w:color w:val="000000"/>
          <w:spacing w:val="-4"/>
          <w:sz w:val="27"/>
          <w:szCs w:val="27"/>
        </w:rPr>
        <w:t xml:space="preserve">изменениями), </w:t>
      </w:r>
      <w:r>
        <w:rPr>
          <w:sz w:val="27"/>
          <w:szCs w:val="27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1. В Паспорте муниципальной программы:</w:t>
      </w:r>
    </w:p>
    <w:p>
      <w:pPr>
        <w:pStyle w:val="Normal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1.1.1. Позицию «Объем бюджетных ассигнований муниципальной программы» изложить в следующей редакци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2497"/>
        <w:gridCol w:w="6800"/>
        <w:gridCol w:w="360"/>
      </w:tblGrid>
      <w:tr>
        <w:trPr/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муниципальной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ий объем финансирования муниципальной программы Каменского района Пензенской области  – 5846129,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- за счет средств бюджета Каменского района Пензенской области  – 1659305,1 тыс. руб.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 годам реализации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-  158273,4 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-  156333,1 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-  167464,8 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-  186065,5 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-  175313,2 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год -  226989,3 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 год -  230875,6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1 год -  182472,0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2 год -  175518,2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за счет средств бюджета Пензенской области – 3480669,9 тыс. руб., в том числе по годам реализации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-   322845,4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-   336588,9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-   329405,0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-   340110,0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-   409278,7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год -   419860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 год -   419791,3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1 год -   442585,5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2 год -   460204,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за счет средств федерального бюджета –  156754,5 тыс. руб., в том числе  по годам реализации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-  3593,2 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-         0,0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-  5197,1 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-        0,0 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- 12141,7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год -   6076,9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 год - 84904,8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1 год - 22420,4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2 год - 22420,4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- за счет внебюджетных источников – 549399,5 тыс. руб.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 годам реализации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-  55447,2 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-  68223,7 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-  59180,6 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-  63628,3   тыс. руб.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-  64276,9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год -  65737,8 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 год -  57635,0 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1 год -  57635,0 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2 год -  57635,0  тыс. руб.,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0"/>
        <w:rPr/>
      </w:pPr>
      <w:r>
        <w:rPr>
          <w:spacing w:val="-4"/>
          <w:sz w:val="27"/>
          <w:szCs w:val="27"/>
        </w:rPr>
        <w:t xml:space="preserve">1.2. Раздел  5 программы </w:t>
      </w:r>
      <w:r>
        <w:rPr>
          <w:sz w:val="27"/>
          <w:szCs w:val="27"/>
        </w:rPr>
        <w:t>изложить в следующей редакции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sz w:val="27"/>
          <w:szCs w:val="27"/>
        </w:rPr>
        <w:t>«5. Ресурсное обеспечение и перечень мероприятий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Финансовое обеспечение реализации Муниципальной программы осуществляется за счет средств бюджета Каменского района Пензенской области, бюджета Пензенской области, федерального бюджета, внебюджетных источ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ы бюджетных ассигнований уточняются ежегодно при формировании бюджета Каменского района Пензенской области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 w:val="27"/>
          <w:szCs w:val="27"/>
        </w:rPr>
        <w:t>Общий объем финансирования муниципальной программы (в ценах соответствующих лет) – 5846129,0 тыс. руб., в том чис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в разрезе подпрограмм:</w:t>
      </w:r>
    </w:p>
    <w:p>
      <w:pPr>
        <w:pStyle w:val="Normal"/>
        <w:jc w:val="both"/>
        <w:rPr/>
      </w:pPr>
      <w:r>
        <w:rPr>
          <w:sz w:val="27"/>
          <w:szCs w:val="27"/>
        </w:rPr>
        <w:t>подпрограмма 1 -  475116,7 тыс. руб.,</w:t>
      </w:r>
    </w:p>
    <w:p>
      <w:pPr>
        <w:pStyle w:val="Normal"/>
        <w:jc w:val="both"/>
        <w:rPr/>
      </w:pPr>
      <w:r>
        <w:rPr>
          <w:sz w:val="27"/>
          <w:szCs w:val="27"/>
        </w:rPr>
        <w:t>подпрограмма 2 -  127494,6 тыс. руб.,</w:t>
      </w:r>
    </w:p>
    <w:p>
      <w:pPr>
        <w:pStyle w:val="Normal"/>
        <w:jc w:val="both"/>
        <w:rPr/>
      </w:pPr>
      <w:r>
        <w:rPr>
          <w:sz w:val="27"/>
          <w:szCs w:val="27"/>
        </w:rPr>
        <w:t>подпрограмма 3 -  961517,7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) по годам реализа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014 год -  540159,2 тыс. руб.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015 год -  561145,7 тыс. руб.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016 год -  561247,5 тыс. руб.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017 год -  589803,8 тыс. руб.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018 год -  661010,5 тыс. руб.,</w:t>
      </w:r>
    </w:p>
    <w:p>
      <w:pPr>
        <w:pStyle w:val="Normal"/>
        <w:jc w:val="both"/>
        <w:rPr/>
      </w:pPr>
      <w:r>
        <w:rPr>
          <w:sz w:val="27"/>
          <w:szCs w:val="27"/>
        </w:rPr>
        <w:t>2019 год -  718664,9 тыс. руб.,</w:t>
      </w:r>
    </w:p>
    <w:p>
      <w:pPr>
        <w:pStyle w:val="Normal"/>
        <w:tabs>
          <w:tab w:val="clear" w:pos="708"/>
          <w:tab w:val="left" w:pos="4560" w:leader="none"/>
        </w:tabs>
        <w:jc w:val="both"/>
        <w:rPr/>
      </w:pPr>
      <w:r>
        <w:rPr>
          <w:sz w:val="27"/>
          <w:szCs w:val="27"/>
        </w:rPr>
        <w:t>2020 год -  793206,7 тыс. руб.,</w:t>
      </w:r>
    </w:p>
    <w:p>
      <w:pPr>
        <w:pStyle w:val="Normal"/>
        <w:tabs>
          <w:tab w:val="clear" w:pos="708"/>
          <w:tab w:val="left" w:pos="4560" w:leader="none"/>
        </w:tabs>
        <w:jc w:val="both"/>
        <w:rPr/>
      </w:pPr>
      <w:r>
        <w:rPr>
          <w:sz w:val="27"/>
          <w:szCs w:val="27"/>
        </w:rPr>
        <w:t>2021 год -  705112,9 тыс. руб.,</w:t>
      </w:r>
    </w:p>
    <w:p>
      <w:pPr>
        <w:pStyle w:val="Normal"/>
        <w:tabs>
          <w:tab w:val="clear" w:pos="708"/>
          <w:tab w:val="left" w:pos="4560" w:leader="none"/>
        </w:tabs>
        <w:jc w:val="both"/>
        <w:rPr/>
      </w:pPr>
      <w:r>
        <w:rPr>
          <w:sz w:val="27"/>
          <w:szCs w:val="27"/>
        </w:rPr>
        <w:t>2022 год -  715777,8 тыс. руб.</w:t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сурсное обеспечение реализации Программы за счет всех источников финансирования оформлены по установленной форме в приложении №  3.1.,  за счет средств бюджета Каменского района Пензенской области – в приложении №  4.1., мероприятия муниципальной программы оформлены в приложении № 5 муниципальной Программе»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0"/>
        <w:rPr>
          <w:sz w:val="27"/>
          <w:szCs w:val="27"/>
        </w:rPr>
      </w:pPr>
      <w:r>
        <w:rPr>
          <w:spacing w:val="-4"/>
          <w:sz w:val="27"/>
          <w:szCs w:val="27"/>
        </w:rPr>
        <w:t>1.3. В Паспорте подпрограммы 1  муниципальной программы</w:t>
      </w:r>
      <w:r>
        <w:rPr>
          <w:sz w:val="27"/>
          <w:szCs w:val="27"/>
        </w:rPr>
        <w:t>:</w:t>
      </w:r>
    </w:p>
    <w:p>
      <w:pPr>
        <w:pStyle w:val="Normal"/>
        <w:autoSpaceDE w:val="false"/>
        <w:rPr/>
      </w:pPr>
      <w:r>
        <w:rPr>
          <w:sz w:val="27"/>
          <w:szCs w:val="27"/>
        </w:rPr>
        <w:t xml:space="preserve">1.3.1. Позицию «Объем бюджетных ассигнований подпрограммы (по годам и источникам финансирования)» изложить в следующей редакции: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03"/>
        <w:gridCol w:w="6677"/>
        <w:gridCol w:w="360"/>
      </w:tblGrid>
      <w:tr>
        <w:trPr>
          <w:trHeight w:val="112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подпрограммы (по годам и источникам финансирования)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ий объем финансирования подпрограммы  -  4757116,7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4 год -  460747,5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5 год -  481161,8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6 год -  467182,2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7 год -  479883,7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8 год -  535730,8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год -  550486,4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 год -  583050,0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1 год -  592008,9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2 год -  606865,4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за счет средств бюджета Каменского района Пензенской области – 1072493,7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4 год -   110751,8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5 год -   110740,9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6 год -   113354,5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7 год -   120686,5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8 год -   104984,9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год -   123296,8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 год -   144607,8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1 год -   123205,5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2 год -   120865,0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за счет средств бюджета Пензенской области, всего 3292446,1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4 год -  311500,8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5 год -  325291,6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6 год -  318132,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7 год -  328192,8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8 год -  386214,6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год -  384120,8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 год -  392650,3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1 год -  414573,0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2 год -  431770,0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за счет средств федерального бюджета – 85770,3  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4 год -   3593,2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5 год -         0,0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6 год -   5197,1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7 год -         0,0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8 год -  12141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год -    6015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 год -  13981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1 год -  22420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2 год -  22420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за счет внебюджетных источников – 306406,6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4 год -  34901,7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5 год -  45129,3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6 год -  30498,4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7 год -  31004,4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8 год -  32389,6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год -  37053,2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 год -  31810,0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1 год -  31810,0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2 год -  31810,0  тыс. руб.,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»</w:t>
            </w:r>
          </w:p>
        </w:tc>
      </w:tr>
    </w:tbl>
    <w:p>
      <w:pPr>
        <w:pStyle w:val="Normal"/>
        <w:autoSpaceDE w:val="false"/>
        <w:rPr/>
      </w:pPr>
      <w:r>
        <w:rPr>
          <w:spacing w:val="-4"/>
          <w:sz w:val="27"/>
          <w:szCs w:val="27"/>
        </w:rPr>
        <w:t>1.4. Раздел 6  подпрограммы 1</w:t>
      </w:r>
      <w:r>
        <w:rPr>
          <w:sz w:val="27"/>
          <w:szCs w:val="27"/>
        </w:rPr>
        <w:t>изложить в следующей редакции:</w:t>
      </w:r>
    </w:p>
    <w:p>
      <w:pPr>
        <w:pStyle w:val="Normal"/>
        <w:ind w:firstLine="709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 xml:space="preserve">«6. Объем финансовых ресурсов, необходимых для реализации            </w:t>
      </w:r>
    </w:p>
    <w:p>
      <w:pPr>
        <w:pStyle w:val="Normal"/>
        <w:ind w:firstLine="709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подпрограммы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        </w:t>
      </w:r>
      <w:r>
        <w:rPr>
          <w:sz w:val="27"/>
          <w:szCs w:val="27"/>
        </w:rPr>
        <w:t>Для реализации подпрограммы необходимы средства в общей сумме  4757116,7 тыс. руб.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2014 год -  460747,5  тыс. руб.,</w:t>
      </w:r>
    </w:p>
    <w:p>
      <w:pPr>
        <w:pStyle w:val="Normal"/>
        <w:jc w:val="both"/>
        <w:rPr/>
      </w:pPr>
      <w:r>
        <w:rPr>
          <w:sz w:val="27"/>
          <w:szCs w:val="27"/>
        </w:rPr>
        <w:t>2015 год -  481161,8  тыс. руб.,</w:t>
      </w:r>
    </w:p>
    <w:p>
      <w:pPr>
        <w:pStyle w:val="Normal"/>
        <w:jc w:val="both"/>
        <w:rPr/>
      </w:pPr>
      <w:r>
        <w:rPr>
          <w:sz w:val="27"/>
          <w:szCs w:val="27"/>
        </w:rPr>
        <w:t>2016 год -  467182,2  тыс. руб.,</w:t>
      </w:r>
    </w:p>
    <w:p>
      <w:pPr>
        <w:pStyle w:val="Normal"/>
        <w:jc w:val="both"/>
        <w:rPr/>
      </w:pPr>
      <w:r>
        <w:rPr>
          <w:sz w:val="27"/>
          <w:szCs w:val="27"/>
        </w:rPr>
        <w:t>2017 год -  479883,7  тыс. руб.,</w:t>
      </w:r>
    </w:p>
    <w:p>
      <w:pPr>
        <w:pStyle w:val="Normal"/>
        <w:jc w:val="both"/>
        <w:rPr/>
      </w:pPr>
      <w:r>
        <w:rPr>
          <w:sz w:val="27"/>
          <w:szCs w:val="27"/>
        </w:rPr>
        <w:t>2018 год -  535730,8  тыс. руб.,</w:t>
      </w:r>
    </w:p>
    <w:p>
      <w:pPr>
        <w:pStyle w:val="Normal"/>
        <w:jc w:val="both"/>
        <w:rPr/>
      </w:pPr>
      <w:r>
        <w:rPr>
          <w:sz w:val="27"/>
          <w:szCs w:val="27"/>
        </w:rPr>
        <w:t>2019 год -  550486,4  тыс. руб.,</w:t>
      </w:r>
    </w:p>
    <w:p>
      <w:pPr>
        <w:pStyle w:val="Normal"/>
        <w:jc w:val="both"/>
        <w:rPr/>
      </w:pPr>
      <w:r>
        <w:rPr>
          <w:sz w:val="27"/>
          <w:szCs w:val="27"/>
        </w:rPr>
        <w:t>2020 год -  583050,0  тыс. руб.,</w:t>
      </w:r>
    </w:p>
    <w:p>
      <w:pPr>
        <w:pStyle w:val="Normal"/>
        <w:jc w:val="both"/>
        <w:rPr/>
      </w:pPr>
      <w:r>
        <w:rPr>
          <w:sz w:val="27"/>
          <w:szCs w:val="27"/>
        </w:rPr>
        <w:t>2021 год -  592008,9 тыс. руб.,</w:t>
      </w:r>
    </w:p>
    <w:p>
      <w:pPr>
        <w:pStyle w:val="Normal"/>
        <w:jc w:val="both"/>
        <w:rPr/>
      </w:pPr>
      <w:r>
        <w:rPr>
          <w:sz w:val="27"/>
          <w:szCs w:val="27"/>
        </w:rPr>
        <w:t>2022 год -  606865,4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ы бюджетных ассигнований уточняются ежегодно при формировании бюджета Каменского района Пензенской области на очередной финансовый год и плановый период.»</w:t>
      </w:r>
    </w:p>
    <w:p>
      <w:pPr>
        <w:pStyle w:val="Normal"/>
        <w:spacing w:lineRule="auto" w:line="228"/>
        <w:jc w:val="both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1.5. Приложение № 3.1 «Ресурсное обеспечение реализации муниципальной программы «Развитие образования в Каменском районе Пензенской области на 2014–2022 годы» за счет всех источников финансирования на 2016–2022 годы» к муниципальной программе изложить в новой редакции как приложение № 1 к настоящему постановлению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7"/>
          <w:szCs w:val="27"/>
        </w:rPr>
        <w:t>1.6. Приложение № 4.1 «Ресурсное обеспечение реализации муниципальной программы  «Развитие образования в Каменском районе Пензенской области на 2014–2022 годы» за счет средств бюджета Каменского района  Пензенской области на 2016–2022 годы» к муниципальной программе изложить в новой редакции как приложение № 2 к настоящему постановлению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7"/>
          <w:szCs w:val="27"/>
        </w:rPr>
        <w:t>1.7. Приложение № 5 «Мероприятия муниципальной программы «Развитие образования в Каменском районе Пензенской области на 2014–2022 годы» к муниципальной программе изложить в новой редакции как приложение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Настоящее постановление вступает в силу после дня его официального опубликования и действует в части, не противоречащей решению Собрания представителей Каменского района Пензенской области о бюджете Каменского района Пензенской области на очередной финансовый год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опубликовать в информационном бюллетене Каменского района Пензенской области «Вестник Каменского района» и на официальном сайте администрации Каменского района Пензенской облас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администрации Каменского района Пензенской области.</w:t>
      </w:r>
    </w:p>
    <w:p>
      <w:pPr>
        <w:pStyle w:val="ListParagraph"/>
        <w:ind w:left="70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менского район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нзенской области                                                            </w:t>
      </w:r>
      <w:bookmarkStart w:id="0" w:name="Par365"/>
      <w:bookmarkEnd w:id="0"/>
      <w:r>
        <w:rPr>
          <w:sz w:val="27"/>
          <w:szCs w:val="27"/>
        </w:rPr>
        <w:t>С. И. Юр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260" w:right="851" w:gutter="0" w:header="0" w:top="680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426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23"/>
        <w:gridCol w:w="2004"/>
        <w:gridCol w:w="1783"/>
        <w:gridCol w:w="1312"/>
        <w:gridCol w:w="1417"/>
        <w:gridCol w:w="1134"/>
        <w:gridCol w:w="1276"/>
        <w:gridCol w:w="1116"/>
        <w:gridCol w:w="1294"/>
        <w:gridCol w:w="6851"/>
      </w:tblGrid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K128"/>
            <w:bookmarkStart w:id="2" w:name="RANGE!A1%3AK128"/>
            <w:bookmarkEnd w:id="2"/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</w:tbl>
    <w:tbl>
      <w:tblPr>
        <w:tblW w:w="7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40"/>
        <w:gridCol w:w="1160"/>
        <w:gridCol w:w="3778"/>
      </w:tblGrid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администрации Каменского района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нзенской области от    21.08.2020   №  805                    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 3.1.</w:t>
            </w:r>
          </w:p>
        </w:tc>
      </w:tr>
      <w:tr>
        <w:trPr>
          <w:trHeight w:val="27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Каменском районе</w:t>
            </w:r>
          </w:p>
        </w:tc>
      </w:tr>
      <w:tr>
        <w:trPr>
          <w:trHeight w:val="27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ой области на 2014-2022 годы»"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23"/>
        <w:gridCol w:w="2096"/>
        <w:gridCol w:w="3435"/>
        <w:gridCol w:w="1116"/>
        <w:gridCol w:w="1116"/>
        <w:gridCol w:w="1116"/>
        <w:gridCol w:w="1116"/>
        <w:gridCol w:w="1116"/>
        <w:gridCol w:w="1116"/>
        <w:gridCol w:w="1134"/>
      </w:tblGrid>
      <w:tr>
        <w:trPr>
          <w:trHeight w:val="375" w:hRule="atLeast"/>
        </w:trPr>
        <w:tc>
          <w:tcPr>
            <w:tcW w:w="1335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ОЕ ОБЕСПЕЧЕНИЕ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335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муниципальной  программы  "Развитие образования в Каменском                                                                                                                                                   районе Пензенской области на 2014-2022 годы" за счёт всех источников финансирования                                                                                                        на 2016-2022 годы.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 программы, подпрограммы, мероприятий</w:t>
            </w:r>
          </w:p>
        </w:tc>
        <w:tc>
          <w:tcPr>
            <w:tcW w:w="3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8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rHeight w:val="885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в Каменском районе Пензенской области  на 2014-2022 годы"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2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80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01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66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20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777,8</w:t>
            </w:r>
          </w:p>
        </w:tc>
      </w:tr>
      <w:tr>
        <w:trPr>
          <w:trHeight w:val="2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4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1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27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86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79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5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204,2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4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0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20,4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4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06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31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98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87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2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518,2</w:t>
            </w:r>
          </w:p>
        </w:tc>
      </w:tr>
      <w:tr>
        <w:trPr>
          <w:trHeight w:val="27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8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2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7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3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35,0</w:t>
            </w:r>
          </w:p>
        </w:tc>
      </w:tr>
      <w:tr>
        <w:trPr>
          <w:trHeight w:val="1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  № 1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дошкольного, общего и дополнительного образования".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18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88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73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48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0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920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65,4</w:t>
            </w:r>
          </w:p>
        </w:tc>
      </w:tr>
      <w:tr>
        <w:trPr>
          <w:trHeight w:val="2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3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1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21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2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65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5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77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8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5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8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8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9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60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865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9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8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5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муниципальных систем дошкольного образования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49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1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5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33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10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9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461,9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9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4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9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56,9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5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0,0</w:t>
            </w:r>
          </w:p>
        </w:tc>
      </w:tr>
      <w:tr>
        <w:trPr>
          <w:trHeight w:val="46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системы общего образования, создание условий для равного доступа к качественному образованию детей с ограниченными возможностями здоровья, создание единой информационной среды образования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47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58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75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70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8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3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544,0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4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2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1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3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8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17,9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0,40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2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3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95,7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0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ршенствование организации питания детей в образовательных организациях Каменского района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системы дополнительного образования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9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6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4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3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98,2</w:t>
            </w:r>
          </w:p>
        </w:tc>
      </w:tr>
      <w:tr>
        <w:trPr>
          <w:trHeight w:val="2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3,9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64,3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ой политики в сфере защиты детей-сирот и детей, оставшихся без попечения родителей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8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5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5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9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61,3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6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61,3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   № 2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Организация отдыха, оздоровления, занятости детей и подростков".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6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5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0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5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37,1</w:t>
            </w:r>
          </w:p>
        </w:tc>
      </w:tr>
      <w:tr>
        <w:trPr>
          <w:trHeight w:val="2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9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9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масштабов и повышение качества услуг по организации отдыха и оздоровления детей и подростков в Каменском районе Пензенской области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5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37,1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3,1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 укрепление материальной базы стационарных загородных детских оздоровительных лагерей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   № 3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Обеспечение реализации муниципальной программы и прочих мероприятий к ней"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0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5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2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97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30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75,3</w:t>
            </w:r>
          </w:p>
        </w:tc>
      </w:tr>
      <w:tr>
        <w:trPr>
          <w:trHeight w:val="2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34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2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7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2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4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5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3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74,2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1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4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9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1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Управления образования администрации Каменского района Пензенской области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,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9,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(оказание услуг)  МКУ "Центр обслуживания учреждений Каменского района Пензенской области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5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4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6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9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8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14,7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3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95,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 (оказание услуг) автономного учреждения Каменского района Пензенской области "Комбинат питания"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9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6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8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9,6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2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79,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 Пензенской области и муниципальных образовательных организаций,  работающим и проживающим в сельских нваселенных пунктах, рабочих поселках (поселках городского типа) на территории Пензенской области, и 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1,6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единой системы безопасного функционирования объектов системы образования Каменского района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5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 укрепление материальной базы муниципальных организаций системы образования Каменского района Пензенской области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7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инженерных сетей к футбольному полю с подогревом на стадионе МБОУ ДО СШ "Дорожник"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73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40"/>
        <w:gridCol w:w="1280"/>
        <w:gridCol w:w="3796"/>
      </w:tblGrid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 2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администрации Каменского района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нзенской области от     21.08.2020    № 805                 </w:t>
            </w:r>
          </w:p>
        </w:tc>
      </w:tr>
      <w:tr>
        <w:trPr>
          <w:trHeight w:val="19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 4.1.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Каменском районе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зенской области на 2014-2022 годы»"</w:t>
            </w:r>
          </w:p>
        </w:tc>
      </w:tr>
      <w:tr>
        <w:trPr>
          <w:trHeight w:val="165" w:hRule="atLeast"/>
        </w:trPr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22"/>
        <w:gridCol w:w="1879"/>
        <w:gridCol w:w="1671"/>
        <w:gridCol w:w="692"/>
        <w:gridCol w:w="452"/>
        <w:gridCol w:w="491"/>
        <w:gridCol w:w="1503"/>
        <w:gridCol w:w="571"/>
        <w:gridCol w:w="816"/>
        <w:gridCol w:w="816"/>
        <w:gridCol w:w="816"/>
        <w:gridCol w:w="816"/>
        <w:gridCol w:w="896"/>
        <w:gridCol w:w="1135"/>
        <w:gridCol w:w="1276"/>
      </w:tblGrid>
      <w:tr>
        <w:trPr>
          <w:trHeight w:val="31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УРСНОЕ ОБЕСПЕЧЕНИЕ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и муниципальной программы "Развитие образования в Каменском районе Пензенской области на 2014-2022 годы"  за счёт средств бюджета Каменского района Пензенской области на 2016-2022 годы.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, соисполнитель, подпрограммы, мероприятий</w:t>
            </w:r>
          </w:p>
        </w:tc>
        <w:tc>
          <w:tcPr>
            <w:tcW w:w="370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лассификации расходов бюджета</w:t>
            </w:r>
          </w:p>
        </w:tc>
        <w:tc>
          <w:tcPr>
            <w:tcW w:w="65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Каменского района Пензенской области/Источники финансирования дефицита бюджета Каменского района, Пензенской области, тыс. руб.</w:t>
            </w:r>
          </w:p>
        </w:tc>
      </w:tr>
      <w:tr>
        <w:trPr>
          <w:trHeight w:val="750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лассификации источников финансирования дефицита бюджета</w:t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975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 программа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Развитие образования в Каменском районе Пензенской области на 2014-2022 годы"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правление образования администрации Каменского района Пензенской области, </w:t>
            </w:r>
          </w:p>
        </w:tc>
        <w:tc>
          <w:tcPr>
            <w:tcW w:w="370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660,3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175,5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6733,6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927,1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35571,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477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142,8</w:t>
            </w:r>
          </w:p>
        </w:tc>
      </w:tr>
      <w:tr>
        <w:trPr>
          <w:trHeight w:val="96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 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Развитие дошкольного, общего и дополнительного образования"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277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879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341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433,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24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19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055,4</w:t>
            </w:r>
          </w:p>
        </w:tc>
      </w:tr>
      <w:tr>
        <w:trPr>
          <w:trHeight w:val="285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муниципальных систем дошкольного образования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аменского района Пензенской области, муниципальные  образовательные организации Каменского района Пензенской области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714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097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584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62,6</w:t>
            </w:r>
          </w:p>
        </w:tc>
        <w:tc>
          <w:tcPr>
            <w:tcW w:w="896" w:type="dxa"/>
            <w:tcBorders/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904,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73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261,9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1 01 05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9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2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2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17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50,1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7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,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3,5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S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Z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9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05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76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71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88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1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15,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23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8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97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76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76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76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76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76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76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7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7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6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7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4,9</w:t>
            </w:r>
          </w:p>
        </w:tc>
      </w:tr>
      <w:tr>
        <w:trPr>
          <w:trHeight w:val="675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системы общего образования, создание условий для равного доступа к качественному образованию детей с ограниченными возможностями здоровья, создание единой информационной среды образования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758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759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159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85844,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445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89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134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2 05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91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12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98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64,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90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07,5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2 05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,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2 239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2 5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0,4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2 76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82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17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53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49,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2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3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098,5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2 78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2 76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Е5 76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2 76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вершенствование организации питания детей в образовательных организациях Каменского района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5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8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0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5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3 239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3 23920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5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3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3 R304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4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3 R304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системы дополнительного образования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4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8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09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27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5533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3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98,2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05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6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05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1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1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4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7105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,8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7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9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S105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Z105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1,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2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2,4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S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Z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05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05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05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05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3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,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0,6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7105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9,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2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8,9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7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S105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Z105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7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7,2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S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Z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05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4 05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ой политики в сфере защиты детей-сирот и детей, оставшихся без попечения родителей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89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5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59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18,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98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3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61,3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74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8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5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74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74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74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77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508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765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77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77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9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1,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77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77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2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1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,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77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77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7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9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3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1,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5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1,9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R08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5 R08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6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51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3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9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9,8</w:t>
            </w:r>
          </w:p>
        </w:tc>
      </w:tr>
      <w:tr>
        <w:trPr>
          <w:trHeight w:val="300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 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Организация отдыха, оздоровления, занятости детей и подростков"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8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4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4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26,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25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12,1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масштабов и повышение качества услуг по организации отдыха и оздоровления детей и подростков в Каменском районе Пензенской области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аменского района Пензенской области, Министерство здравоохранения Пензенской области, Администрация Каменского района Пензенской области (по согласованию), муниципальные образовательные организации Каменского района Пензенской области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8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4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4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26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2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12,1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05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05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05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,3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05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21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21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21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21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7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7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71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6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8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71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71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743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7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7434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6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1,5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7434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7434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S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Z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S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Z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743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743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960" w:hRule="atLeast"/>
        </w:trPr>
        <w:tc>
          <w:tcPr>
            <w:tcW w:w="4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и укрепление материальной базы  стационарных загородных детских оздоровительных лагерей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05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05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 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Обеспечение реализации муниципальной программы и прочих мероприятий к ней"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4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11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928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67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20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8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75,3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Управления образования администрации Каменского района Пензенской области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7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8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1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9,4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1 02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,6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1 02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3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1 02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3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1 0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1 0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1 0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8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1 0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1 02200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8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1 555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1 55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МКУ "Центр обслуживания учреждений Каменского района Пензенской области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50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4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6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94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8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14,7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05080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9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3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7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2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17,3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3 02 71053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5,2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S1053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Z1053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0508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05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05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4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1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6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4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3,8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7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1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S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Z10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05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05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05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05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05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2 05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 (оказание услуг) автономного учреждения Каменского района Пензенской области "Комбинат питания"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6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49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7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95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8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79,6</w:t>
            </w:r>
          </w:p>
        </w:tc>
      </w:tr>
      <w:tr>
        <w:trPr>
          <w:trHeight w:val="36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3 05700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8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1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64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9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0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3 71053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3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,2</w:t>
            </w:r>
          </w:p>
        </w:tc>
      </w:tr>
      <w:tr>
        <w:trPr>
          <w:trHeight w:val="34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3 S1053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3 Z1053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4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3 057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 Пензенской области и муниципальных образовательных организаций,  работающим и проживающим в сельских нваселенных пунктах, рабочих поселках (поселках городского типа) на территории Пензенской области, и 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2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1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0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1,6</w:t>
            </w:r>
          </w:p>
        </w:tc>
      </w:tr>
      <w:tr>
        <w:trPr>
          <w:trHeight w:val="234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4 74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</w:tr>
      <w:tr>
        <w:trPr>
          <w:trHeight w:val="288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4 74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4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0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7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6,5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оздание единой системы безопасного функционирования объектов системы образования Каменского района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6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58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5 239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5 239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5 239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5 239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5 239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5 S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1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5 S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и укрепление материальной базы муниципальных организаций системы образования Каменского района Пензенской области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7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77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93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7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6 239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1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6 239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4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6 239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2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2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6 239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6 239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6 239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6 239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6 L1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6 R1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ительство инженерных сетей к футбольному полю с подогревом на стадионе МБОУ ДО СШ "Дорожник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Р5 23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4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3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</w:tblGrid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 3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администрации Каменского район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Пензенской области от  21.08.2020       №  805              </w:t>
            </w:r>
          </w:p>
        </w:tc>
      </w:tr>
      <w:tr>
        <w:trPr>
          <w:trHeight w:val="12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риложение  5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муниципальной программе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в Каменском районе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ой области на 2014-2022 годы»"</w:t>
            </w:r>
          </w:p>
        </w:tc>
      </w:tr>
    </w:tbl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88"/>
        <w:gridCol w:w="1755"/>
        <w:gridCol w:w="1158"/>
        <w:gridCol w:w="1066"/>
        <w:gridCol w:w="1066"/>
        <w:gridCol w:w="1128"/>
        <w:gridCol w:w="1267"/>
        <w:gridCol w:w="1345"/>
        <w:gridCol w:w="4476"/>
      </w:tblGrid>
      <w:tr>
        <w:trPr>
          <w:trHeight w:val="270" w:hRule="atLeast"/>
        </w:trPr>
        <w:tc>
          <w:tcPr>
            <w:tcW w:w="161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 Е Р О П Р И Я Т И Я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ой  программы  "Развитие образования в Каменском районе Пензенской области на 2014-2022 годы".</w:t>
            </w:r>
          </w:p>
        </w:tc>
      </w:tr>
      <w:tr>
        <w:trPr>
          <w:trHeight w:val="150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сновного мероприятия, мероприятия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исполнения (год)</w:t>
            </w:r>
          </w:p>
        </w:tc>
        <w:tc>
          <w:tcPr>
            <w:tcW w:w="58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, тыс. рублей</w:t>
            </w:r>
          </w:p>
        </w:tc>
        <w:tc>
          <w:tcPr>
            <w:tcW w:w="4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езультата мероприятия по годам (ожидаемый непосредственный результат)</w:t>
            </w:r>
          </w:p>
        </w:tc>
      </w:tr>
      <w:tr>
        <w:trPr>
          <w:trHeight w:val="465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бюджет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средства</w:t>
            </w:r>
          </w:p>
        </w:tc>
        <w:tc>
          <w:tcPr>
            <w:tcW w:w="4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одпрограмма № 1  "Развитие дошкольного, общего и дополнительного образования".</w:t>
            </w:r>
          </w:p>
        </w:tc>
      </w:tr>
      <w:tr>
        <w:trPr>
          <w:trHeight w:val="195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 1. Создание в системе дошкольного, общего и дополнительного образования равных возможностей для качественного образования и позитивной социализации детей</w:t>
            </w:r>
          </w:p>
        </w:tc>
      </w:tr>
      <w:tr>
        <w:trPr>
          <w:trHeight w:val="240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1  Модернизация  системы дошкольного образования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Основное мероприятие  "Развитие муниципальных систем дошкольного образования"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142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06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786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578,5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90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5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02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47,4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74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9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4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11,2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49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2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292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8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19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9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05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97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25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4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338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72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3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16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45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70,9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10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0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494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3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27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907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846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0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256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ети образовательных организаций, реализующих программы дошкольного образован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ест в дошкольных образовательных учреждениях, удовлетворение спроса населения на дошкольные образовательные услуги. Охват детей дошкольного возраста образовательными услугами (от 1,5 до 7 лет)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групп кратковременного пребывания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группы кратковременного пребывания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156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районного конкурса "Лучший воспитатель дошкольной образовательной организации"                          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ого мастерства воспитателей дошкольных образовательных организаций, создание конкурентоспособных технологий в образовании, выявление лучших воспитателей и распространение передового опыта работы. Количество воспитателей - победителей и призеров конкурса, чел.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организаций (детские дошкольные организации)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65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06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5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578,5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школьных образовательных организаций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7,4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1,2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7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2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6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6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0,9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7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дошко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7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 получающих дошкольное образование, %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2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20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9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8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1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12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5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2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23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8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88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9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9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                                                                   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4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42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платы в расходах на содержание ребенка в образовательных организациях, реализующих основную общеобразовательную программу дошкольного образования %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102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администрирование)                                                              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администрации Каменского района Пензенской области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9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органов местного самоуправления муниципальных районов и городских округов Пензенской области, наделенных государственными полномочиями Пензенской области 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Пензенской области по осуществлению денежных выплат молодым специалистам (педагогическим работникам)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учреждений квалифицированными молодыми педагогическими кадрами, чел.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8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 (администрирование).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лана деятельности Управление образования администрации Каменского района Пензенской области, %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2  Развитие современных механизмов и технологий общего образования, в том числе создание условий для равного доступа к качественному образованию детей с ограниченными возможностями</w:t>
            </w:r>
          </w:p>
        </w:tc>
      </w:tr>
      <w:tr>
        <w:trPr>
          <w:trHeight w:val="48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 «Развитие системы общего образования, создание условий для равного доступа к качественному образованию детей с ограниченными возможностями здоровья, создание единой информационной среды образования»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358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54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3980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14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9,4</w:t>
            </w:r>
          </w:p>
        </w:tc>
        <w:tc>
          <w:tcPr>
            <w:tcW w:w="4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95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0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153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00,2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40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6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21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18,1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47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346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4,1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58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3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127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0,3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75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55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03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,9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70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2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216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1,8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85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737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3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30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1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856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54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9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17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деятельности (оказание услуг)  муниципальных общеобразовательных организаций (школы-детские сады, школы начальные, неполные средние и средние)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10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358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9,4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организаций: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,2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8,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92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,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3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,9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2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,8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0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3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640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6401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освоивших общеобразовательную программу начального общего, среднего общего и основного общего образования 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7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72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6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65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8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8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1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17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5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53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4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49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2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23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3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39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9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98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 (администрирование).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лана деятельности Управление образования администрации Каменского района Пензенской области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Пензенской области по осуществлению денежных выплат молодым специалистам (педагогическим работникам)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6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6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учреждений квалифицированными молодыми педагогическими кадрами, чел.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лучших учителей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бедителей, чел.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4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ых конкурсов педагогического мастерства ("Учитель года ", "Педагогическая инициатива", "Сердце отдаю детям" и др.)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епрерывного педагогического образования, совершенствование профессионального мастерства педагогов, повышение престижа учительской профессии. Количество учителей - победителей и призеров конкурса, чел.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направленных на подготовку, участие, поддержку одаренных детей, проведение районных олимпиад по общеобразовательным предметам, научно-практических конференций, конкурсов, форумов,соревнований и др., участие команды Каменского района Пензенской области в региональных олимпиадах.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я списка предметных районных олимпиад по общеобразовательным предметам, научно-практических конференций 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 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42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ГЭ и выпускных экзаменов для детей с ограниченными возможностями здоровь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среднего балла единого государственного экзамена (в расчете на 1 предмет) в 10 % 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9. Ин. 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бщеобразовательных организаций современным учебным, учебно-лабораторным и учебно-производственным оборудованием в рамках модернизации общего образовани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образования, улучшение условий преподавания образовательных дисциплин. Оснащение общеобразовательных организаций современным учебным и учебно-наглядным оборудованием. 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7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10. 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уживание школьного транспорта общеобразовательных организаций  Каменского района Пензенской области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2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образования за счет обучения детей в базовых школах, реализующих современные методики обучения. Количество обслуживаемых школьных автобусов, шт.: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99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1. Ин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доступа к информационным системам информационно-телекоммуникационной сети «Интернет» образовательных организаций (детские сады, учреждения дополнительного образования)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организаций Каменского района Пензенской области, которым предоставлен доступ к сети информационно-телекоммуникационной сети «Интернет»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3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ля образовательных организаций лицензионных пакетов програмного обеспечени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организаций, реализующей образовательные программы дошкольного и дополнительного образования, обеспеченных лицензионным программным обеспечением, %: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9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3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обновление фондов школьных библиотек путем организации работы по приобретению в образовательные учреждения Каменского района Пензенской области учебной, художественной и методической литературы (в том числе на электронных носителях)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качественных книжных фондов библиотек по отраслям знаний и видам носителей. Обеспечение качества образовательного процесса. Доля школ, обеспеченных учебной, художественной и справочной литературой (в том числе на электронных носителях), %: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4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в общеобразовательных организациях, расположенных в сельской местности, условий для занятия физической культурой и спортом за счет средств бюджета Пензенской област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униципальных организаций, в которых: - проведен ремонт спортивных залов;- проведено перепрофилирование помещений под спортивный зал; - построено открытое плоскостное спортивное сооружение, шт.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5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униципальных организаций, в которых: - проведен ремонт спортивных залов;- проведено перепрофилирование помещений под спортивный зал; - построено открытое плоскостное спортивное сооружение, шт.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6.</w:t>
            </w:r>
          </w:p>
        </w:tc>
        <w:tc>
          <w:tcPr>
            <w:tcW w:w="218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деятельности школьных спортивных клубов по футболу в муниципальных общеобразовательных организациях Каменского района Пензенской област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учающихся, состоящих в школьных спортивных клубах по футболу в муниципальных общеобразовательных организациях, чел.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7.</w:t>
            </w:r>
          </w:p>
        </w:tc>
        <w:tc>
          <w:tcPr>
            <w:tcW w:w="218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1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14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роли классного руководителя в воспитании школьников,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3  Совершенствование и повышение качества питания детей в образовательных организвация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 "Совершенствование организации питания детей в образовательных организациях Каменского района"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3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1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8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0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8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1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8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ьготного питания детям, посещающим дошкольные образовательные организации и структурные подразделения в общеобразовательных организациях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питания для детей дошкольного возраста,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зиологических потребностей детей согласно нормативам питания в дошкольных образовательных организациях и структурных подразделениях в общеобразовательных организациях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питания для детей дошкольного возраста,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ьготного питания учащихся в общеобразовательных организациях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7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питания обучающихся обще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ьное молоко»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Каменского района Пенг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учающихся 1-7 классов молочными продуктами.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ОУ 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48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технологическим оборудованием пищеблоки дошкольных образовательных организаций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Каменского района Пенг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ищеблоков дошкольных организаций современным технологическим оборудованием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рячим бесплатным питанием обучающихся, осваивающих образовательные программы начального общего образовани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Каменского района Пенг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1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8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учающихся 1-4 классов бесплатным горячим питанием,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4  Совершенствование и модернизация  системы дополнительного образования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 "Развитие системы дополнительного образования"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Каменского района Пенг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40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58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24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4,6</w:t>
            </w:r>
          </w:p>
        </w:tc>
        <w:tc>
          <w:tcPr>
            <w:tcW w:w="4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9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9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6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8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3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5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54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7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4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56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5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3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2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7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35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6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1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98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6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3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организаций  дополнительного образовани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Каменского района Пенг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23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834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24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8,7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: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4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6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5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1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4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8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районных конкурсов организаций дополнительного образования (конкурс авторских программ и методических пособий по дополнительному образованию детей, конкурс воспитательных систем образовательных учреждений всех типов и видов, конкурс на лучшую постановку спортивно-массовой работы, конкурс организаторов воспитательного процесса "Воспитать Человека", конкурс педагогов дополнительного образования детей "Сердце отдаю детям" и др.)                                                     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этапа Всероссийского конкурса (включая награждение победителей), поддержка и стимулирование инновационной деятельности педагогических коллективов в области воспитания детей. Участие в конкурсе не менее 24 организаций  всех типов и видов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3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проекта "Танцующая школа"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- участников проекта не менее 75%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4 Ин 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рнизация  системы дополнительного образования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атериально-технической базы организаций дополнительного образования, количество организаций, оснащенных современным оборудованием и снаряжением, ед.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5. Ин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ьютеризация организаций системы дополнительного образования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 оснащенных компьютерным оборудованием и оргтехникой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6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ранспорта (автобус, автобус малой вместимости) для муниципальных организаций дополнительного образовани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, оснащенных транспортом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8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7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истемы массовых мероприятий, спортивной и физкультурно-оздоровительной работы  с обучающимися по различным направлениям дополнительного образования детей (обеспечение реализации календаря районных и региональных массовых мероприятий с обучающимися)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методическое и финансовое обеспечение проведения не менее 5 мероприятий районного уровня и участие не менее чем в 3 мероприятиях регионального уровня; выявление и поддержка одаренных детей и перспективных творческих коллективов. Доля детей - участников районных и региональных мероприятий с обучающимися в общем числе от занимающихся в системе дополнительного образования детей, %: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8. Ин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оекте «Пензенская лига новых школ»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школьников охваченных инновационной деятельностью: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5  Реализация государственной политики и внедрение современных образовательных и организационно-правовых моделей, обеспечивающих успешную социализацию детей-сирот и детей, оставшихся без попечения родителей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 «Реализация государственной политики в сфере защиты детей-сирот и детей, оставшихся без попечения родителей»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52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170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54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8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92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5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59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5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1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1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18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2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5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9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98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3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37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6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61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риемной семье на содержание подопечных детей за счет средств бюджета Пензенской област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4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40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ставшихся без попечения родителей, находящихся на воспитании в семьях граждан, в общей численности таких детей в Каменском районе Пензенской области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96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 приемным родителям за счет средств бюджета Пензенской област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8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86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ставшихся без попечения родителей, находящихся на воспитании в семьях граждан, в общей численности таких детей в Каменском районе Пензенской области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96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3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емьям опекуна на содержание подопечных детей за счет средств бюджета Пензенской област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3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38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ставшихся без попечения родителей, находящихся на воспитании в семьях граждан, в общей численности таких детей в Каменском районе Пензенской области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7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4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2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49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4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ебенка в семье опекуна и приемной семье, а так же вознаграждение, причитающееся приемному родителю (администрирование)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лана деятельности Управление образования администрации Каменского района Пензенской области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8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.5.5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ензенской области по организации и осуществлению деятельности по опеке и попечительству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5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ов местного самоуправления муниципальных районов и городских округов Пензенской области, наделенных государственными полномочиями Пензенской области по организации и осуществлению деятельности по опеки и попечительству, а также выполнение полномочий органов опеки и попечительства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6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 по обеспечению жилыми помещениями  детей-сирот и детей, оставшихся без попечения родителей, детей, находящихся под опекой (попечительством), и  лиц из  числа детей-сирот и детей, оставшихся без попечения родителей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85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903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47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которым предоставлены меры социальной поддержки в общей численности обратившихся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7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5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6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1,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9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9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9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7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олномочий по обеспечению жилыми помещениями детей-сирот и детей, оставшихся без попечения родителей, лиц из их числа жилыми помещениями специализированного жилищного фонда (администрирование)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деятельности Управление образования администрации Каменского района Пензенской области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8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 областных мероприятиях, проведение районных мероприятий с целью интеграции детей-сирот и детей, оставшихся без попечения родителей, детей-инвалидов, детей с ограниченными возможностями здоровь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: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цели  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711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2493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2446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70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406,6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74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5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500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3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01,7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16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4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29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29,3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18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5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3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98,4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88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8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192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4,4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73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84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214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1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89,6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486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9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20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5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53,2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0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607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650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81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00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0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57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86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86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77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по подпрограмме № 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711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2493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2446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70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406,6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74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5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500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3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01,7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16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4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29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29,3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18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5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3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98,4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88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8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192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4,4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73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84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214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1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89,6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486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9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20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5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53,2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0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607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650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81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00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0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57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86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86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77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одпрограмма № 2  "Организация отдыха, оздоровления, занятости детей и подростков".</w:t>
            </w:r>
          </w:p>
        </w:tc>
      </w:tr>
      <w:tr>
        <w:trPr>
          <w:trHeight w:val="465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1.   Развитие инфраструктуры оздоровления и отдыха детей, совершенствование механизмов и инструментов социальной и психолого-педагогической поддержки детей, формирование здорового образа жизни.</w:t>
            </w:r>
          </w:p>
        </w:tc>
      </w:tr>
      <w:tr>
        <w:trPr>
          <w:trHeight w:val="345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1   Увеличение масштабов и повышение качества услуг по организации отдыха, оздоровления и занятости  детей и подростков в Каменском районе Пензенской области </w:t>
            </w:r>
          </w:p>
        </w:tc>
      </w:tr>
      <w:tr>
        <w:trPr>
          <w:trHeight w:val="43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Увеличение масштабов и повышение качества услуг по организации отдыха и оздоровления детей и подростков в Каменском районе Пензенской области"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49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1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76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6,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1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,5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5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7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2,9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2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5,8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1,7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4,2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5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94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1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3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 организаций, обеспечивающих предоставление услуг в сфере образования по организации отдыха и оздоровлению детей (загородный стационарный лагерь и лагерь труда и отдыха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07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39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8,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детей, охваченных оздоровительными мероприятииями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</w:tr>
      <w:tr>
        <w:trPr>
          <w:trHeight w:val="52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загородных стационарных оздоровительных лагерях в каникулярное врем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5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5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3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 отдохнувших в загородных стационарных детских оздоровительных лагерях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2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9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9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 детей</w:t>
            </w:r>
          </w:p>
        </w:tc>
      </w:tr>
      <w:tr>
        <w:trPr>
          <w:trHeight w:val="55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загородных стационарных детских  оздоровительных лагерях в каникулярное врем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9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4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1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 отдохнувших в загородных стационарных детских оздоровительных лагерях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 детей</w:t>
            </w:r>
          </w:p>
        </w:tc>
      </w:tr>
      <w:tr>
        <w:trPr>
          <w:trHeight w:val="49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 оздоровительных лагерях с дневным пребыванием в каникулярное врем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2,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отдохнувших в оздоровительных лагерях с дневным пребыванием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8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8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52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 оздоровительных лагерях с дневным пребыванием в каникулярное врем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0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00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отдохнувших в оздоровительных лагерях с дневным пребыванием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6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  лагерях труда и отдыха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отдохнувших в лагерях труда и отдыха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 ребенка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, проживающих на территории Пензенской области, в лагерях труда и отдыха круглосуточного пребывания на базе муниципальных общеобразовательных организаций Пензенской област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34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34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отдохнувших в лагерях труда и отдыха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 ребенка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76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8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анятости детей и подростков в каникулярное врем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0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дополнительных рабочих мест для временного трудоустройства несовершеннолетних граждан в возрасте от 14 до 18 лет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49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районного смотра-конкурса в сфере организации отдыха, оздоровления и занятости детей и  подростков.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аждение победителей по итогам проведения областного смотра-конкурса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115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0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 в сфере организации отдыха и оздоровления детей в каникулярное врем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рганов местного самоуправления муниципальных районов и городских округов Пензенской области, наделенных государственными полномочиями в сфере организации отдыха и оздоровления детей в каникулярное время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2.   Модернизация, развитие и укрепление материальной базы в стационарных загородных детских оздоровительных лагерях  и лагерях труда и отдыха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«Развитие и укрепление материальной базы  стационарных загородных детских оздоровительных лагерей»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 ремонтных работ в  оздоровительных организациях (загородный стационарный лагерь и лагерь труда и отдыха)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 подведомственные учрежден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,%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здоровительных организаций необходимым оборудованием и мебелью ( загородный стационарный лагерь и лагерь труда и отдыха)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 подведомственные учрежден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бразовательных организаций в соответствии с современными требованиями,%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цели 1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49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1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76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6,1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1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,5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5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7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2,9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2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5,8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1,7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4,2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5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94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1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3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по подпрограмме № 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49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1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76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6,1</w:t>
            </w:r>
          </w:p>
        </w:tc>
        <w:tc>
          <w:tcPr>
            <w:tcW w:w="4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1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,5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5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7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2,9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2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5,8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1,7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4,2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5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94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1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3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одпрограмма  № 3  "Обеспечение реализации муниципальной программы и прочих мероприятий к ней"</w:t>
            </w:r>
          </w:p>
        </w:tc>
      </w:tr>
      <w:tr>
        <w:trPr>
          <w:trHeight w:val="480" w:hRule="atLeast"/>
        </w:trPr>
        <w:tc>
          <w:tcPr>
            <w:tcW w:w="161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1.   Выполнение исполнительных и управленческих функций в сфере образования на территории Каменского района, создание условий для безопасной деятельности образовательных организаций, развитие и укрепление материальной базы образовательных организаций, предоставление мер социальной поддержки педагогическим работникам Каменского района Пензенской области.</w:t>
            </w:r>
          </w:p>
        </w:tc>
      </w:tr>
      <w:tr>
        <w:trPr>
          <w:trHeight w:val="780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1. Создание, обеспечение и развитие условий для реализации законодательно установленных прав и гарантий в получении бесплатного и общедоступного образования в образовательных организациях (общеобразовательные, дошкольные, дополнительного образования, оздоровительные организации), создание условий для безопасной деятельности образовательных организаций, развитие и укрепление материальной базы образовательных организаций, предоставление мер социальной поддержки педагогическим работникам Каменского района Пензенской области.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 Обеспечение деятельности Управления образования администрации Каменского района Пензенской области"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48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2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7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8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0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3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02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41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деятельности Управление образования администрации Каменского района Пензенской области, %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деятельности Управление образования администрации Каменского района Пензенской области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bCs/>
                <w:sz w:val="18"/>
                <w:szCs w:val="18"/>
              </w:rPr>
              <w:t>Основное мероприятие " Обеспечение деятельности (оказание услуг) МКУ "Центр обслуживания учреждений Каменского района Пензенской области"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065,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859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06,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5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5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4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4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6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5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3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9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5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4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8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6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9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1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9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9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1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9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9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КУ «Центр обслуживания учреждений Каменского района Пензенской области»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720,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514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06,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деятельности МКУ «Центр обслуживания учреждений Каменского района»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8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4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"Обеспечение деятельности  (оказание услуг) автономного учреждения Каменского района Пензенской области "Комбинат питания""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989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33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93,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62,3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8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16,4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9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42,2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6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2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9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93,3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52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10,4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8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82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7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7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деятельности  (оказание услуг) автономного учреждения Каменского района Пензенской области "Комбинат питания""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756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875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93,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986,8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деятельности АУ «Комбинат питания Каменского района», %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6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3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1,5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6,4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2,2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3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2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0,4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2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  "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 Пензенской области и муниципальных образовательных организаций,  работающим и проживающим в сельских нваселенных пунктах, рабочих поселках (поселках городского типа) на территории Пензенской области, и 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"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6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63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 Пензенской области и муниципальных образовательных организаций,  работающим и проживающим в сельских нваселенных пунктах, рабочих поселках (поселках городского типа) на территории Пензенской области, и 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УСЗН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5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дагогических работников</w:t>
            </w:r>
          </w:p>
        </w:tc>
      </w:tr>
      <w:tr>
        <w:trPr>
          <w:trHeight w:val="40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45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40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42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>
          <w:trHeight w:val="48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49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45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45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45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Создание единой системы безопасного функционирования объектов системы образования Каменского района"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0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58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0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образовательных организаций Каменского района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мена электропроводки в соответствии с установленными  нормами; Замена сгораемых материалов на  путях эвакуации на несгораемый материал в муниципальных учреждениях; Общестроительные работы по устранению замечаний ОГПН; установка мониторинговой системы «Стрелец», колличество организаций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18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2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24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49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зданий образовательных учреждений системой видеонаблюдения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Доля образовательных организаций, оборудованных системы видеонаблюдения, %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3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 ремонт периметральных ограждений  образовательных  организаций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Доля образовательных организаций, оснащенных периметральным ограждением, %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9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4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ъектов (территорий) муниципальных образовательных организаций в части антитеррористической защищенности, предусмотренной постановлением Правительства Российской Федерации от 07.10.2017 № 1235 "Об утверждении требований 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и формы паспорта безопасности этих объектов (территорий)":                                            1) оснащение образовательных  организаций системой охранного телевидения на потенциально опасных участках и критических э лементов объекта;                                                      2) оснащение образовательных  организаций системой охранной сигнализации;                                                 3) оснащение образовательных  организаций системой  контроля и управления доступом;                                     4) оснащение  въездов на объект (территорию) воротами,обеспечивающими жесткую фиксацию их створок в закрытом положении;                                                        5) оснащение системой видеонаблюдени, обеспечивающей круглосуточную видефиксацию контрольно-пропускных пунктов.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2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0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 муниципальных образовательных организаций, реализовавших мероприятия в части антитеррористической защищенности, предусмотренной постановлением Правительства Российской Федерации от 07.10.2017 № 1235 "Об утверждении требований 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и формы паспорта,%.</w:t>
            </w:r>
          </w:p>
        </w:tc>
      </w:tr>
      <w:tr>
        <w:trPr>
          <w:trHeight w:val="66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Развитие и укрепление материальной базы муниципальных организаций системы образования Каменского района Пензенской области"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31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0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22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8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7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58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22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в муниципальных организациях системы образования Каменского района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9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9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 муниципальных  образовательных организаций, требующих проведения ремонтных работ, в общей численности муниципальных  образовательных учреждений,%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7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2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и мебели в муниципальных образовательных организациях Каменского района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организаций, оснащенных современным оборудованием и мебелью, %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3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физкультурно-спортивного комплекса по ул. Гражданской в г. Каменка Пензенской област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2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12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22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строительства спортивных сооружений, %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6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2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.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Строительство инженерных сетей к футбольному полю с подогревом на стадионе МБОУ ДО СШ "Дорожник""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организаций, осуществляющих строительство и модернизацию спортивных сооружений, ед.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цели 1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9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18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55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986,8</w:t>
            </w:r>
          </w:p>
        </w:tc>
        <w:tc>
          <w:tcPr>
            <w:tcW w:w="4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6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4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2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43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3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5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9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81,5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0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7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16,4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5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2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42,2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2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43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5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93,3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7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5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48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10,4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78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2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55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8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8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7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7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120" w:hRule="atLeast"/>
        </w:trPr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по подпрограмме  № 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51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39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4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84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986,8</w:t>
            </w:r>
          </w:p>
        </w:tc>
        <w:tc>
          <w:tcPr>
            <w:tcW w:w="4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6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4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2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43,0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3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5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9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81,5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0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7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16,4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5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2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42,2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2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43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5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93,3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7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5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48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10,4</w:t>
            </w:r>
          </w:p>
        </w:tc>
        <w:tc>
          <w:tcPr>
            <w:tcW w:w="4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30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3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46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22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8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8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7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7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всем мероприятиям: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6129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9305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0669,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54,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399,5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15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27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845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3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47,2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145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3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588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23,7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24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464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40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80,6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80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06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1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28,3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01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31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278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1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76,9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66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98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860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6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37,8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20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75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791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04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11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47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585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77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51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0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- по мероприятиям, имеющим инновационную направленность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по другим мероприятиям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6129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9305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0669,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54,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399,5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15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27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845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3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47,2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145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3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588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23,7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24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464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40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80,6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80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06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1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28,3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01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31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278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1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76,9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66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98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860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6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37,8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20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75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791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04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11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47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585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77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51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0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680" w:right="567" w:gutter="0" w:header="0" w:top="567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yriad Pro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C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ind w:left="284" w:hanging="284"/>
      <w:outlineLvl w:val="1"/>
    </w:pPr>
    <w:rPr>
      <w:rFonts w:ascii="Myriad Pro;Arial" w:hAnsi="Myriad Pro;Arial" w:eastAsia="BalticaC;Arial Unicode MS" w:cs="Myriad Pro;Arial"/>
      <w:b/>
      <w:color w:val="000080"/>
      <w:spacing w:val="-1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kern w:val="2"/>
      <w:sz w:val="32"/>
      <w:lang w:val="en-US"/>
    </w:rPr>
  </w:style>
  <w:style w:type="character" w:styleId="Heading2Char1">
    <w:name w:val="Heading 2 Char1"/>
    <w:qFormat/>
    <w:rPr>
      <w:rFonts w:ascii="Myriad Pro;Arial" w:hAnsi="Myriad Pro;Arial" w:eastAsia="BalticaC;Arial Unicode MS" w:cs="Myriad Pro;Arial"/>
      <w:b/>
      <w:color w:val="000080"/>
      <w:spacing w:val="-10"/>
      <w:sz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lang w:val="en-US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TextChar1">
    <w:name w:val="Footnote Text Char1"/>
    <w:qFormat/>
    <w:rPr>
      <w:rFonts w:ascii="Calibri" w:hAnsi="Calibri" w:cs="Calibri"/>
      <w:lang w:val="ru-RU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odyTextChar1">
    <w:name w:val="Body Text Char1"/>
    <w:qFormat/>
    <w:rPr>
      <w:rFonts w:ascii="Calibri" w:hAnsi="Calibri" w:cs="Calibri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BodyTextIndent3Char1">
    <w:name w:val="Body Text Indent 3 Char1"/>
    <w:qFormat/>
    <w:rPr>
      <w:rFonts w:ascii="Calibri" w:hAnsi="Calibri" w:cs="Calibri"/>
      <w:sz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Style12">
    <w:name w:val="Знак Знак"/>
    <w:qFormat/>
    <w:rPr>
      <w:rFonts w:ascii="Tahoma" w:hAnsi="Tahoma" w:cs="Tahoma"/>
      <w:sz w:val="16"/>
      <w:lang w:val="en-US"/>
    </w:rPr>
  </w:style>
  <w:style w:type="character" w:styleId="Style13">
    <w:name w:val="МОН Знак Знак Знак"/>
    <w:qFormat/>
    <w:rPr>
      <w:rFonts w:ascii="Calibri" w:hAnsi="Calibri" w:cs="Calibri"/>
      <w:sz w:val="28"/>
      <w:lang w:val="en-US"/>
    </w:rPr>
  </w:style>
  <w:style w:type="character" w:styleId="Highlight">
    <w:name w:val="highlight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аблица"/>
    <w:qFormat/>
    <w:pPr>
      <w:widowControl/>
      <w:bidi w:val="0"/>
      <w:spacing w:lineRule="auto" w:line="216" w:before="20" w:after="20"/>
      <w:jc w:val="center"/>
    </w:pPr>
    <w:rPr>
      <w:rFonts w:ascii="Myriad Pro;Arial" w:hAnsi="Myriad Pro;Arial" w:eastAsia="Calibri" w:cs="Myriad Pro;Arial"/>
      <w:color w:val="auto"/>
      <w:spacing w:val="-10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ticaC;Arial Unicode MS" w:hAnsi="BalticaC;Arial Unicode MS" w:eastAsia="BalticaC;Arial Unicode MS" w:cs="BalticaC;Arial Unicode MS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МОН Знак Знак"/>
    <w:basedOn w:val="Normal"/>
    <w:qFormat/>
    <w:pPr>
      <w:spacing w:lineRule="auto" w:line="360"/>
      <w:ind w:firstLine="709"/>
      <w:jc w:val="both"/>
    </w:pPr>
    <w:rPr>
      <w:rFonts w:ascii="Calibri" w:hAnsi="Calibri" w:eastAsia="Times New Roman" w:cs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66">
    <w:name w:val="xl66"/>
    <w:basedOn w:val="Normal"/>
    <w:qFormat/>
    <w:pPr>
      <w:spacing w:before="280" w:after="280"/>
    </w:pPr>
    <w:rPr>
      <w:rFonts w:eastAsia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111">
    <w:name w:val="Без интервала1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spacing w:before="280" w:after="280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spacing w:before="280" w:after="280"/>
      <w:jc w:val="center"/>
    </w:pPr>
    <w:rPr>
      <w:b/>
      <w:bCs/>
    </w:rPr>
  </w:style>
  <w:style w:type="paragraph" w:styleId="Xl190">
    <w:name w:val="xl190"/>
    <w:basedOn w:val="Normal"/>
    <w:qFormat/>
    <w:pPr>
      <w:spacing w:before="280" w:after="280"/>
    </w:pPr>
    <w:rPr/>
  </w:style>
  <w:style w:type="paragraph" w:styleId="Xl191">
    <w:name w:val="xl191"/>
    <w:basedOn w:val="Normal"/>
    <w:qFormat/>
    <w:pPr>
      <w:spacing w:before="280" w:after="280"/>
      <w:jc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11">
    <w:name w:val="xl21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12">
    <w:name w:val="xl21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13">
    <w:name w:val="xl21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14">
    <w:name w:val="xl214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16">
    <w:name w:val="xl21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4"/>
      <w:szCs w:val="1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4"/>
      <w:szCs w:val="1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8"/>
      <w:szCs w:val="18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8"/>
      <w:szCs w:val="18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42">
    <w:name w:val="xl242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43">
    <w:name w:val="xl2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53">
    <w:name w:val="xl253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20:00Z</dcterms:created>
  <dc:creator>Computer</dc:creator>
  <dc:description/>
  <cp:keywords/>
  <dc:language>en-US</dc:language>
  <cp:lastModifiedBy>OrgOtdel</cp:lastModifiedBy>
  <cp:lastPrinted>2020-08-21T17:54:00Z</cp:lastPrinted>
  <dcterms:modified xsi:type="dcterms:W3CDTF">2020-08-25T11:20:00Z</dcterms:modified>
  <cp:revision>3</cp:revision>
  <dc:subject/>
  <dc:title> </dc:title>
</cp:coreProperties>
</file>