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4850" cy="88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БРАНИЕ ПРЕДСТАВИТЕЛЕЙ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ЕТВЕРТОГО СОЗЫВА</w:t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322"/>
        <w:ind w:left="2694" w:right="22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686685" cy="710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416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28.09.2020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6-4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hanging="426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.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55.95pt;mso-wrap-distance-left:9pt;mso-wrap-distance-right:9pt;mso-wrap-distance-top:0pt;mso-wrap-distance-bottom:0pt;margin-top:-2.65pt;mso-position-vertical-relative:text;margin-left:12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416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28.09.2020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6-4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426" w:hanging="42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г.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брания представителе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Каменского района Пензенской области от 03.07.2008  </w:t>
      </w:r>
      <w:r>
        <w:rPr>
          <w:b/>
          <w:bCs/>
          <w:sz w:val="26"/>
          <w:szCs w:val="26"/>
          <w:lang w:val="en-US"/>
        </w:rPr>
        <w:t>N</w:t>
      </w:r>
      <w:r>
        <w:rPr>
          <w:b/>
          <w:bCs/>
          <w:sz w:val="26"/>
          <w:szCs w:val="26"/>
        </w:rPr>
        <w:t xml:space="preserve"> 325-28/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 Положения о Почётном гражданин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менского района Пензенской области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«Об общих принципах организации местного самоуправления в Российской Федерации», Уставо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аменского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</w:t>
      </w:r>
      <w:r>
        <w:rPr>
          <w:rFonts w:eastAsia="Arial Unicode MS"/>
          <w:sz w:val="26"/>
          <w:szCs w:val="26"/>
        </w:rPr>
        <w:t xml:space="preserve">Пензенской области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Собрание представителей Каменского района Пензенской области р е ш и л о</w:t>
      </w:r>
      <w:r>
        <w:rPr>
          <w:sz w:val="26"/>
          <w:szCs w:val="26"/>
        </w:rPr>
        <w:t xml:space="preserve">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 Внести в решение Собрания представителей Каменского района Пензенской   области  от 03.07.2008 № 325-28/2 «Об утверждении Положения о Почетном гражданине Каменского района Пензенской области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ункт 5.6. Положения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5.6. Почетный гражданин имеет прав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на бесплатное посещение зрелищных мероприятий, проводимых органами местного самоуправления Каменского района Пензенской области и муниципальными учреждениями Каменского района Пензе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 ежегодную выплату в размере 20000 (двадцать тысяч) рублей, производимую ко Дню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в случае смерти  Почетного гражданина его погребение, по согласованию с родственниками, производится на участке почетных захоронений городского кладбиша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 после официального опубликования и распространяется на правоотношения, возникшие с 01 января 2021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исполнением настоящего решения возложить на Главу Камен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ензенской области                                                                            А.Н.Ряб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3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8:00Z</dcterms:created>
  <dc:creator>Пользователь Windows</dc:creator>
  <dc:description/>
  <cp:keywords/>
  <dc:language>en-US</dc:language>
  <cp:lastModifiedBy>OrgOtdel</cp:lastModifiedBy>
  <cp:lastPrinted>2020-09-18T11:32:00Z</cp:lastPrinted>
  <dcterms:modified xsi:type="dcterms:W3CDTF">2020-10-21T12:33:00Z</dcterms:modified>
  <cp:revision>4</cp:revision>
  <dc:subject/>
  <dc:title> </dc:title>
</cp:coreProperties>
</file>