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52475" cy="85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3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20"/>
          <w:lang w:eastAsia="ru-RU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1618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  <w:t xml:space="preserve">АДМИНИСТРАЦИЯ КАМЕ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20"/>
                                      <w:lang w:eastAsia="ru-RU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7.45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  <w:t xml:space="preserve">АДМИНИСТРАЦИЯ КАМЕНСКОГО РАЙОНА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0"/>
                                <w:lang w:eastAsia="ru-RU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91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  <w:t>06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val="en-US" w:eastAsia="ru-R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  <w:t>9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eastAsia="ru-RU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8.7pt;mso-wrap-distance-left:9pt;mso-wrap-distance-right:9pt;mso-wrap-distance-top:0pt;mso-wrap-distance-bottom:0pt;margin-top:-2.6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06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ru-R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9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eastAsia="ru-RU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Каменского района Пензенской области 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5.03.2020 №277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 отнесении Муниципального бюджетного учреждения дополнительного образования «Детская школа искусств Каменского района» к группе по оплате труда руководителя на 2020 год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ководствуясь Федеральным законом от 06.10.2003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131-ФЗ «Об общих принципах организации местного самоуправления в Российской Федерации», Уставом Каменского района Пензенской области, Уставом Каменского района Пензенской области, постановлени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авительства Пензенской области от 24.09.2020 №650-пП «Об индексации заработной платы работников государственных учреждений (организаций) Пензенской области», постановлением администрации Каменского района Пензенской области от 05.10.2020 года № 926 «Об увеличении оплаты труда работников муниципальных учреждений (организаций) Каменского района Пензенской области»,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Каменского района Пензенской области постановляет:</w:t>
      </w:r>
    </w:p>
    <w:p>
      <w:pPr>
        <w:pStyle w:val="ListParagraph"/>
        <w:numPr>
          <w:ilvl w:val="0"/>
          <w:numId w:val="3"/>
        </w:numPr>
        <w:spacing w:before="0" w:after="28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изменения в постановление администрации Каменского района Пенз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5.03.2020 №27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отнесении Муниципального бюджетного учреждения дополнительного образования «Детская школа искусств Каменского района» к группе по оплате труда руководителя на 2020 год»: </w:t>
      </w:r>
    </w:p>
    <w:p>
      <w:pPr>
        <w:pStyle w:val="ListParagraph"/>
        <w:spacing w:before="280" w:after="280"/>
        <w:ind w:left="0" w:firstLine="43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.2 Приложения №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я администрации Каменского района Пенз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5.03.2020 №277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отнесении Муниципального бюджетного учреждения дополнительного образования «Детская школа искусств Каменского района» к группе по оплате труда руководителя на 2020 год»: цифры «40990» заменить на «42220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в информационном бюллетене Каменского района Пензенской области «Вестник Каменского района»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после его официального опубликования и распространяется на правоотношения возникшие с 1 октября 2020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на главу администрации Каменского района Пензен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енского района Пензенской области                                               С. И. Юркин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гласования проекта документа, представляемого на подпис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е администрации Камен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документа:       Постановление администрации Каменского района Пензенской области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 № ______________________</w:t>
      </w:r>
    </w:p>
    <w:p>
      <w:pPr>
        <w:pStyle w:val="Normal"/>
        <w:tabs>
          <w:tab w:val="clear" w:pos="708"/>
          <w:tab w:val="left" w:pos="2520" w:leader="none"/>
        </w:tabs>
        <w:ind w:left="2520" w:hanging="1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екта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внесении изменений в постановление администрации Каменского района Пензенской области от 25.03.2020 №277 «Об отнесении Муниципального бюджетного учреждения дополнительного образования «Детская школа искусств Каменского района» к группе по оплате труда руководителя на 2020 год»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документа   представляет:</w:t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eastAsia="ru-RU"/>
              </w:rPr>
              <w:t>Главный специалист по культурно – досуговой деятельности и  туризму администрации Каменского района Пензенской област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left="2520" w:hanging="25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20" w:leader="none"/>
        </w:tabs>
        <w:ind w:hanging="2520"/>
        <w:jc w:val="center"/>
        <w:rPr/>
      </w:pPr>
      <w:r>
        <w:rPr/>
        <w:t>Проект согласовали:</w:t>
      </w:r>
    </w:p>
    <w:tbl>
      <w:tblPr>
        <w:tblW w:w="1066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40"/>
        <w:gridCol w:w="1680"/>
        <w:gridCol w:w="1200"/>
        <w:gridCol w:w="1182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лжности членов экспертной групп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 и инициал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согла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а докумен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наличии замечаний к проекту документа *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Каменского района Пензе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ачёва О.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eastAsia="ru-RU"/>
              </w:rPr>
              <w:t>И.о. Начальника отдела правовой и кадровой работы администрации Каменского района Пензе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рокина Е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5"/>
                <w:lang w:eastAsia="ru-RU"/>
              </w:rPr>
              <w:t>Начальник Управления финансов администрации Каменского района Пензе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ренская С.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специалист по культурно – досуговой               ___________________Третьякова  Т.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и туризму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менского района Пензенской области                          «__» ______________ 202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аппарата администрации                            ____________________   Ламзина Е.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менского района Пензенской области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__» ______________ 202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организационного отдела администрации    ____________________   Ливенцев С.В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менского района Пензенской области                      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__» ______________ 2020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чание: * указывается при наличии мотивированных дополнений или возражений по проекту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Документа или по отдельным его пунктам (прикладываются к справке на отдельном листе)</w:t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1. Наличие замечаний, предложений к Проект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3982"/>
        <w:gridCol w:w="1620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л. листов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Муниципальный правовой акта Администрации Каменского района Пензенской области (Проект):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autoSpaceDE w:val="false"/>
        <w:ind w:firstLine="540"/>
        <w:jc w:val="both"/>
        <w:rPr/>
      </w:pPr>
      <w:r>
        <w:rPr/>
        <w:t xml:space="preserve">2. Нормативный </w:t>
        <w:tab/>
        <w:t>или</w:t>
        <w:tab/>
        <w:t>Ненормативный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6120"/>
        <w:gridCol w:w="239"/>
        <w:gridCol w:w="1021"/>
      </w:tblGrid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V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3. Разместить, опубликовать:</w:t>
      </w:r>
    </w:p>
    <w:tbl>
      <w:tblPr>
        <w:tblW w:w="101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53"/>
        <w:gridCol w:w="28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Да, Нет (прописью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дата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инятый Проект опубликовать в Информационном бюллетене Каменского района Пензенской области «Вестник Каменского района»   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нятый Проект разместить на официальном сайте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менского района Пензенской област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4. Рассыл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4.1. Проекта до принятия направляется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97"/>
        <w:gridCol w:w="1749"/>
        <w:gridCol w:w="870"/>
        <w:gridCol w:w="1766"/>
        <w:gridCol w:w="1183"/>
      </w:tblGrid>
      <w:tr>
        <w:trPr>
          <w:trHeight w:val="41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му (наименование полно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Адрес или ФИ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л. Экз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имеч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 каком вид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Дата напр., получения подпись</w:t>
            </w:r>
          </w:p>
        </w:tc>
      </w:tr>
      <w:tr>
        <w:trPr>
          <w:trHeight w:val="4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менская межрайонная прокуратура для реализации Приказа Генпрокурора N 1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 сопр. письм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вному специалисту по работе со средствами массовой информации и связям с общественностью администрации Каменского района Пензенской обла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электронном вид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чей группы по осуществлению антикоррупционной экспертизы муниципальных правовых ак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 сопр. письм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4.2. Рассылку принятого Проекта осуществить по следующим адресатам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83"/>
        <w:gridCol w:w="2160"/>
        <w:gridCol w:w="900"/>
        <w:gridCol w:w="1440"/>
        <w:gridCol w:w="108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му (наименование пол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л.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 каком в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Дата, роспись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я финансов администрации Каме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дел учета и отчетности администрации Каме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льникова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дел регистра правового управления Правительств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.Пенза, Московская, 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пия,+эл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авовой отдел администрации Каме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мощник главы администрации Каменского района Пензенской области по профилактике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дел муниципального хозяйства администрации Каменского района Пензе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9900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3780" w:leader="none"/>
          <w:tab w:val="left" w:pos="9900" w:leader="none"/>
        </w:tabs>
        <w:autoSpaceDE w:val="false"/>
        <w:jc w:val="both"/>
        <w:rPr>
          <w:rFonts w:ascii="Times New Roman" w:hAnsi="Times New Roman" w:cs="Times New Roman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одпись Инициатора Проекта:         ______________________________________               Третьякова  Т.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5. Подписи Ответственных лиц, связанных с реализацией Проекта: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044"/>
        <w:gridCol w:w="2853"/>
        <w:gridCol w:w="2599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тветственны з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Фамилия И.О. долж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дпись и дата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фографию и соблюдение установленных требований к оформлению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Третьякова Т.С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.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ассылку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Тащилова Т.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убликование, размеще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щилова Т.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едение Реестра Муниципальных правовых актов Каменского района Пензенской област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ащилова Т.А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правление в правовое Управление Правительства Пензенской области (если проект нормативны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918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6. Подпись лица осуществляющего контроль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за исполнение принятого акта в целом                                      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__________________________  </w:t>
      </w:r>
      <w:r>
        <w:rPr>
          <w:rFonts w:cs="Times New Roman" w:ascii="Times New Roman" w:hAnsi="Times New Roman"/>
          <w:sz w:val="18"/>
          <w:szCs w:val="18"/>
          <w:lang w:eastAsia="ru-RU"/>
        </w:rPr>
        <w:t>Логачёва О.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Начальник организационного отдела                                         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__________________________  </w:t>
      </w:r>
      <w:r>
        <w:rPr>
          <w:rFonts w:cs="Times New Roman" w:ascii="Times New Roman" w:hAnsi="Times New Roman"/>
          <w:sz w:val="18"/>
          <w:szCs w:val="18"/>
          <w:lang w:eastAsia="ru-RU"/>
        </w:rPr>
        <w:t>Ливенцев С.В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Администрации Каме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ензенской области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я </w:t>
      </w:r>
    </w:p>
    <w:p>
      <w:pPr>
        <w:pStyle w:val="Normal"/>
        <w:shd w:fill="FFFFFF" w:val="clear"/>
        <w:spacing w:lineRule="auto" w:line="276"/>
        <w:ind w:right="-284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630555</wp:posOffset>
                </wp:positionH>
                <wp:positionV relativeFrom="paragraph">
                  <wp:posOffset>86995</wp:posOffset>
                </wp:positionV>
                <wp:extent cx="2265045" cy="1187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326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35pt;mso-wrap-distance-left:1.9pt;mso-wrap-distance-right:1.9pt;mso-wrap-distance-top:0pt;mso-wrap-distance-bottom:0pt;margin-top:6.85pt;mso-position-vertical-relative:text;margin-left: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326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8:00Z</dcterms:created>
  <dc:creator>RePack by Diakov</dc:creator>
  <dc:description/>
  <cp:keywords/>
  <dc:language>en-US</dc:language>
  <cp:lastModifiedBy>OrgOtdel</cp:lastModifiedBy>
  <cp:lastPrinted>2020-10-06T10:15:00Z</cp:lastPrinted>
  <dcterms:modified xsi:type="dcterms:W3CDTF">2020-11-02T13:29:00Z</dcterms:modified>
  <cp:revision>4</cp:revision>
  <dc:subject/>
  <dc:title> </dc:title>
</cp:coreProperties>
</file>